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t>Lista de palabras</w:t>
      </w:r>
      <w:r>
        <w:br w:type="page"/>
      </w:r>
    </w:p>
    <w:p>
      <w:pPr>
        <w:pStyle w:val="Normal"/>
        <w:rPr>
          <w:lang w:val="es-ES_tradnl"/>
        </w:rPr>
      </w:pPr>
      <w:r>
        <w:rPr>
          <w:lang w:val="es-ES_tradnl"/>
        </w:rPr>
        <w:t>áfrica ángela ábaco/S ábsida/S ábside/S ácana/S ácaro/S ácates ácido/P ácigos ácimo/S ácoro/S ácrata/S ácueo/P ágape/S ágata/S ágil/MS ágora/S ágrafo/P águila/S álabe/S álamo/S álbum/S álcali/S álgebra/S álgido/P álica/S álimo/S álveo/P ámame ámbar/S ámbito/S ánade/S áncora/S ánfora/S ángel/S ángelus ángulo/S ánimo/P ánodo/S ánsar ántrax ánulo/P ápex ápice/S ápodo/P ápside/S áptero/P árabe/S árbitro/P árbol/S área/S árgano/S árgoma/S árido/P árnica/S ártico/P áspero/MP áspid/S áspide/S ático/P átomo/S átono/P áulico/P áureo/P áurico/P ávido/MP ázimo/P ázoe/S ébano/S égida/S égloga/S él élitro/P émbolo/S émulo/P énfasis éntasis épico/MP época/S épsilon équido/S équite/S éramos ése/P éste/P éster/S éter/S ético/MP étimo/S étnico/MP éxito/S éxodo/S éxtasis íbamos íbero/P íbice/S ídem ídolo/P ígneo/P íleo/P íleon/S ímpetu/S ímprobo/P ínclito/P íncubo/P índice/S índico/P índigo/S índole/S ínfimo/P ínfula/S ínsito/P ínsula/S íntegro/MP ínter ínterin/S íntimo/MP ístmico/P ítalo/P ítem ñandú/S ñoñería/S ñoñez/S ñoño/P ñu ó óbice/S óbito/S óbolo/S óctuple/S óctuplo/P óhmico/P óleo/S ómicron/S ómnibus/S ónice/S ónix ópalo/S ópera/S óptico/P óptimo/MP órbita/S órdago/S órdenes órfico/P órgano/S ósculo/S óseo/P ósmosis óvalo/S óvido/S óvolo/S óvulo/S óxido/S úlcera/S último/MP único/MP úrico/P úsese útero/S útil/MS úvea/S úvula/S ADN Alcalá Alejandría Alejandro Alemania Alfonso Alfredo Alicia Alpes América Amón Amazonia Ana Andorra Andrés Antillas Antonia Antonio Aquiles Arabia Argel Aries Arrás Arturo Asia Asturias Australia Austria Bélgica Bósforo Babel Barcelona Benedicto Bernarda Bernardo Bierzo Bilbao Boadilla Brasil Bruselas Córdoba Caín Calahorra Calatrava California Cambridge Canadá Cariñena Caribe Carlos Carlota Catalina Ceilán Cibeles Cid Compostela Congo Constantino Constantinopla Corinto Coruña Coulomb Creta Cristóbal Cristina DNA Daimiel Dante David Delia Diego Diesel Eduardo Emilio Escorpio España Esther Etiopía Eufrasia Eugenia Eugenio Eulalia Europa Eusebio Eustaquio Ezequiel Félix Fernando Feroe Filadelfia Filomena Flandes Florencia Francia Francisca Francisco Frisia Génova Gabriel Gales Gante Germán Gerona Godoy Griñón Guernesey Guillermo Gustavo Híadas Híades Hinojosa ISBN Ignacio Inglaterra Internet Irene Isaac Isabel Isidoro Isidro/P Islandia/S Ismael Italia Jaime Javier Jerónima Jerónimo Jericó Jesé Jesús/S Jesucristo Joaquín Job Jordán José Juan Judit Julia Laura Lladra/S Londres Lorenzo Luis Luisa Méjico México Mónica Madrid Manuel Mario Marte Meca Melisa Mesta Miguel Milán Morfeo Nicaragua Nicolás Noé Nuria Oceanía Oporto Orión Pablo Paco Palencia Panamá Pancracio Paraguay Paulina Peñaranda Pedro Perú Platón Plutón Polonia Portugal Prusia Pucela Raúl Rafael Ramiro Raquel Ricardo Roberto Roma Rusia Salamanca Santander Santiago Saturno Sergio Silvia Sonia Túnez Texas Toñi Tobías Tomás Troya Turquía Ucrania Urano Utrera Víctor Valdepeñas Vancouver Venecia Venezuela Vicente Virginia Vivar Vizcaya Yolanda Zafra Zamora Zaragoza Zelanda a aéreo/P aína/S añádase añada/S añadidura/S añadir/RTUVX añagaza/S añal/S añalejo/P añejamiento/S añejar/TVX añejez/S añejo/MP añero/P añicos añil/S añilar/TVX añilería/S año/S añojo/P añoranza/S añorar/TVX añoso/P aónides aórtico/P aúllo/S aún aúpa/S aarónico/P abúlico/P ababillar/RVX abacería/S abacero/P abadía/S abad/S abadejo/P abadengo/P abadernar/VX abadesa/S abadiato/S abajadero/S abajamiento/S abajar/VX abajeño/P abajo abalanzar/RVX abalaustrado/P abalizar/RTVX aballestar/VX abalorio/S abaluartar/VX abanar/VX abanderamiento/S abanderar/RTVX abanderizar/RTVX abandonamiento/S abandonar/RTVX abandonismo/S abandonista/S abandono/S abanicar/RTVX abanicazo/S abanico/S abaniqueo/S abaniquería/S abaniquero/P abanto/S abar/RVX abaratamiento/S abaratar/RTVX abarbechar/VX abarcón/S abarca/S abarcable/S abarcador/P abarcadura/S abarcamiento/S abarcar/TVX abarquero/P abarquillamiento/S abarquillar/RTVX abarracar/VX abarraganar/RVX abarrancadero/S abarrancamiento/S abarrancar/VX abarredera/S abarrotar/VX abarrote/S abastar/RTVX abastardar/VX abastecedor/P abastecer/RTWX abastecimiento/S abastero/S abastimiento/S abastionar/VX abasto/S abatanar/VX abate/S abatible/S abatidura/S abatimiento/S abatir/RTVX abatojar/VX abazón/S abdómenes abdicación/S abdicar/VX abdicativo/MP abdomen abdominal/S abducción/S abductor/S abecé/S abecedario/S abedul/S abejón/S abeja/S abejar/S abejarrón/S abejaruco/S abejero/P abejorreo/S abejorro/S abeldar/TVX abellacar/VX abemolar/VX abencerraje/S abenuz/S aberración/S aberrar/LVX abertura/S abestiado/P abestializado/P abetal/S abeto/S abetuna/S abetunado/P abiótico/P abiar/S abierto/MP abietáceo/P abigarramiento/S abigarrar/VX abigeato/P abigeo/P abintestato/S abisagrar/VX abisal/S abiselar/VX abisinio/P abismático/P abismal/S abismar/RTVX abismo/P abizcochado/P abjuración/S abjurar/VX ablación/S ablandabrevas ablandador/P ablandahígos ablandamiento/S ablandar/RTVX ablandativo/P ablanedo/S ablano/S ablativo/S ablentar/VX ablución/S ablusado/P abnegación/S abnegar/RTWX abobamiento/S abobar/VX abocamiento/S abocanar/VX abocar/VX abocardar/VX abocardo/S abocetar/VX abochornar/RTVX abocinado/P abocinamiento/S abocinar/VX abofeteador/P abofetear/TVX abogacía/S abogadismo/S abogador/P abogamiento/S abogar/VX abolengo/S abolición/S abolicionismo/S abolicionista/S abolir/TVX abollón/S abolladura/S abollar/RTVX abollonar/VX abolorio/S abolsar/RVX abombamiento/S abombar/RTVX abominable/MS abominación/S abominar/TVX abonable/S abonador/P abonanzar/VX abonar/RTUVX abono/S aboquillar/VX aborígenes abordable/S abordador/P abordaje/S abordar/RTVX abordo/S abordonar/VX aborigen aborlonado/S aborrajar/RVX aborrascar/RVX aborrecedor/P aborrecer/RTWX aborrecible/S aborrecimiento/S aborregar/RVX aborronar/VX abortón/S abortadura/S abortamiento/S abortar/TVX abortista/S abortivo/P aborto/S abotagamiento/S abotagar/RVX abotargar/RVX abotonador/S abotonadura/S abotonar/RTVX abovedar/NVX aboyar/VX abrótano/S abra/S abracadabra/S abracijo/S abrasador/P abrasamiento/S abrasar/RTVX abrasión/S abrasivo/P abravecer abraxas abrazadera/S abrazador/P abrazamiento/S abrazar/RTVX abrazo/S abrecartas abrelatas abreojos abrepuño/S abretonar/VX abrevadero/P abrevador/P abrevar/VX abreviación/S abreviado/MP abreviador/P abreviaduría/S abreviamiento/S abreviar/RTUVX abreviaturía/S abreviatura/S abribonar/RVX abridero/P abridor/P abrigaño/S abrigadero/S abrigador/P abrigamiento/S abrigar/RTVX abrigo/S abril/S abrileño/P abrillantador/P abrillantar/VX abrimiento/S abrir/RTUVY abrochador/P abrochadura/S abrochamiento/S abrochar/RTVX abrogación/S abrogar/VX abrojín/S abrojo/S abroma/S abroncar/VX abroquelar/VX abrotoñar/VX abrumador/MP abrumar/RTVX abrupto/MP absceso/S abscisa/S abscisión/S absentismo/S absolución/S absolutismo/S absolutista/S absoluto/MP absolutorio/P absolvedor/P absolver/RTUWY absorbencia/S absorbente/S absorber/TVX absorbible/S absorbimiento/S absorción/S absortar/VX absorto/P abstemio/P abstención/S abstencionismo/S abstencionista/S abstener/RWX abstergente/S absterger abstersión/S abstinencia/S abstinente/MS abstracción/S abstracto/P abstraer/OQWY abstruso/P absurdo/P abuñolar/WX abuñuelar/VX abubilla/S abuchear/VX abucheo/S abuelastro/P abuelo/P abuhado/P abuhardillado/P abuje/S abulaga/S abulagar/S abulense/S abulia/S abullonar/TVX abultamiento/S abultar/VX abundamiento/S abundancia/S abundante/MS abundar/VX abundo aburelado/S aburguesamiento/S aburguesar/RVX aburrar/RVX aburrido/MP aburridor/P aburrimiento/S aburrir/RTVX abusón/P abusador/P abusar/LVX abusión/S abusivo/MP abuso/S abuzar/RVX abyección/S abyecto/P acá acéfalo/P acémila/S acérrimo/MP acético/P acíbar/S acíclico/MP acídulo/P acólito/P acónito/P acúleo/P acústico/P acañaverear/VX acañonear/VX acabañar/VX acabable/S acabador/P acabalar/VX acaballadero/S acaballar/VX acaballerar/TVX acabamiento/S acabar/RTVX acabestrillar/VX acabildar/VX acabo/S acachar/RVX acachetar/VX acachetear/VX acacia/S acaciano/S académico/MP academia/S academicismo/S academicista/S academista/S academizar/TVX acaecedero/P acaecer/WX acaecimiento/S acalórico/P acalabrotar/TVX acalambrar/RVX acallador/P acallar/RVX acaloramiento/S acalorar/NRTVX acamar/RTVX acampanar/VX acampar/VX acampo/S acanalador/S acanaladura/S acanalar/VX acanallar/VX acanilladura/S acantáceo/P acantalear/VX acantarar/VX acantear/TVX acantilado/P acantilar/RTVX acantio/S acanto/S acantocéfalo/S acantonamiento/S acantonar/VX acantopterigio/S acaparador/MP acaparamiento/S acaparar/TVX acapillar/VX acapizar/RVX acapullar/RVX acaramelar/RTVX acardenalar/VX acarear/VX acariciador/P acariciar/LRTUVX acaronar/VX acarrar/RVX acarrazar/RVX acarreadizo/P acarreador/P acarreamiento/S acarrear/VX acarreo/S acarretar/VX acartonar/RVX acaserar/RVX acaso acastañado/P acastillado/P acastorado/P acatable/S acatadura/S acataléctico/S acatalecto/S acatamiento/S acatar/LTVX acatarrar/RTVX acato/S acaudalador/P acaudalar/TVX acaudillador/P acaudillamiento/S acaudillar/VX acautelar/RVX accésit acceder/RTVX accesión/S accesibilidad accesible/S acceso/S accesorio/MP acción/S accidental/MS accidentalidad/S accidentar/RTVX accidentario/P accidente/S accionamiento/S accionar/RTVX accionariado/P accionarial/S accionista/S accitano/P aceñero/S acebo/S acebolladura/S acebuche/S acechón/P acechadero/P acechador/P acechamiento/S acechanza/S acechar/TVX acecho/S acecinar/VX acedía/S acedar/VX acedera/S acefalía/S acefalismo/S aceitón/S aceitar/TVX aceitazo/S aceite/S aceitería/S aceitero/P aceitoso/P aceituna/S aceitunado/MP aceitunero/P aceitunil/S aceitunillo/S aceituno/P aceleración/S acelerado/MP acelerador/P aceleramiento/S acelerar/RTVX acelga/S acemilar/S acemilería/S acemilero/P acendramiento/S acendrar/TVX acento/S acentuación/S acentual/S acentuar/RTWX acepar/VX acepción/S acepilladura/S acepillar/VX aceptabilidad/S aceptable/S aceptación/S aceptador/P aceptar/LRTUVX acepto/P acequia/S acequiaje/S acequiar/VX acequiero/S aceráceo/P acería/S aceríneo/P acera/S aceración/S acerado/S acerar/VX acerbidad acerbo/P acerca acercamiento/S acercar/RTUVX acerico/S acerillo/S acerino/P acernadar/VX acero/S acerolo/P acerrojar/VX acertador/P acertamiento/S acertante/S acertar/NRTUWX acertijo/S aceruelo/S acervo/S acetábulo/S acetímetro/S acetín/S acetaldehido/S acetato/S acetificación/S acetificar/VX acetileno/S acetilo/S acetite/S acetona/S acetosidad acetosilla/S acetoso/P acetre/S acetrería/S acetrero/S acetrinar/VX acevilar/VX acezar/LVX acezo/S achabacanamiento/S achabacanar/VX achacable/S achacar/TVX achacoso/MP achaflanar/VX achampañado/P achampanado/P achantar/RVX achaparrado/P achaque/S achaquero/P achaquiento/P achares acharolar/VX achatamiento/S achatar/VX achatarramiento/S achatarrar/TVX achicador/P achicadura/S achicamiento/S achicar/RTVX achicharradero/S achicharrar/LRTVX achicoria/S achinar/VX achique/S achiquillado/P achiquitar/RTVX achispar/RTVX achocolatado/P achuchón/S achuchar/TVX achulado/P aciago/P aciano/P acicalador/P acicaladura/S acicalamiento/S acicalar/RTVX acicate/S acicatear/VX acicular/VX acidímetro/S acidalio/P acidez/S acidia/S acidificar/VX acidimetría/S acidioso/P acidorresistente/S acidosis acidular/VX acierto/S acimut acimutal/S acinturar/VX aclamación/S aclamador/P aclamar/RTVX aclaración/S aclarador/P aclarar/RTUVX aclaratorio/P aclarecer/WX aclareo/S acle/S aclimatación/S aclimatar/RTVX aclorhídrico/P aclorhidria/S acné acobardamiento/S acobardar/RTVX acobijar/TVX acoceador/P acocear/TVX acochinar/TVX acocotar/TVX acodadura/S acodalamiento/S acodalar/VX acodar/RTVX acoderamiento/S acodillar/TVX acogedor/P acoger/RTUVX acogimiento/S acogollar/VX acogotar/VX acojinamiento/S acojinar/VX acojonar/RTVX acolchar/VX acolchonar/VX acolitar/VX acollar/TVX acometedor/P acometer/RTVX acometimiento/S acometividad/S acomodable/S acomodación/S acomodadizo/P acomodador/P acomodamiento/S acomodar/RTVX acomodaticio/P acomodo/S acompañado/MP acompañador/P acompañamiento/S acompañanta/S acompañar/LRTVX acompasado/MP acompasar/VX acomplejar/RTVX aconchar/VX acondicionador/P acondicionamiento/S acondicionar/RTVX acongojador/P acongojar/LRTVX aconitina/S aconsejable/S aconsejador/P aconsejar/RTVX aconsonantar/VX acontecedero/P acontecer/WX acontecimiento/S acopiador/P acopiamiento/S acopiar/VX acopio/S acoplador/P acopladura/S acoplamiento/S acoplar/RTVX acoquinamiento/S acoquinar/RTVX acorazamiento/S acorazar/VX acorazonado/S acorchamiento/S acorchar/RVX acordanza/S acordar/RTWX acordeón/S acorde/MS acordelar/VX acordeonista/S acordonamiento/S acordonar/VX acores acornar/WX acornear/TVX acorralamiento/S acorralar/RTVX acorrer/TVX acortamiento/S acortar/RTVX acorvar/TVX acosador/P acosamiento/S acosar/RTVX acosmismo/S acoso/S acostamiento/S acostar/RTWX acostumbrar/RTVX acotación/S acotamiento/S acotar/RTVX acotiledón/S acotiledóneo/P acotillo/S acoyundar/VX acoyuntar/VX acoyuntero/S acrático/P acrídido/S acrílico/P acróbata/S acrónico/P acrónimo/S acrópolis acróstico/P acracia/S acre/S acrecencia/S acrecentador/P acrecentamiento/S acrecentar/RTWX acrecer/WX acrecimiento/S acreditación/S acreditar/RTVX acreditativo/P acreedor/P acreer/VX acrescente/S acrianzar/VX acribillar/VX acrimonia/S acrisolador/P acrisolar/VX acristalamiento/S acristalar/VX acristianar/TVX acritud/S acrobático/P acrobacia/S acrobatismo/S acrofobia/S acromático/P acromatismo/S acromatizar/VX acromatopsia/S acromegalia/S acrotera/S actínico/P acta/S actea/S actinógrafo/S actinómetro/S actinio/P actinismo/S actinométrico/P actinometría/S actinomices actinomicosis actinomorfo/P actinota/S actitud/S activación/S activar/RTUVX actividad/S activismo/S activista/S activo/JMP acto/S actor/S actriz/S actuación/S actuador/P actual/MS actualidad/S actualización/S actualizador/P actualizar/RTUVX actuar/LRTWX actuario/P acuático/MP acuífero/P acuñación/S acuñador/P acuñar/TVX acuadrillar/VX acuantiar/WX acuarelístico/P acuarela/S acuarelista/S acuario/S acuartar/VX acuartelamiento/S acuartelar/VX acuartillar/VX acuatizar/VX acubilar/VX acuchillador/P acuchillar/RTVX acucia/S acuciador/P acuciamiento/S acuciante/S acuciar/VX acuciosidad acucioso/MP acuclillar/RVX acudimiento/S acudir/VX acueducto/S acuerdo/S acuesto/S acuicultura/S acuidad/S acuitar/RTVX acular/VX acullá acumulable/S acumulación/S acumulador/P acumulamiento/S acumular/RTVX acumulativo/MP acunar/VX acuosidad/S acuoso/P acupuntor/P acupuntura/S acure/S acurrucar/RVX acurrullar/VX acusón/P acusable/S acusación/S acusador/P acusar/RTVX acusativo/MP acusatorio/P acuse/S acusete/S acusica/S acutángulo/S acutí adán/S adélfico/P adónico/S adúltero/P adagio/S adalid/S adamadura/S adamante/S adamantino/P adamar/VX adamascar/VX adamismo/S adamita/S adanismo/S adaptabilidad/S adaptable/S adaptación/S adaptador/P adaptar/RTUVX adaptativo/MP adaraja/S adarce/S adardear/VX adarga/S adargar/VX adarguero/S adarme/S adarvar/VX adarve/S adecenar/TVX adecentar/VX adecuación/S adecuar/NRTVX adefesio/S adehesar/RTVX adelantador/P adelantamiento/S adelantar/RTVX adelante adelanto/S adelfa/S adelfilla/S adelgazador/P adelgazamiento/S adelgazante/S adelgazar/VX ademán/S además adenia/S adenitis adenoideo/P adenología/S adenoma/S adenopatía/S adenoso/P adensar/VX adentellar/VX adentrar/RVX adentro/S adepto/P aderezamiento/S aderezar/TVX aderezo/S adestrar/TVX adeudar/RTVX adeudo/S adherencia/S adherente/S adherir/OQZWY adhesión/S adhesividad/S adhesivo/P adiós adiabático/P adiaforesis adiano/P adicción/S adición/S adicionador/P adicional/MS adicionar/VX adictivo/P adicto/P adiestrador/P adiestramiento/S adiestrar/RTVX adinámico/P adinamia/S adinerar/RTVX adintelado/P adipocira/S adiposidad/S adiposis adiposo/P adipsia/S aditamento aditivo/P adivinación/S adivinador/P adivinamiento/S adivinanza/S adivinar/TVX adivinatorio/P adivino/P adjetivación/S adjetival/S adjetivar/VX adjetivo/P adjudicación/S adjudicador/P adjudicar/RTUVX adjudicatario/P adjunción/S adjuntar/RTUVX adjunto/P adjutor/P adlátere adminículo/S adminicular/VX administración/S administrador/P administrar/RTUVX administrativo/MP administratorio/P admirabilísimo/P admirable/MS admiración/S admirador/P admirar/RTVX admirativo/P admisión/S admisibilidad/S admisible/S admitir/RTVX admonición/S admonitorio/P adobador/P adobar/VX adobe/S adobería/S adobera/S adobo/P adocenar/VX adoctrinador/P adoctrinamiento/S adoctrinar/TVX adolecer/WX adolescencia/S adolescente/S adolorar/TVX adonaí adonde adondequiera adonis adopción/S adopcionismo/S adopcionista/S adoptable/S adoptador/P adoptar/LRTUVX adoptivo/P adoquín/S adoquiera adoquinar/VX adorable/S adoración/S adorador/P adorar/RTVX adoratorio/P adoratriz/S adormecedor/P adormecer/RTWX adormecimiento/S adormentar/VX adormidera/S adormilar/RVX adormimiento/S adormir/VY adormitar/RVX adornador/P adornamiento/S adornar/LRTVX adornista/S adorno/S adosar/TVX adquirente/S adquirible/S adquiridor/P adquirir/LRTWX adquisición/S adquisidor/P adquisitivo/P adrar/TVX adrede/MS adrenalina/S adrián/S adriático/P adrizamiento/S adrizar/VX adscribir/RTVY adscripción/S adsorción/S adstricción/S adstringente/S adstringir aduana/S aduanar/VX aduanero/P aduar/S aducción/S aducir/TWX aductor/S adueñar/RVX adulón/S adula/S adulación/S adulador/P adular/LTVX adularia/S adulatorio/P adulcir/VX adulteración/S adulterador/P adulterar/LVX adulterio/S adulto/P adulzar/TVX adulzorar/RTVX adustez/S adusto/P advenedizo/MP advenimiento/S advenir/WY adventicio/P adventismo/S adventista/S adverbial/MS adverbializar/VX adverbio/S adversario/P adversativo/P adversidad/S adverso/MP advertencia/S advertido/MP advertimiento/S advertir/OQZWY adviento/S advocación/S adyacencia/S adyacente/S adyuvante/S aedo/S aerífero/P aeróbico/P aeródromo/S aerómetro/S aeróstato/S aeración/S aeriforme/S aerobio/S aerodeslizante/S aerodinámico/P aeroespacial/S aerofagia/S aerolínea/S aerolítico/P aerolito/S aeromántico/P aeromancia/S aeronáutico/P aeronato/P aeronauta/S aeronaval/S aeronave/S aeroplano/S aeroportuario/P aeropostal/S aeropuerto/S aerosol/S aerostático/P aerostación/S aerostato/S aerostero/S aerotécnico/P aerotecnia/S aeroterapia/S aeroterrestre/S aerotransportar/TVX aerovía/S aeta/S afán/S afásico/P aféresis afín/S afónico/P afabilísimo/P afabilidad/S afable/S afabulación/S afaccionado/S afamar/VX afanador/P afanar/RVX afanoso/MP afarolado/MP afascalar/VX afasia/S afatar/VX afeador/P afeamiento/S afear/RTVX afección/S afeccionar/VX afectación/S afectado/MP afectador/P afectar/RTVX afectividad/S afectivo/P afecto/P afectuosidad/S afectuoso/MP afeitado/P afeitador/P afeitar/RTVX afeite/S afelio/S afelpar/VX afeminación/S afeminamiento/S afeminar/VX afer/S aferente/S aferrador/P aferramiento/S aferrar/RTVX afgano/P afianzador/P afianzamiento/S afianzar/RTVX afiar/VX afiche/S afición/S aficionar/RVX afiebrar/RVX afielar/VX afijo/P afilón/S afiladera/S afilador/P afiladura/S afilalápices afilamiento/S afilar/RTVX afiliación/S afiliar/RTVX afiligranar/TVX afinación/S afinador/P afinadura/S afinamiento/S afinar/RTVX afincar/RVX afinidad/S afino/S afirmación/S afirmador/P afirmar/LRTUVX afirmativo/MP afistular/VX afiuciar/VX aflato/S aflautar/RTVX aflicción/S aflictivo/P aflicto/P afligimiento/S afligir/NRTVX aflojamiento/S aflojar/RTVX aflorado/S afloramiento/S aflorar/VX afluencia/S afluente/MS afluir/WY aflujo/S afogarar/VX afogonadura/S afollar/WX afonía/S afondar/VX aforístico/P aforador/P aforamiento/S aforar/VX aforismo/P aforo/S afortunado/MP afrailamiento/S afrailar/VX afrancesamiento/S afrancesar/RTVX afrecho/S afrenillar/VX afrenta/S afrentador/P afrentar/TVX afrentoso/MP africanista/S africanizar/VX africano/P afrikáner afro/S afrodisíaco/P afrodisiaco/P afrodita/S afronitro/S afrontamiento/S afrontar/TVX afrutado/P afta/S aftoso/P afuciar/VX afuera/S ag"uero/S agáloco/S agárico/S agérato/S agónico/P agañotar/TVX agabachar/VX agachadera/S agachar/RVX agachona/S agadón/S agalerar/VX agallón/S agalla/S agalladura/S agallo/S agalludo/P agarbanzar/VX agarbillar/VX agareno/P agarrón/S agarradero/P agarrador/P agarrafar/VX agarrar/LRTVX agarro/S agarrochador agarrochar/VX agarrotamiento/S agarrotar/RTVX agarrotear/VX agasajable/S agasajador/P agasajar/RTVX agasajo/S agatino/P agauchar/RTVX agavillar/VX agazapar/RTVX agencia/S agenciar/RTUVX agenda/S agenesia/S agente/S agerasia/S agestión/S agigantar/RTVX agilidad/S agilización/S agilizar/TVX agitable/S agitación/S agitador/P agitanar/RTVX agitar/LRTVX aglomeración/S aglomerado/P aglomerar/LRTVX aglutinación/S aglutinar/LRTVX aglutinina/S agnóstico/P agnosticismo/S agobiador/P agobiar/LRTVX agobio/S agogía/S agolletar/VX agolpamiento/S agolpar/RTVX agonía/S agonístico/P agonioso/P agonista/S agonizar/LVX agorafobia/S agorar/WX agorería/S agorero/P agostadero/S agostador agostamiento/S agostar/RTVX agosteño/P agostero/P agostizo/P agosto agotable/S agotador/P agotamiento/S agotar/RTVX agote/S agrícola/S agrónomo/P agraciar/VX agradable/MS agradar/RVX agradecer/RTUWX agradecimiento/S agrado/S agrafia/S agramontés/P agrandamiento/S agrandar/RTVX agrario/P agrarismo/S agravación/S agravador/P agravamiento/S agravar/LRTVX agravatorio/P agraviador/P agraviamiento/S agraviar/LVX agravio/S agravioso/P agraz/S agredir/RTVX agregación/S agregar/RTVX agregativo/P agremiación/S agremiar/VX agresión/S agresividad/S agresivo/MP agresor/P agreste/S agriar/RTWX agricultor/P agricultura/S agridulce/MS agrietamiento/S agrietar/RTVX agrifolio/S agrimensor/S agrimensura/S agrio/MP agrisar/RTVX agrológico/P agrología/S agronómico/P agronomía/S agropecuario/P agroquímica/S agrupable/S agrupación/S agrupador/P agrupamiento/S agrupar/RTUVX agua/S aguacatal/S aguacate/S aguacatillo/S aguacero/S aguachar/RTVX aguachinar/VX aguachirle/S aguadero/P aguador/P aguadulce/S aguadura/S aguafiestas aguafuerte/S aguafuertista/S aguagoma/S aguaje/S aguamala/S aguamanil/S aguamanos aguamar/S aguamarina/S aguamelado/P aguamiel aguanieve/S aguanoso/P aguantable/S aguantaderas aguantador/P aguantar/RTVX aguante/S aguapié/S aguará/S aguar/VX aguardadero/S aguardador/P aguardar/RTVX aguardentería/S aguardentero/P aguardentoso/P aguardiente/S aguardo/S aguarrás/S aguaverde/S aguaviento/S aguavilla/S aguazar/VX aguazo/P aguazoso/P aguazul aguazur agudeza/S agudización/S agudizar/VX agudo/MP aguedita/S aguerrido/P aguijón/S aguijador/P aguijadura/S aguijar/TVX aguijonamiento/S aguijonazo/S aguijoneador/P aguijonear/TVX aguilón/S aguilando/S aguileño/P aguililla/S aguilonia/S aguilucho/S aguinaldo/S aguisado/P aguisamiento/S agujón/S aguja/S agujadera/S agujal/S agujazo/S agujerar/RTVX agujerear/RTVX agujero/S agujeta/S agujetería/S agujetero/P agujuela/S aguosidad aguoso/P agusanamiento/S agustín/S agustinianismo/S agustiniano/P agustino/P aguzadero/P aguzador/P aguzadura/S aguzamiento/S aguzar/VX ahí ahílo/S ahínco/S ahíto/P ahajar/TVX ahechadero/P ahechador ahechadura/S ahechar/VX ahecho/S aherrojamiento/S aherrojar/VX aherrumbrar/VX ahidalgar/RTVX ahijadero/P ahijador ahijamiento/S ahijar/TWX ahijuna/S ahilamiento/S ahilar/RWX ahincado/S ahincar/VX ahitar/WX ahogadero/P ahogadizo/P ahogador/P ahogamiento/S ahogar/RTVX ahogo/S ahondamiento/S ahondar/RTVX ahonde/S ahora ahorcable/S ahorcadura/S ahorcajar/RVX ahorcamiento/S ahorcar/RTVX ahormar/VX ahornar/VX ahorquillar/RTVX ahorrador/P ahorramiento/S ahorrar/RTVX ahorrativo/MP ahorro/S ahoyar/VX ahuate/S ahuciar/VX ahuecador/P ahuecamiento/S ahuecar/RTVX ahuevar/VX ahumar/WX ahusar/WX ahuyentador/P ahuyentar/TVX aijada/P airón/S airar/NRVX airbag aire/S aireación/S airear/RTVX airosidad/S airoso/MP aislacionismo/S aislacionista/S aislador/P aislamiento/S aislar/LNRTVX ajá/S aja/S ajamiento/S ajar/RTVX ajaraca/S ajaracado/S ajarafe/S ajardinar/TVX aje/S ajea/S ajear/VX ajedrea/S ajedrecístico/P ajedrecista/S ajedrez/S ajenabe/S ajengibre/S ajenjo/S ajeno/P ajeo/S ajero/P ajete/S ajetrear/RVX ajetreo/S ajiaceite/S ajicero/P ajicola/S ajicuervo/S ajilimójili ajilimoje/S ajimez/S ajipuerro/S ajironar/VX ajizal/S ajo/S ajoarriero/S ajobar/VX ajobero/P ajobilla/S ajobo/S ajofaina/S ajolín/S ajolio/S ajolote/S ajomate/S ajonje/S ajonjero/P ajonjo/S ajonjolí ajonuez/S ajoqueso/S ajorar/VX ajorca/S ajornalar/VX ajorrar/VX ajorro/S ajote/S ajotrino/S ajuagas ajuar/S ajuglarar/VX ajumar/RVX ajuntar/VX ajustable/S ajustador/P ajustamiento/S ajustar/RTUVX ajuste/S ajusticiamiento/S ajusticiar/VX al alá/S alárabe/S alármega/S alérgico/P alícuota/S alífero/P alígero/S alípede/S alípedo/P alóbroge/S alóbrogo/P alón/S alópata/S alúmina/S ala/S alabable/S alabador/P alabamiento/S alabancero/P alabancia/S alabancioso/P alabandina/S alabanza/S alabar/RTVX alabarda/S alabardazo/S alabardero/S alabastrita/S alabastrites alabastro/S alabear/VX alabeo/S alacayuela/S alacena/S alacrán/S alacrancillo/S alacranera/S alacridad aladar/S aladierno/P alado/P aladrar/VX aladrería/S aladrero/S aladro/S aladroque/S alafa/S alafia/S alagadizo/P alagar/VX alajú alamín/S alama/S alamar/S alambicamiento/S alambicar/VX alambique/S alambor alambrar/VX alambre/S alambrear/VX alambrera/S alambrilla/S alameda/S alamina/S alaminazgo/S alanceador/P alancear/VX alangiáceo/P alangieo/P alano/S alantoides alanzar/VX alar/S alarbe/S alarde/S alardear/VX alargadera/S alargador/P alargamiento/S alargar/RTVX alarguez/S alarido/S alarife/S alarma/S alarmador/P alarmante/MS alarmar/RTVX alarmismo/S alarmista/S alatrón/S alavés/P alavense/S alazán/P alazo/S albérchigo/P albín/S albóndiga/S albúmina/S albañal albañar/S albañil/S albañila/S albañilería/S albacara/S albacea/S albaceazgo/S albaceteño/P albacetense/S albacora/S albadena/S albahaca/S albahaquero/S albahaquilla/S albaida/S albalá/S albalaero/S albanés/P albanega/S albano/P albaquía/S albarán/S albar/S albarca/S albarcoque/S albarcoquero/P albardán/S albardín/S albardón/S albarda/S albardanía/S albardanería/S albardela/S albardería/S albardero/P albardinar/S albardonería/S albardonero/S albarejo/S albareque/S albaricoque/S albaricoquero/S albarigo/S albarillo/S albarino/S albarizo/P albarráneo/P albarrana/S albarsa/S albatoza/S albatros albear/S albedo/S albedrío/S albeitería/S albeldadero/S albeldar/VX albeldense/S albellón/S albenda/S albendera/S alberca/S albergador/P albergadura/S albergar/RTVX albergue/S albero/P alberque/S alberquero/P albicante/S albigense/S albihar/S albillo/P albinismo/S albino/P albita/S albitana/S albo/P alboaire/S albondiguilla/S albor/S alborada/S alborear/VX alborga/S albornoz/S alboroque/S alborotadizo/P alborotador/P alborotapueblos alborotar/RTVX alboroto/P alborozador/P alborozamiento/S alborozar/RTVX alborozo/S alborto/S albotín/S albricia/S albriciar/VX albuérbola/S albudeca/S albufera/S albugíneo/P albugo/S albuhera/S albumen/S albuminómetro/S albuminar/VX albuminoide/S albuminoideo/P albuminoso/P albuminuria/S albur albura/S alcántara/S alcázar/S alcabala/S alcabalero/S alcabor alcabota/S alcabtea/S alcaceña/S alcacer/S alcachofa/S alcahazar/VX alcahueta/S alcahuete/S alcahuetear/VX alcahuetería/S alcaicería/S alcaico/S alcaide/S alcaidesa/S alcalímetro/S alcalaíno/P alcalaeño/P alcalareño/P alcaldía/S alcaldada/S alcalde/S alcaldesa/S alcalescencia/S alcalifa/S alcalinidad/S alcalinización/S alcalinizar/TVX alcalino/P alcalización/S alcalizar/VX alcaloide/S alcaloideo/P alcalosis alcancía/S alcance/S alcanería/S alcanfor/S alcanforar/VX alcanforero/S alcantarilla/S alcantarillar/VX alcantarillero/S alcantarino/P alcanzable/S alcanzadizo/P alcanzador/P alcanzadura/S alcanzar/LRTUVX alcaparrón/S alcaparra/S alcaparrera/S alcaraceño/P alcaraván/S alcaravanero/P alcaravea/S alcarraza/S alcarreño/P alcarria/S alcartaz/S alcatara/S alcatraz/S alcaudón/S alcayata/S alcayatar/VX alcazaba/S alcazareño/P alce/S alcea/S alcedón/S alcedo/S alción/S alcino/S alcionio/S alcionito/S alcireño/P alcista/S alcoba/S alcobilla/S alcohólico/P alcoholímetro/S alcohol/S alcoholar/TVX alcoholato/S alcoholaturo/S alcoholemia/S alcoholero/P alcoholimetría/S alcoholismo/S alcoholización/S alcoholizar/RTVX alcolla/S alconcilla/S alcor alcorán/S alcoránico/P alcoranista/S alcorcí alcorce/S alcornocal/S alcornoqueño/P alcornoque/S alcorza/S alcorzar/VX alcotán/S alcotana/S alcoyano/P alcubilla/S alcucero/P alcurnia/S aldabía/S aldabón/S aldaba/S aldabada/S aldabazo/S aldabear/VX aldabeo/S aldabilla/S aldabonazo/S aldeón/S aldea/S aldeaniego/P aldeanismo/S aldeano/MP aldehído/S aldeorrio/S aldeorro/S alderredor aldino/P aldiza/S aldorta/S alea/S aleación/S alear/VX aleatoriedad/S aleatorio/MP aleccionador/P aleccionamiento/S aleccionar/RTVX alece/S aleche/S alechugar/VX alecrín/S alectomancia/S alectoria/S aledaño/P aleda/S alefangina/S alefriz/S alegórico/MP alegación/S alegamar/S alegar/VX alegato/S alegoría/S alegorizar/VX alegría/S alegrón/S alegra/S alegrador/P alegradura/S alegrar/LRTVX alegre/MS alegreto/P alegro/S aleja/S alejamiento/S alejandrino/P alejar/RTUVX alelí alelamiento/S alelar/RTVX alelomorfo/P aleluya/S alemán/P alenguamiento/S alenguar/WX alentado/MS alentador/P alentar/RTWX alentoso/P aleonar/RTVX alepín/S alerón/S alerce/S alergólogo/P alergia/S alero/S alertar/RTVX alerto/P aletada/P aletargamiento/S aletargar/RTVX aletazo/S aletear/VX aleteo/S aleto/P aletría/S aleudar/VX alevín/S alevosía/S alevoso/MP alexifármaco/P aleya/S alezna/S aleznar/TVX alezo/S alfábega/S alféizar/S alférez/S alfónsigo/P alfa/S alfabético/MP alfabetización/S alfabetizar/VX alfabeto/S alfaguara/S alfahar/S alfaharería/S alfaharero/S alfaida/S alfajía/S alfajeme/S alfajor/P alfalfa/S alfalfal/S alfalfar/VX alfalfe/S alfalfez/S alfanúmero/S alfana/S alfandoque/S alfanjazo/S alfanje/S alfanumérico/P alfaquí alfaque/S alfaqueque/S alfar/VX alfaraz/S alfardón/S alfarda/S alfardilla/S alfareme/S alfarería/S alfarero/P alfarjía/S alfarje/S alfarma/S alfarrazar/VX alfeñique/S alfeiza/S alfeizar/TWX alferazgo/S alferecía/S alferraz/S alficoz/S alfil/S alfiler/S alfilerazo/S alfilerera/S alfilerillo/S alfiletero/S alfitete/S alfiz/S alfoliero/S alfolinero/S alfombra/S alfombrar/VX alfombrero/P alfombrilla/S alfombrista/S alfonsí alfonsino/P alfonsismo/S alforín/S alforfón/S alforjón/S alforja/S alforjero/P alforre/S alforrochar/VX alforrocho/S alforza/S alforzar/VX alfoz/S algébrico/P algún alga/S algabeño/P algadara/S algaido/P algalia/S algaliero/P algar/S algara/S algarabía/S algaracear/VX algarada/S algarazo/S algarrobal/S algarrobero/P algarrobilla/S algarrobo/P algavaro/S algazara/S algebraico/P algebrista/S algecireño/P algente/S algidez/S algo algodón/S algodonal/S algodonar/TVX algodoncillo/S algodonero/P algodonoso/P algorín/S algorítmico/P algorfa/S algoritmia/S algoritmo/S algorza/S algoso/P alguacil/S alguacilazgo/S alguacilería/S alguacilesco/P alguarín/S alguarismo/S alguaza/S alguese/S alguien alguno/P alhóndiga/S alhacena/S alhajú alhaja/S alhajar/TVX alhamí alhamel/S alhandal/S alharaca/S alharaquiento/P alharma/S alheñar/VX alhelí alholva/S alhucema/S alhucemilla/S alhumajo/S alhurreca/S aliáceo/P aliñador/P aliñar/RTVX aliño/S aliñoso/P aliabierto/P aliadófilo/P aliaga/S aliagar/S alianza/S aliar/RWX alias alible/S alicántara/S alicaído/P alicante/S alicantino/P alicanto/S alicatar/VX alicate/S alicer/S aliciente/S alicortar/VX alicuanta/S alidona/S alienígeno/P alienable/S alienación/S alienar/LRTVX alienista/S aliento/S alifa/S alifafe/S alifara/S aligátor/S aligación/S aligamiento/S aligar/VX aligeramiento/S aligerar/RTVX aligonero/S aligustre/S alijador/P alijar/VX alijarar/VX alijarero/S alijariego/P alijo/S alimón/S alimaña/S alimentación/S alimentador/P alimental/S alimentar/LRTVX alimentario/P alimenticio/P alimento/S alimoche/S alimonar/RVX alindado/S alindamiento/S alindar/VX alinde/S alineación/S alineamiento/S alinear/RTVX alioli aliquebrar/VX alirón/S alirrojo/P alisador/P alisadura/S alisar/STVX aliseda/S alisios aliso/S alistador/P alistamiento/S alistar/RTVX aliteración/S alitierno/S aliviadero/S aliviador/P aliviar/RTUVX alivio/S alizar/S aljófar/S aljaba/S aljamía/S aljama/S aljarafe/S aljaraz/S aljerife/S aljerifero/S aljezón/S aljez/S aljezar/S aljibe/S aljibero/S aljofaina/S aljofarar/VX aljofifa/S aljofifar/VX aljonje/S aljonjolí aljuba/S aljuma/S allá/S allí allanabarrancos allanador/P allanamiento/S allanar/RTVX allegadizo/P allegado/S allegamiento/S allegar/RTVX allende/S almácigo/P almádana/S almádena/S almádina/S almágana/S almíbar/S almófar/S almacén/S almacenable/S almacenaje/S almacenamiento/S almacenar/RTUVX almacenero/P almacenista/S almacería/S almacigar/VX almaciguero/P almadén/S almadía/S almadiar/VX almadiero/S almadraba/S almadrabero/P almadreña/S almadreñero/S almagacén/S almagra/S almagradura/S almagral/S almagrar/VX almagreño/P almagre/S almagrero/P almahala/S almaizar/S almaizo/S almaja/S almajal/S almajaneque/S almajara/S almanaque/S almazara/S almeja/S almejar/S almena/S almenado/MP almenaje/S almenar/VX almenara/S almendrón/S almendra/S almendral/S almendrar/VX almendrate/S almendrero/P almendrilla/S almendro/S almendruco/S almenilla/S almeriense/S almete/S almiar/S almibarar/VX almidón/S almidonar/VX almidonería/S almijar/S almijara/S almijarero/S almilla/S almimbar/S alminar/S almirón/S almiranta/S almirantazgo/S almirante/S almirez/S almizclar/VX almizcleño/P almizcle/S almizclero/P almo/P almocárabe/S almocadén/S almocafre/S almocarbe/S almocatracía/S almodovareño/P almogávar/S almogavería/S almohadón/S almohada/S almohadazo/S almohade/S almohadilla/S almohadillar/VX almona/S almoneda/S almonedar/VX almonedear/VX almorávide/S almorí almora/S almoraduj almoradux almorejo/S almorrana/S almorta/S almorzar/WX almotacén/S almotacenía/S almotacenazgo/S almotazanía/S almozárabe/S almuédano/S almuérdago/S almud almudejo/S almudero/S almuecín/S almuedén/S almuerzo/S almugávar/S almunia/S aloético/P aloaria/S alobado/P alobrógico/P alocar/VX alocución/S alodio/S aloja/S alojamiento/S alojar/RTVX alojería/S alojero/P alomar/VX alondra/S alonso alopático/P alopatía/S alopecia/S alopecuro/S aloquín/S aloque/S alosa/S alosna/S alotar/VX alotrópico/P alotropía/S aloya/S alpañata/S alpaca/S alpamato/S alparcear/VX alparcería/S alparcero/P alpargata/S alpargatar/VX alpargate/S alpargatería/S alpargatero/P alpargatilla/S alpartaz/S alpatana/S alpechín/S alpechinera/S alpende/S alpendre/S alpestre/S alpinismo/S alpinista/S alpino/P alpiste/S alpistela/S alpistero/P alpujarreño/P alquímico/MP alquería/S alquez/S alquezar/VX alquibla/S alquicer/S alquilón/P alquilable/S alquiladizo/P alquilador/P alquilamiento/S alquilar/RTUVX alquilate/S alquiler/S alquimia/S alquimila/S alquimista/S alquitrán/S alquitranar/VX alrededor/S alrota/S alsaciano/P altílocuo/P altímetro/S altabaca/S altabaque/S altabaquillo/S altamía/S altamandría/S altamisa/S altana/S altanería/S altanero/MP altanez/S altano/P altar/S altarero/P altaricón/P altarreina/S altavoz/S altea/S altear/VX alterabilidad/S alterable/MS alteración/S alteradizo/P alterador/MP alterar/LRTVX alterativo/P altercación/S altercador/P altercar/VX alternación/S alternador/P alternancia/S alternar/LRTVX alternativo/MP alterno/P alteza/S altibajo/S altillo/S altilocuencia/S altilocuente/S altimetría/S altiplanicie/S altiplano/S altisonancia/S altisonante/S altitonante/MS altitud/S altivez/S altiveza/S altivo/MP alto/JMP altoaragonés/P altoparlante/S altozano/P altramucero/P altramuz/S altruismo/S altruista/S altura/S alubia/S alubiar/S alucón/S aluciar/WX alucinógeno/P alucinación/S alucinador/P alucinamiento/S alucinar/LRTVX alucinatorio/P alud/S aludir/TVX aludo/P alufrar/VX alumbrador/P alumbramiento/S alumbrar/LRTVX alumbre/S alumbrera/S alumbroso/P aluminato/S aluminio/S aluminita/S aluminoso/P alumnado/S alumno/P alunamiento/S alunarado/P alunizaje/S alunizar/VX alusión/S alusivo/P alustrar/VX aluvión/S aluvial/S alvéolo/S alveario/S alveolar/S alveolo/S alverjón/S alverja/S alverjana/S alvino/P alza/S alzacuello/S alzadero/P alzadizo/P alzadura/S alzafuelles alzamiento/S alzapón/S alzapaño/S alzapié/S alzaprima/S alzaprimar/VX alzapuertas alzar/RTVX amán/S amáraco/S amén amígdala/S amílico/P amín/S amónico/P amañar/VX amaño/S amabilísimo/P amabilidad/S amable/MS amacayo/S amaceno/P amachetear/VX amación/S amacigado/P amacollar/VX amador/P amadrigar/VX amadrinamiento/S amadrinar/VX amaestrador/P amaestradura/S amaestramiento/S amaestrar/TVX amagar/RTVX amagatorio/S amago/S amainador amainar/VX amaine/S amaitinar/VX amajadar/VX amajanar/VX amalear/VX amalecita/S amalequita/S amalfitano/P amalgama/S amalgamación/S amalgamador/P amalgamamiento/S amalgamar/RTVX amalladar/VX amamantador/P amamantamiento/S amamantar/TVX amancebamiento/S amancebar/RVX amancillar/VX amanear/VX amanecer/SWX amanecido/P amanerado/MP amaneramiento/S amanerar/RTVX amaniatar/VX amanojar/VX amansador/MP amansamiento/S amansar/VX amantar/VX amantillar/VX amantillo/S amanuense/S amanzanamiento/S amanzanar/VX amapola/S amapolar/RTVX amar/LRTVX amargar/RVX amargo/MP amargor/S amargoso/MP amarguero/P amarguillo/P amargura/S amaricado/P amarilídeo/P amarillear/VX amarillecer/WX amarillejo/P amarillento/P amarilleo/S amarillez/S amarillo/P amarinar/VX amariposado/P amarizar/VX amaro/S amaromar/VX amarra/S amarraco/S amarradero/P amarradura/S amarraje/S amarrar/RTVX amarre/S amarreco/S amarrequear/VX amarro/S amartelado/MP amartelamiento/S amartelar/VX amartillar/VX amarulencia/S amasadero/P amasador/P amasadura/S amasamiento/S amasar/VX amasiato/S amasijo/S amasio/P amate/S amatista/S amatiste/S amativo/P amatorio/P amaurosis amayorazgar/VX amayuela/S amazónico/P amazacotado/P amazona/S ambón/S ambages ambagioso/P ambarino/P ambas amberino/P ambición/S ambicionar/VX ambicioso/MP ambidextro/P ambidiestro/P ambientación/S ambientador/P ambiental/MS ambientar/VX ambiente/S ambig"uedad/S ambigú ambiguo/MP ambivalencia/S ambivalente/S ambladura/S amblar/VX ambleo/S ambligonio/S ambliopía/S ambos ambrosía/S ambrosiano/P ambuesta/S ambulación/S ambulacro/S ambulancia/S ambular/LVX ambulativo/P ambulatorio/P ameba/S amebeo/S amechar/VX amedrantar/VX amedrentador/P amedrentar/RTVX amelía/S amelar/VX amelcochar/VX amelga/S amelgador amelgar/VX amelo/S amelocotonado/P amelonado/P amembrillado/P amenaza/S amenazador/MP amenazar/LRTVX amencia/S amenidad amenizar/RTVX ameno/P amenorar/VX amenorgar/VX amentáceo/P amente/S amento/S ameos amerar/VX amerengado/P americanada/S americanismo/S americanista/P americanizar/RTVX americano/P americio ameritar/RTVX amerizaje/S amerizar/VX amestizado/P ametalado/P ametalar/VX ametisto/P ametrallador/P ametrallamiento/S ametrallar/VX amia/S amianto/S amibo/P amicísimo/P amida/S amiento/S amigabilidad amigable/SM amiganza/S amigar/RTVX amigdaláceo/P amigdalina/S amigdalitis amigo/P amigote/S amiguísimo/P amiguismo/S amiláceo/P amilamia/S amilanamiento/S amilanar/RTVX amillaramiento/S amillarar/VX aminoácido/S amino/S aminoración/S aminorar/TVX amirí amir/S amistad/S amistar/VX amistoso/MP amitótico/P amito/S amitosis amnésico/P amnesia/S amniótico/P amniocentesis amnios amnistía/S amnistiar/WX amo/P amoblar/WX amodita/S amodorramiento/S amodorrar/RVX amohecer amohinar/WX amojamamiento/S amojamar/RTVX amojelar/VX amojonador amojonamiento/S amojonar/VX amoladera/S amolador/P amoladura/S amolar/VX amoldable/S amoldador/P amoldamiento/S amoldar/RTVX amole/S amollador/P amollar/VX amollentar/VX amollentativo/P amomo/S amoníaco/S amonedar/VX amonestación/S amonestador/P amonestamiento/S amonestar/LRTVX amoniacal/S amoniaco/S amonio/S amonita/S amontar/VX amontazgar/VX amontonador/P amontonamiento/S amontonar/RTVX amorío/S amor/S amoragar/VX amoral/S amoralidad/S amoralismo/S amoratar/RVX amorcar/VX amorcillo/S amordazador/P amordazamiento/S amordazar/TVX amorecer amorfía/S amorfo/P amorgonar/VX amoricones amoriscado/P amormío/S amoroso/MP amorrar/VX amorriñar/RVX amorronar/VX amortajador/P amortajamiento/S amortajar/TVX amortecer/WX amortecimiento/S amortiguación/S amortiguador/P amortiguamiento/S amortiguar/RTVX amortizable/S amortización/S amortizar/TVX amoscamiento/S amoscar/RTVX amosquilar/RVX amostachado/P amostazar/VX amostrar/VX amotinador/P amotinamiento/S amotinar/RTVX amovible/S amovilidad ampére/S ampón/P amparador/P amparar/RTVX amparo/S ampelídeo/P ampelógrafo/S ampelita/S ampelográfico/P ampelográfo/S ampelografía/S amperímetro/S amperio/S amplísimo/P amplexo/S ampliable/S ampliación/S ampliador/P ampliar/RTUWX ampliativo/P ampliatorio/P amplificación/S amplificador/P amplificar/LVX amplificativo/P amplio/MP amplitud/S ampolla/S ampollar/VX ampolleta/S amprar/VX ampulosidad/S ampuloso/MP ampurdanés/P amputación/S amputar/TVX amuñecado/P amuchachado/P amuchiguar/WX amueblar/VX amuelar/VX amuermar/RTVX amugamiento/S amugronador/P amugronar/VX amujerado/P amujeramiento/S amular/VX amulatado/P amuleto/S amunicionar/VX amura/S amurada/S amurallar/VX amurar/VX amurcar/VX amurco/P amusco/P amusgar/VX amuso/S amustiar/VX anáfora/S anáglifo/S análisis análogo/MP anárquico/MP anástrofe/S anécdota/S anélido/P anémico/P anémona/S anímico/P anís anómalo/MP anón/P anónimo/MP anúbada/S anúteba/S anabólico/P anabaptismo/S anabaptista/S anabolismo/S anabolizante/S anacanto/S anacarado/P anacardiáceo/P anacardino/P anacardo/S anaco/S anacoluto/S anaconda/S anacorético/P anacora/S anacoreta/S anacrónico/MP anacreóntico/P anacronismo/S anadón/S anadear/VX anadino/P anaerobio/P anafórico/P anafaga/S anafalla/S anafaya/S anafe/S anafiláctico/P anafilaxia/S anafilaxis anafre/S anafrodita/S anagrama/S anagramatista/S anagramista/S anaiboa/S analéptico/P analístico/P analítico/MP analógico/MP anal/S analectas analfabetismo/S analfabeto/P analgésico/P analgesia/S analista/S analizable/S analizador/P analizar/RTUVX analogía/S anaquel/S anaranjado/P anarquía/S anarquismo/S anarquista/S anarquizar/LVX anasarca/S anascote/S anastasia/S anastigmático/P anastomosis anatómico/MP anata/S anatema/S anatematismo/S anatematizador/P anatematizar/VX anatemizar/TVX anatista/S anatomía/S anatomista/S anatomizar/TVX ancón/S anca/S ancado/P ancestral/S ancestro/S anchar/VX ancharia/S ancheta/S anchicorto/P ancho/P anchoa/S anchoar/VX anchor/S anchova/S anchoveta/S anchuelo/P anchura/S anchuroso/P ancianidad/S anciano/MP ancla/S ancladero/P anclaje/S anclar/VX anclote/S anconitano/P ancoraje/S ancorar/VX ancorca/S ancorel/S ancorería/S ancorero/P ancudo/P ancusa/S andén/S andón/P anda/S andadero/P andador/P andadura/S andalia/S andalotero/P andalucismo/S andalucista/S andaluz/S andaluzada/S andamiaje/S andamiento/S andamio/S andana/S andanada/S andancia/S andantesco/P andantino/P andanza/S andarín/P andar/LWXS andaraje/S andarica/S andariego/P andarivel/S andarríos andarraya/S andero/P andesina/S andesita/S andinismo/S andinista/S andino/P andola/S andolina/S andorga/S andorina/S andorrano/P andorrero/P andosco/P andrógeno/S andrógino/P andrómeda/S andrómina/S andrajero/P andrajo/S andrajoso/MP andriana/S andrino/P androceo/S androide/S androsemo/S andujareño/P andulario/S andullo/S andurrial/S anea/S aneblar/VX anecdótico/P anecdotario/S anecdotista/S anegable/S anegación/S anegadizo/P anegamiento/S anegar/RTVX anejar/VX anejir/S anejo/P aneldo/S anemófilo/P anemógrafo/S anemómetro/S anemia/S anemometría/S anemoscopio/S aneota/S anepigráfico/P aneroide/S anestésico/P anestesia/S anestesiar/VX anestesiología/S anestesista/S aneto/S aneurisma/S anexar/TVX anexión/S anexidad anexionar/VX anexionismo/S anexionista/S anexitis anexo/P anfíbol/S anfíbraco/S anfímacro/S anfípodo/S anfesibena/S anfetamina/S anfibio/P anfibológico/P anfibolita/S anfibología/S anfictión/S anfictiónico/P anfictionía/S anfineuro/S anfipróstilo/S anfisbena/S anfiteatro/S anfitrión/P anfractuosidad anfractuoso/P angélico/P angarilla/S angarillar/TVX angaripola/S angelín/S angelón/S angelical/MS angelito/S angelizar/VX angelología/S angelote/S angina/S anginoso/P angiogénesis angioma/S angiospermo/P angitis anglófilo/P anglófono/P anglómano/P anglesita/S anglicanismo/S anglicano/P anglicismo/S anglo/P angloamericano/P anglomanía/S angloparlante/S anglosajón/P angolán/S angoleño/P angora/S angorra/S angostar/VX angosto/MP angostura/S anguarina/S anguila/S anguilazo/P anguilero/P anguilo/S anguina/S angula/S angular/S angulema/S anguloso/P angustia/S angustiador/P angustiar/RTVX angustioso/MP anhélito/S anhídrido/P anhelación/S anhelar/VX anhelo/S anheloso/MP anhidrita/S anhidro/P anhidrosis aniñado/MP aniñar/RVX anión/S aniaga/S anidamiento/S anidar/TVX anidiar/VX anidio/S anieblar/VX aniego/S anihilación/S anihilamiento/S anihilar/VX anilina/S anillar/TVX anillo/P animálculo/S animación/S animador/P animadversión/S animal/MS animalada/S animalario/S animalia/S animalidad/S animalización/S animalizar/VX animalucho/S animar/RTVX anime/S animero/P animismo/S animosidad/S animoso/MP aniquilable/S aniquilación/S aniquilador/MP aniquilamiento/S aniquilar/RTVX anisómero/P anisótropo/S anisal/S anisar/S anises anisete/S anisodonte/S anisofilo/P anisopétalo/P anito/S anivelar/VX aniversario/S ano/S anoche/S anochecedor/P anochecer/S anodinia/S anodino/P anofeles anomalía/S anomuro/S anonáceo/P anonadación/S anonadador/P anonadamiento/S anonadar/RTVX anonimato/S anonimia/S anopluro/S anoréxico/P anorexia/S anoria/S anormal/MS anormalidad/S anorza/S anotación/S anotador/P anotar/RTUVX anqueta/S anquilosamiento/S anquilosar/RTVX anquilosis anquilostoma/S anquilostomiasis anquiseco/P ansa/S ansarón/S ansarería/S ansarero/P ansarino/P anseático/P ansión/S ansia/S ansiar/WX ansiedad/S ansiolítico/P ansiosidad/S ansioso/MP ansotano/P antártico/P antídoto/S antífona/S antífrasis antígeno/P antílope/S antípoda/S antítesis antón/S antónimo/P antaño/S antagónico/P antagalla/S antagallar/VX antagonismo/S antagonista/S antamilla/S anteón/S ante/S anteado/P antealtar/S anteanoche/S anteayer antebrazo/S antecámara/S antecama/S antecapilla/S antecedencia/S antecedente/S anteceder/VX antecesor/P anteclásico/P anteco/S antecoger/RTUVX antecoro/S antecristo/S antedía/S antedata/S antedatar/VX antedespacho/S antedicho/P antediluviano/P antefirma/S antefoso/P antehistórico/P anteiglesia/S anteislámico/P antejo/S antejuicio/S antelación/S antelucano/P antemano/P antemeridiano/P antemural/S antemuro/S antena/S antenacido/P antenoche/S antenombre/S antenupcial/S anteojero/P anteojo/S antepalco/S antepasado/P antepecho/S antepenúltimo/P anteponer/WY anteporta/S anteportada/S anteposición/S anteproyecto/S antepuerto/P antequerano/P antequino/P antera/S anterior/MS anterioridad antes antesacristía/S antesala/S anteseña/S antetemplo/S antevíspera/S antever/VX anteviso/P antevisto/P antiácido/P antiaéreo/P antia/S antiabortista/S antiadherente/S antiafrodisíaco/P antiafrodisiaco/P antialcohólico/P antiasmático/P antiatómico/P antibalas antibiótico/P anticanónico/P anticariense/S anticarro anticatólico/P anticiclón/S anticiclónico/P anticipación/S anticipador/P anticipamiento/S anticipar/LNRTUVX anticipatorio/P anticipo/S anticlerical/MS anticlericalismo/S anticolonialista/S anticomunismo/S anticomunista/S anticonceptivo/P anticongelante/S anticonstitucional/MS anticorrosivo/P anticrético/P anticrítico/P anticresis anticresista/S anticristiano/P anticristo/S anticuar/RTVX anticuario/S anticuerpo/S antidáctilo/S antidemocrático/P antideportivo/P antideslizante/S antidetonante/S antidinástico/P antidisturbios antidotario/S antidroga/S antiemético/P antier antiescorbútico/P antiespasmódico/P antiestático/P antiestético/P antifascismo/S antifascista/S antifaz/S antiflogístico/P antifonario/S antig"uedad/S antigramatical/S antigualla/S antigubernamental/S antiguo/MP antihelmíntico/P antihidrópico/P antihigiénico/P antihistérico/P antiimperialismo/S antiimperialista/S antijurídico/P antilógico/P antillano/P antilogía/S antimilitarista/S antiministerial/S antimisil/S antimonial/S antimonio/S antimoral/S antinómico/P antinatural/MS antiniebla/S antinomia/S antinuclear/S antioqueño/P antioxidante/S antipático/P antipútrido/P antipalúdico/P antipapa/S antipapado/P antipapista/S antiparasitario/P antiparlamentario/P antiparras antipartícula/S antipatía/S antipatizar/VX antipatriótico/P antipedagógico/P antipendio/S antiperístasis antiperistáltico/P antiperistático/P antipirético/P antipoético/P antiquísimo/P antiquismo/S antirrábico/P antirreglamentario/P antirreligioso/P antirreumático/P antiséptico/P antiscio/S antisemítico/P antisemita/S antisemitismo/S antisepsia/S antisifilítico/P antisocial/MS antispasto/S antistrofa/S antisubmarino/P antitérmico/P antitético/P antitanque/S antiterrorista/S antitetánico/P antitoxina/S antitrago/S antituberculoso/P antitumoral/S antitusígeno/P antivenéreo/P antiviral/S antociana/S antocianina/S antojadizo/MP antojana/S antojar/RVX antojera/S antojo/S antológico/P antología/S antoniano/P antonimia/S antoniniano/P antonino/P antonomástico/MP antonomasia/S antorcha/S antorchar/VX antorchero/P antosta/S antozoo/S antracita/S antracosis antro/S antropófago/P antropólogo/P antropómetra/S antropónimo/S antropocéntrico/P antropocentrismo/S antropofagia/S antropográfico/P antropografía/S antropoide/S antropoideo/S antropológico/P antropología/S antropométrico/P antropomórfico/P antropometría/S antropomorfismo/S antropomorfita/S antropomorfo/P antroponímico/P antroponimia/S antruejar/VX antruejo/S antuerpiense/S antuvión/S anual/MS anualidad/S anuario/S anublar/VX anublo/S anudador/P anudadura/S anudamiento/S anudar/VX anuencia/S anuente/S anulable/S anulación/S anulador/P anular/RTUVX anulativo/P anulete/S anuloso/P anunciación/S anunciador/P anunciamiento/S anunciar/LRTVX anuncio/S anuo/S anuria/S anuro/P anverso/S anzolar/VX anzolero/P anzuelo/S aocar/VX aojar/TVX aorta/S aovar/VX apático/P apátrida/S apéndice/S apétalo/P apícola/S apículo/S apócema/S apócima/S apócopa/S apócope/S apócrifo/MP apódosis apófige/S apófisis apógrafo/S apólogo/P apósito/S apóstata/S apóstol/S apóstolo/S apóstrofe/S apóstrofo/S apañador/P apañadura/S apañamiento/S apañar/RTUVX apaño/S apañuscador/P apañuscar/VX apabilar/VX apabullamiento/S apabullar/LVX apabullo/S apacentadero/P apacentador/P apacentamiento/S apacentar/VX apache/S apacheta/S apachurrar/VX apacibilidad/S apacible/MS apaciguador/P apaciguamiento/S apaciguar/RTWX apacorral/S apadrinador/P apadrinamiento/S apadrinar/VX apagón/S apagable/S apagadizo/P apagador/P apagamiento/S apagar/RTUVX apagavelas apaisado/P apalabrar/VX apalancar/VX apaleador/P apaleamiento/S apalear/VX apaleo/S apalpar/VX apancora/S apandar/VX apandillar/VX apantallar/RTVX apantanar/VX apantuflado/P apapagayado/P aparador/P aparadura/S aparar/VX aparasolado/P aparatar/RTUVX aparatero/P aparato/S aparatosidad/P aparatoso/P aparcamiento/S aparcar/TVX aparcería/S aparcero/P apareamiento/S aparear/RTVX aparecer/RWX aparecimiento/S aparejador/P aparejamiento/S aparejar/RTVX aparejo/S aparentador/P aparentar/VX aparente/MS aparición/S apariencia/S aparrado/P aparrar/VX aparroquiar/VX apartadero/P apartadijo/S apartadizo/P apartador/P apartamento/S apartamiento/S apartar/RTUVX aparte/S apartheid apartidar/VX apartijo/S aparvadero/P aparvador aparvar/VX apasionamiento/S apasionar/LNRTVX apastar/VX apaste/S apasturar/VX apatán/S apatía/S apatusco/P apayasar/VX apeñuscar/VX apea/S apeadero/P apealar/VX apeamiento/S apear/RTVX apechar/VX apechugar/VX apedazar/VX apedrea/S apedreadero/P apedreador/P apedreamiento/S apedrear/RTVX apegaderas apegamiento/S apegar/RVX apego/S apegualar/VX apelable/S apelación/S apelambrar/VX apelar/LVX apelativo/P apeldar/VX apelde/S apellar/TVX apellidar/RTVX apellido/S apelmazar/TVX apelotonar/RTVX apenar/RTVX apenas apencar/VX apendicitis apendicular/S apensionar/VX apeo/S apeonar/VX apepsia/S aperado/P aperador aperar/VX apercibimiento/S apercibir/RTVX apercollar/VX aperdigar/VX apereá/S apergaminar/RVX aperitivo/P apernar/VX apero/P aperreador/P aperrear/VX aperreo/S apersogar/VX apersonado/P apersonamiento/S apertura/S aperturista/S apesadumbrar/VX apesarar/VX apestar/VX apestoso/P apetecedor/P apetecer/WX apetecible/S apetencia/S apetite/S apetitivo/P apetito/S apetitoso/P apezonado/P apezuñar/VX apiñadura/S apiñamiento/S apiñar/RTVX apiadador/P apiadar/RTVX apianar/RTVX apiaradero/P apicultor/P apicultura/S apilador/P apilamiento/S apilar/VX apimpollar/RVX apio/S apiojar/RVX apiolar/VX apirético/P apirexia/S apisonadora/S apisonamiento/S apisonar/VX apitonamiento/S apitonar/VX apizarrado/P aplacable/S aplacador/P aplacamiento/S aplacar/RTVX aplacer/LVX aplanadera/S aplanador/P aplanamiento/S aplanar/RTVX aplantillar/TVX aplastamiento/S aplastar/LRTVX aplatanar/RTVX aplaudidor/MP aplaudir/RTVX aplauso/S aplazable/S aplazamiento/S aplazar/TVX aplebeyar/VX aplegar/VX aplicabilidad/S aplicable/S aplicación/S aplicadero/P aplicar/RTUVX aplicativo/P aplomar/VX aplomo/S apnea/S apoastro/S apocado/MP apocador/P apocalíptico/P apocalipsis apocamiento/S apocar/RTVX apocopar/VX apodador/P apodar/RTVX apoderado/P apoderamiento/S apoderar/RVX apodo/S apofonía/S apogeo/S apolíneo/P apolítico/P apológico/P apolillar/VX apolinar/S apologético/P apología/S apologista/S apologizar/VX apoltronamiento/S apoltronar/RVX apomazar/VX apoplejía/S apoquinar/TVX aporético/P aporía/S aporca/S aporcador/P aporcadura/S aporcar/VX aporisma/S aporracear/VX aporrar/VX aporreador/P aporreadura/S aporrear/ITVX aporreo/S aportación/S aportadero/P aportar/RTVX aporte/S aportillado/P aportillar/VX aposentador/P aposentaduría/S aposentamiento/S aposentar/RTVX aposento/S apostólico/MP aposta/S apostadero/P apostar/LRTWX apostasía/S apostatar/VX apostema/S apostemación/S apostemar/VX apostilla/S apostillar/RTUVX apostolical/S apostrofar/VX apostura/S apoteósico/P apoteótico/P apotegma/S apotema/S apoteosis apotrerar/VX apoyadura/S apoyar/RTUVX apoyo/S apreciabilidad/S apreciable/MS apreciación/S apreciador/P apreciar/RTUVX apreciativo/P aprecio/S aprehender/LTVX aprehensión/S aprehensivo/P aprehensor/P apremiador/P apremiante/MS apremiar/TVX apremio/S aprendedor/P aprender/RTUVX aprendiz/P aprendizaje/S aprensador/P aprensar/VX aprensión/S aprensivo/P apresador/P apresamiento/S apresar/RTVX aprestar/RTVX aprestigiar/TVX apresto/S apresuración/S apresuramiento/S apresurar/NRVX apretón/S apretadero/P apretadizo/P apretador/P apretadura/S apretamiento/S apretar/RTWX apretujón/S apretujar/RTVX apretura/S apriesa aprieto/S apriorismo/S aprisa/S apriscar/VX aprisco/S aprisionar/VX aproar/VX aprobación/S aprobador/P aprobanza/S aprobar/LRTWX aprobatorio/MP aprontamiento/S aprontar/VX apropiable/S apropiación/S apropiador/P apropiar/NRTUVX aprovechable/S aprovechador/P aprovechamiento/S aprovechar/LRTVX aprovisionamiento/S aprovisionar/VX aproximación/S aproximar/NRTVX aproximativo/P aptitud/S apto/P apuñalamiento/S apuñalar/TVX apuñar/VX apuñear/VX apuesta/S apulgarar/RVX apulso/S apunchar/VX apuntación/S apuntador/P apuntalamiento/S apuntalar/VX apuntamiento/S apuntar/RTUVX apunte/S apuntillar/VX apurón/P apuracabos apuración/S apurador/P apuramiento/S apurar/RTVX apureño/P apure/S apuro/S apurrir/VX aquél aquéllo/P aquí aquejar/VX aquel aquelarre/S aquello/P aquende aquenio/S aqueo/S aquerenciar/RVX aqueste/S aquesto/P aquiescencia/S aquiescente/S aquietamiento/S aquietar/RTVX aquilífero/P aquilón/S aquilatamiento/S aquilatar/VX aquilea/S aquilino/P aquillado/P arábigo/P arácnido/P arándano/S arañón/S arañador/P arañamiento/S arañar/VX arañazo/S arañero/P arañil/S araño/S arañuelo/P ara/S arabía/S arabesco/P arabismo/S arabización/S arabizar/VX arable/MS arabo/S aracnólogo/S aracnoides aracnológico/P aracnología/S arador/P aradro/S aradura/S aragonés/P aragonesismo/S aragonito/S araguato/S araguirá/S aralia/S arameo/P aramio/S aranés/P arana/S arancel/S arancelario/P arandanedo/S arandela/S arar/RTVX aratorio/P araucanista/S araucano/P araucaria/S arauja/S aravico/P arazá/S arbóreo/P arbalestrilla/S arbelcorán/S arbellón/S arbequín/S arbitrable/S arbitración/S arbitrador/P arbitraje/S arbitral/MS arbitrar/TVX arbitrariedad/S arbitrario/MP arbitrativo/P arbitrero/P arbitriano/P arbitrio/S arbitrista/S arboladura/S arbolar/VX arbolario/P arbolecer/WX arboleda/S arbolete/S arbolillo/S arbolista/S arbollón/S arborícola/S arborecer/WX arborescencia/S arborescente/S arboricida/S arboricultor/P arboricultura/S arboriforme/S arborización/S arborizar/TVX arbotante/S arbustivo/P arbusto/S arcádico/P arcángel/S arcén/S arcón/P arcaísmo/S arcaísta/S arca/S arcabucear/VX arcabucería/S arcabuz/S arcabuzazo/S arcada/S arcadio/P arcaico/P arcaizar/LTWX arcano/P arcar/VX arcatura/S arce/S arcea/S arcedianato/S arcediano/P archa/S archero/P archibribón/P archibruto/P archicofradía/S archicofrade/S archidiácono/S archidiócesis archiducado/P archiducal/S archiduque/S archiduquesa/S archipiélago/S archivador/P archivar/TVX archivero/P archivista/S archivo/P arcilla/S arcillar/VX arcilloso/P arciprestado/P arciprestal/S arciprestazgo/S arcipreste/S arco/S arcobricense/S arcontado/P arconte/S arda/S ardalear/VX ardentía/S ardentísimo/P arder/VX ardeviejas ardicia/S ardid/S ardiente/MS ardilla/S ardite/S ardor/S ardoroso/MP arduo/MP arenáceo/P arena/S arenación/S arenal/S arenar/VX arenero/P arenga/S arengador/P arengar/VX arenilla/S arenillero/P arenisco/P arenoso/P arenque/S arenzata/S areola/S areolar/S areopagita/S areosístilo/S arete/S arg"uir/WY argón/S argamasa/S argamasar/VX argelino/P argentar/TVX argentifero/P argentinismo/S argentino/P argento argentoso/P argivo/P argollón/S argolla/S argonauta/S argos argot argucia/S argumentación/S argumentador/P argumental/S argumentar/LVX argumentativo/P argumentista/S argumento/S arguyente/S aricar/VX aridecer aridez/S arietar/VX arietario/P ariete/S arietino/P arillo/S ario/P ariscar/RVX arisco/P aristócrata/S arista/S aristado/P aristarco/S aristino/P aristocrático/MP aristocracia/S aristocratizar/RTVX aristoso/P aristotélico/P aristotelismo/S aritmético/MP aritmómetro/S arlequín/S arlequinesco/P arménico/P armónico/MP arma/S armadía/S armadera/S armadijo/S armadillo/P armador/P armadura/S armamentístico/P armamentismo/S armamentista/S armamento/S armar/RTVX armario/S armatoste/S armazón/S armenio/P armería/S armero/P armiñado/P armiñar/VX armiño/S armilar/S armisticio/S armonía/S armonio/S armonioso/MP armonizable/S armonización/S armonizador/P armonizar/VX armoricano/P armuelle/S arnés/S arnaúte/S arnequín/S aro/S aromático/P aroma/S aromar/VX aromaticidad/S aromatización/S aromatizar/VX arpía/S arpón/S arpa/S arpar/VX arpegio/S arpella/S arpende/S arpeo/S arpillera/S arpista/S arponar/VX arponear/TVX arponero/P arquímedes arquíptero/P arqueólogo/P arqueamiento/S arquear/RTVX arqueo/S arqueolítico/P arqueológico/MP arqueología/S arquería/S arquero/P arquetípico/P arqueta/S arquetipo/S arquibanco/S arquidiócesis arquiepiscopal/S arquimesa/S arquisinagogo/S arquitectónico/P arquitecto/P arquitectura/S arquitectural/MS arráez/S arrítmico/P arra/S arrabal/S arrabalero/P arrabiatar/RTVX arraigar/NRVX arraigo/S arralar/VX arramblar/VX arramplar/VX arrancadero/P arrancador/P arrancadura/S arrancamiento/S arrancar/RTUVX arranchar/VX arranque/S arrapar/VX arrapiezo/S arrasadura/S arrasamiento/S arrasar/TVX arrastradero/P arrastradizo/P arrastramiento/S arrastrar/LRTVX arrastre/S arrastrero/P arrate/S arrayán/S arrayanal/S arrayaz/S arre/S arreador/P arrear/TVX arrebañaderas arrebatacapas arrebatadizo/P arrebatador/P arrebatamiento/S arrebatar/RTUVX arrebatiña/S arrebato/S arrebolar/VX arrebolera/S arrebozar/VX arrebozo/S arrebujar/VX arrechucho/S arreciar/VX arrecife/S arredrar/RTVX arredro/S arreglador/P arreglar/RTUVX arreglista/S arreglo/S arremangar/VX arrematar/VX arremeter/VX arremetimiento/S arremolinar/RVX arrendable/S arrendadero/P arrendador/P arrendajo/S arrendamiento/S arrendar/WX arrendatario/P arrendaticio/P arreo/S arrepanchigar/RVX arrepentimiento/S arrepentir/OWY arrestar/RTVX arresto/S arretín/S arretranca/S arriñonado/P arria/S arrianismo/S arriano/P arriar/WX arriate/S arriba arribaje/S arribar/VX arribazón/S arribeño/P arribismo/S arribista/S arriendo/S arriería/S arrierito/S arriero/P arriesgar/RTVX arrimón/S arrimadero/P arrimadillo/S arrimadizo/P arrimador arrimadura/S arrimar/RTVX arrinconamiento/S arrinconar/RTVX arriostrar/TVX arriscador/P arriscamiento/S arriscar/VX arrisco/S arritmia/S arrobadizo/P arrobamiento/S arrobeño/P arrobero/P arrobo/P arrocado/P arrocero/P arrocinado/P arrocinar/RTVX arrodajar/RVX arrodeamiento/S arrodear/VX arrodeo/S arrodilladura/S arrodillamiento/S arrodillar/RTVX arrogación/S arrogancia/S arrogante/MS arrogar/RTVX arrojadizo/P arrojador/P arrojar/RTVX arrollable/S arrollador/P arrollamiento/S arrollar/TVX arropar/RTVX arropiero/P arrostrar/RTVX arroyar/RTVX arroyo/S arroz/S arrozal/S arruar/VX arruchar/TVX arrugamiento/S arrugar/RTVX arruinador/P arruinamiento/S arruinar/RTVX arrullador/P arrullar/RTVX arrullo/S arrumaco/S arrumaje/S arrumar/VX arsénico/P arsenal/S arseniato/S arsenioso/P arsenito/S arseniuro/S artético/P artículo/S artífice/S artístico/MP arte/S artefacto/S artejo/S artemisa/S artería/S arteria/S arterial/MS arteriografía/S arteriola/S arteriología/S arteriosclerósico/P arteriosclerótico/P arteriosclerosis arterioso/P artero/P artesón/S artesa/S artesanía/S artesanado/P artesanal/MS artesano/P artesiano/P artesilla/S artesonado/P artesonar/TVX articulación/S articulador/P articular/RTVX articulario/P articulatorio/P articulista/S artificial/MS artificiero/P artificio/S artificioso/MP artillar/VX artillería/S artillero/P artilugio/S artimaña/S artiodáctilo/S artista/S artrítico/P artrópodo/S artritis artritismo/S artrografía/S artrología/S artropatía/S artrosis arzón/S arzobispado/P arzobispal/S arzobispo/S arzolla/S as asépalo/P aséptico/P así asíncrono/MP asíndeton/S asíntota/S asa/S asacristanado/P asadero/P asador/P asaduría/S asadura/S asaetear/VX asainetear/VX asalariar/VX asalmerar/VX asalmonado/P asaltador/P asaltar/LRTVX asalto/S asambleísta/S asamblea/S asar/RTVX asardinado/P asarero/P asargado/P asarina/S asativo/P asaz/S asbestino/P asbesto/S ascáride/S ascético/P ascítico/P ascalonia/S ascalonita/S ascendencia/S ascendente/MS ascender/LTWX ascensión/S ascensional/S ascensionista/S ascenso/S ascensor/S ascensorista/S asceta/S asceterio/S ascetismo/S ascitis asclepiadáceo/P asclepiadeo/P asco/S ascosidad/S ascua/S aseñorado/P asear/VX asechamiento/S asechanza/S asechar/VX asecho/S asedar/VX asediador/P asediar/VX asedio/S asegúrense asegúrese aseglarar/RVX aseglarizar/VX asegundar/TVX asegurable/S aseguración/S asegurador/P aseguramiento/S aseguranza/S asegurar/RTUVX asemblar/VX asemejar/RTVX asemillar/VX asenderear/VX asengladura/S asentaderas asentadillas asentador/P asentamiento/S asentar/RTWX asentimiento/S asentir/TWY aseo/S asepsia/S asequible/S aserción/S aserenar/VX aseriar/RVX aserrín/S aserradero/P aserradizo/P aserrador/P aserradura/S aserrar/TWX aserruchar/VX asertivo/P aserto/S asertor/P asertorio/S asesar/VX asesinar/RTVX asesinato/S asesino/P asesoría/S asesor/P asesoramiento/S asesorar/RTVX asestadero/P asestadura/S asestar/TVX aseveración/S aseverar/VX aseverativo/P asexual/S asfáltico/P asfaltar/VX asfalto/S asfixia/S asfixiar/LRTVX asiático/P asidero/P asiduidad/S asiduo/MP asiento/S asignable/S asignación/S asignar/RTUVX asignatura/S asilar/VX asilla/S asilo/S asilvestrado/P asimétrico/P asimetría/S asimiento/S asimilable/S asimilación/S asimilar/RTVX asimilativo/P asimilista/S asimismo asina/S asintótico/P asintomático/P asir/RTVX asiriólogo/S asirio/P asiriología/S asistólico/P asistencia/S asistencial/S asistenta/S asistente/S asistimiento/S asistir/VX asistolia/S asmático/P asma/S asnal/MS asnería/S asnico/P asnillo/P asno/S asociable/S asociación/S asociacionismo/S asocial/S asociamiento/S asociar/RTUVX asociativo/P asolación/S asolador/P asolamiento/S asolanar/VX asolapar/VX asolar/VX asoldadar/VX asoldar/VX asolear/RTVX asomar/RVX asombradizo/P asombrador/P asombrar/RTVX asombro/S asombroso/P asomo/S asonántico/P asonancia/S asonantar/VX asonante/S asonar/WX asordar/VX aspa/S aspaviento/S aspecto/S aspereza/S aspersión/S aspersorio/P aspillar/TVX aspillera/S aspiración/S aspirador/P aspirar/LTVX aspirina/S asquear/VX asquerosidad/S asqueroso/MP asta/S astado/P astenia/S aster/VX asterisco/S astero/P asteroide/S astifino/P astigmómetro/S astigmatismo/S astilla/S astillar/VX astillazo/S astillero/P astilloso/P astorgano/P astrágalo/S astrífero/P astrógrafo/P astrólogo/P astrónomo/P astracán/S astral/MS astricción/S astrictivo/P astringencia/S astringente/S astringir astro/S astrofísico/P astrográfico/P astrológico/P astrolabio/S astrolito/S astrología/S astronómico/MP astronauta/S astronave/S astronomía/S astroso/P astucia/S astur/S asturión/S asturianismo/S asturiano/P asturicense/S asturleonés/P astuto/MP asubiadero/P asubiar/VX asueto/S asumir/RTVX asunción/S asuncionista/S asunto/S asurar/TVX asurcar/VX asuso/S asustadizo/P asustar/RTVX asutilar/VX atávico/P atáxico/P atérmano/P atíncar/S atípico/P atómico/MP atónico/P atónito/P atún/S atañer/VX ataúd/S atabal/S atabalear/VX atabardillado/P atabe/S atabillar/VX atabladera/S atablar/VX atacable/S atacador/P atacamita/S atacar/LRTVX atacir/S atador/P atadura/S atafagar/VX atajadero/P atajadizo/P atajador/P atajamiento/S atajar/TVX atajo/S atalajar/VX atalaje/S atalantar/VX atalaya/S atalayador/P atalayar/VX atalayero/P ataludar/VX ataluzar/VX atalvina/S atanasia/S atanquía/S ataque/S ataquiza/S ataquizar/VX atar/RTUVX ataracear/TVX atarazar/VX atardecer atarear/RTVX atarugamiento/S atarugar/VX atascadero/P atascamiento/S atascar/RTVX atasco/S atasquería/S atavío/S ataviar/WX atavismo/S ataxia/S ateísmo/S ateísta/S atediar/LVX atemorizador/P atemorizar/RTVX atemperación/S atemperador/P atemperar/LVX atemporal/S atemporalidad/S atenazador/P atenazar/VX atención/S atendedor atender/RTWX atendible/S atendimiento/S ateneo/P atener/RWX ateniense/S atentación/S atentar/VX atentatorio/P atento/MP atenuación/S atenuador/P atenuar/LRTWX ateo/P atepocate/S aterciopelado/P aterir/X ateroma/S ateromatoso/P aterosclerosis aterrador/P aterrar/VX aterrerar/VX aterrizaje/S aterrizar/VX aterronar/RTVX aterrorizar/RTVX atesorar/TVX atestación/S atestadura/S atestamiento/S atestar/RTVX atestiguación/S atestiguamiento/S atestiguar/TWX atetar/VX atetillar/VX atezamiento/S atezar/VX atibar/VX atiborrar/RTVX aticismo/S atierre/S atiesar/VX atifle/S atijarero/P atildadura/S atildamiento/S atildar/VX atinar/VX atinconar/VX atinente/S atiplar/VX atirantar/VX atisbador/P atisbar/TVX atisbo/S atizadero/P atizador/P atizar/TVX atizonar/VX atlántico/P atlético/P atlante/S atlas atleta/S atletismo/S atmósfera/S atmosférico/P atoar/TVX atocha/S atochal/S atochar/S atochero/P atocinar/VX atolón/S atolladar/VX atolladero/P atollar/VX atolondramiento/S atolondrar/RTVX atomístico/P atomismo/S atomista/S atomización/S atomizador/S atomizar/VX atonía/S atona/S atonal/S atonalidad/S atondar/VX atontamiento/S atontar/RTVX atontolinar/VX atoramiento/S atorar/RTVX atormentador/P atormentar/RTVX atornillador/P atornillar/VX atoro/S atorra/S atorrante/S atortolar/VX atortorar/VX atortujar/VX atosigador/P atosigamiento/S atosigar/RTVX atoxicar/RTVX atrás atrípedo/S atrófico/P atraíble/S atrabajar/VX atrabancar/VX atrabanco/S atrabiliario/P atrabilioso/P atrabilis atracón/S atracadero/P atracador/P atracar/RTVX atracción/S atraco/S atractivo/P atractriz/S atraer/OQWY atragantar/RVX atraillar/TVX atrampar/RTVX atramuz/S atrancar/VX atranco/S atranque/S atrapar/RTVX atrasamiento/S atrasar/RTVX atraso/S atravesador/P atravesar/RTUWX atrayente/S atrenzo/S atresia/S atresnalar/VX atrever/NRVX atrevimiento/S atrezo/S atribución/S atribuible/S atribuir/OQZWY atribulación/S atribular/RTVX atributivo/P atributo/S atrición/S atril/S atrilera/S atrincheramiento/S atrincherar/RTVX atrio/S atrochar/VX atrocidad/S atrofia/S atrofiar/RTVX atrojar/RTVX atronador/P atronadura/S atronamiento/S atronar/WX atronerar/VX atropar/VX atropellador/P atropellamiento/S atropellar/RTVX atropello/S atropina/S atroz/MS atruhanado/P atuendo/S atufamiento/S atufar/VX atufo/S atumultuar/VX atunero/P aturbonado/P aturdidor/P aturdimiento/S aturdir/RTVX aturrullar/RTVX aturullar/RTVX atusador/P atusar/VX atutía/S audacia/S audaz/MS audible/S audición/S audiencia/S audio audiometría/S audiovisual/S auditórium auditar/RTVX auditivo/P auditoría/S auditor/P auditorio/S auge/S augita/S augur/S auguración/S augurador/P augurar/RTVX augurio/S augusto/MP aula/S aulaga/S aulagar/S aulladero/P aullador/P aullar/VX aullido/S aumentable/S aumentador/P aumentar/RTUVX aumentativo/P aumento/S aun aunar/RTVX aunque aupar/RTVX aurícula/S aurífero/P aurúspice/S aura/S aurelianense/S aureola/S aureolar/VX aurero/P aurgitano/P auricular/S auriense/S auriga/S aurora/S auscultación/S auscultar/VX ausencia/S ausentar/RVX ausente/S ausonense/S auspiciar/RVX auspicio/S auspicioso/P austeridad/S austero/P austríaco/P austral/S australiano/P austriaco/P austro/S autárquico/P auténtico/MP autócrata/S autóctono/P autógeno/P autógrafo/P autómata/S autónomo/P autarquía/S autenticación/S autenticar/RTVX autenticidad/S autentificar/TVX autillo/S autista/S auto/S autoadhesivo/P autobús autobiógrafo/P autobiográfico/P autobiografía/S autobombo/S autobuses autocamión/S autocar/S autoclave/S autocopista/S autocrático/P autocrítico/P autocracia/S autoctonía/S autodidacto/P autodominio/S autoeditar/TVX autoescuela/S autoestima/S autogestión/S autogiro/S autográfico/P autografía/S autografiar/WX autointoxicación/S automático/MP automóvil/S automatismo/S automatización/S automatizar/RTVX automedonte/S automoción/S automotor/P automotriz/S automovilístico/P automovilismo/S automovilista/S autonómico/MP autonomía/S autonomista/S autopista/S autoplastia/S autopropulsado/P autopsia/S autoría/S autor/P autoridad/S autoritario/MP autoritarismo/S autoritativo/P autorizable/S autorización/S autorizador/P autorizamiento/S autorizar/RTVX autorregulador/P autorretrato/S autoservicio/S autosuficiencia/S autosugestión/S autovía/S autrigón/P auxiliador/P auxiliar/VX auxilio/S auxina/S avícola/S aval/S avalancha/S avalar/RTVX avalentado/P avalentamiento/S avalista/S avalorar/VX avance/S avante avanzadilla/S avanzar/RTVX avaricia/S avaricioso/MP avariento/P avaro/P avasallador/MP avasallamiento/S avasallar/RTVX avatar/S ave/S avechucho/S avecilla/S avecinar/RTVX avecindamiento/S avecindar/VX avefría/S avejentar/VX avejigar/VX avellana/S avellanal/S avellanar/TVX avellanate/S avellanedo/P avellanero/P avellano/P avemaría/S aveníceo/P avena/S avenamiento/S avenar/VX avenate/S avenenar/VX avenencia/S avenible/S avenimiento/S avenir/OQWY aventador/P aventadura/S aventajamiento/S aventajar/RTVX aventamiento/S aventar/VX aventura/S aventurado/P aventurar/RTVX aventurero/MP avería/S averío/S averdugar/VX avergonzar/RTWX averiar/RWX averiguable/S averiguación/S averiguador/P averiguamiento/S averiguar/TWX averno/P averroísmo/S averroísta/S averrugado/P aversión/S avesta/S avestruz/S avetado/P avetarda/S avetoro/S aveza/S avezadura/S avezar/RTVX aviñonés/P aviñonense/S avión/S aviónica/S aviación/S aviador/P aviamiento/S aviar/WX aviario/P avica/S aviciar/VX avicultor/P avicultura/S avidez/S aviejar/VX aviento/P avieso/S avigorar/VX avilés/P avilantez/S avilanteza/S avilesino/P avillanamiento/S avillanar/VX avinagrar/RTVX avioneta/S avisón/S avisacoches avisador/P avisar/RTVX aviso/S avispón/S avispa/S avispar/VX avispero/P avistar/RTVX avitaminosis avitelado/P avituallamiento/S avituallar/VX avivador/P avivamiento/S avivar/RTVX avizor/S avizorar/VX avocación/S avocamiento/S avocar/VX avoceta/S avolcanado/P avucasta/S avucastro/S avugo/S avuguero/P avulsión/S avutarda/S axón/S axiómetro/S axial/S axila/S axilar/S axinita/S axiomático/P axioma/S axiomatización/S axiomatizar/TVX axis ay ayalés/P ayate/S ayer ayo/P ayuda/S ayudador/P ayudantía/S ayudar/LRTVX ayunador/P ayunar/LVX ayuno/P ayuntamiento/S ayustar/VX azófar/S azúcar/S azabachado/P azabache/S azabachero/P azabara/S azacán/P azacanear/VX azacaneo/S azadón/S azada/S azadazo/S azadilla/S azadonazo/S azadonero/P azafato/P azafrán/S azafranal/S azafranar/VX azafranero/P azagadero/P azagador azagaya/S azahar/S azalá/S azalea/S azamboa/S azamboero/P azamboo/S azanahoriate/S azanca/S azaque/S azar/S azarandar/VX azarar/RTVX azarbe/S azarbeta/S azarcón/S azarja/S azaro/S azarollo/P azaroso/MP azcarrio/S azcona/S azimut azimutal/S aznacho/S aznallo/S azoar/VX azoato/S azocar/VX azoemia/S azofra/S azogamiento/S azogar/VX azogue/S azoguería/S azoguero/P azoico/P azoláceo/P azolar/WX azoleo/P azolvamiento/S azolvar/VX azolve/S azor/S azoramiento/S azorar/LRTVX azorero/P azorramiento/S azotable/S azotacalles azotador/P azotaina/S azotalenguas azotamiento/S azotar/RTVX azotazo/S azote/S azotea/S azotina/S azteca/S azua/S azucarar/VX azucarero/P azucarillo/S azucena/S azuche/S azuela/S azufaifa/S azufaifo/S azufrón/S azufrador/P azuframiento/S azufrar/VX azufre/S azufrero/P azufroso/P azulón/P azul/S azulaque/S azular/VX azulear/VX azulejar/VX azulejería/S azulejo/P azulenco/P azulete/S azulino/P azumbre/S azur azurita/S azuzador/P azuzar/TVX bácara/S báciga/S báculo/S bálago/S bálano/P bálsamo/S bálteo/S báltico/P báquico/P báquira/S báratro/S bárbaro/MP bártulos báscula/S básico/MP bátavo/P bávaro/P béisbol bélico/P bérbero/P béstola/S bético/P bíblico/MP bíceps bífido/P bígamo/P bígaro/S bípede/S bípedo/P bístola/S bíter bóbilis bóer bólido/S bórax bóreas bóreo/P bórico/P bóveda/S bóvido/P búcaro/S búdico/P búfalo/P búho/S búlgaro/P búnker/S búsqueda/S búster búzano/P bañón/S baña/S bañadero/P bañador/P bañar/RTVX bañero/P bañezano/P bañista/S baño/S baúl/S babélico/P baba/S babador/S babaza/S babear/VX babero/P babia/S babiano/P babieca/S babilónico/P babilar/S babilla/S babilonio/P babirusa/S babismo/S bable/S babor babosear/VX baboseo/S babosilla/S baboso/P babucha/S babuchero/P bacía/S bacín/S bacón baca/S bacalada/S bacaladero/P bacalao/S bacanal/S bacante/S bacelar/S bacera/S baceta/S bache/S bachear/VX bachillería/S bachiller/P bachilleramiento/S bachillerato/S bacilar/S bacillar/S bacillo/S bacilo/S bacina/S bacinilla/S bacisco/S baconiano/P bacteriólogo/S bacteria/S bacteriano/P bactericida/S bacteriológico/MP bacteriología/S bactriano/P badán/S badén/S badajada/S badajazo/S badajear/VX badajo/S badajocense/S badal/S badallar/VX badalonés/P badana/S badea/S badelico/P baderna/S badián/P badila/S badilazo/S badilejo/S badina/S badulaque/S baenero/P baezano/P baga/S bagacera/S bagaje/S bagajero/P bagar/VX bagarino/P bagatela/S bagazo/P bago/S bagre/S baguio/S bah bahía/S baharí bailón/S bailable/S bailadero/P bailador/P bailaor/P bailarín/P bailar/LTVX baile/S bailotear/VX bailoteo/S bajón/S bajalato/S bajamanero/P bajamano/P bajamar/S bajar/RTUVX bajedad/S bajel/S bajelero/P bajero/P bajete/S bajeza/S bajillo/P bajista/S bajo/JP bajoaragonés/P bajoca/S bajonazo/S bajoncillo/S bajonista/S bajorrelieve/S bajuno/P bajura/S balín/S balístico/P balón/S bala/S baladí balada/S balador/P baladrón/P baladrar/VX baladre/S baladro/S baladronada/S baladronear/VX balagar/S balagariense/S balagre/S balaguero/P balaje/S balalaica/S balancín/S balance/S balanceador/P balancear/LRTVX balanceo/S balancero/P balandrán/S balandra/S balandrista/S balandro/S balanitis balante/S balanzón/S balanza/S balanzario/S balar/VX balarrasa/S balastar/VX balasto/S balastro/S balata/S balate/S balausta/S balaustra/S balaustrado/P balaustral/S balaustre/S balazo/S balboa/S balbucear/VX balbucencia/S balbuceo/S balbucir/X balbusardo/S balcánico/P balcón/S balconada/S balconaje/S balconcillo/S baldés/S baldío/MP baldón/S balda/S baldadura/S baldamiento/S baldaquín/S baldaquino/P baldar/VX balde/S baldear/VX baldeo/S baldo/S baldonar/VX baldonear/VX baldosín/S baldosón/S baldosa/S baldosador/P baldosar/VX baldragas balduque/S baleárico/P balea/S balear/S baleario/P baleo/S balerío/P balero/P balido/S balista/S balita/S balitadera/S balitar/VX balitear/VX baliza/S balizamiento/S balizar/VX ballena/S ballenato/S ballener/S ballenero/P ballesta/S ballestear/TVX ballestería/S ballestero/P ballestilla/S ballestrinque/S ballet ballueca/S balneario/P balneoterapia/S balompédico/P balompié baloncesto/S balonmano balota/S balotar/VX balsámico/P balsamera/S balsamerita/S balsamináceo/P balsamina/S balsamita/S balsar/S balsear/VX balsero/P balsete/S balso/P balsopeto/S balto/P baltra/S baluarte/S bambú/S bamba/S bambalear/RTVX bambalinón/S bambalina/S bambanear/VX bambarria/S bamboche/S bambolear/RVX bamboleo/S bambolla/S bambollero/P bambonear/VX bamboneo/S bambuco/S banaba/S banal/S banalidad/S banana/S bananal/S bananar/S bananero/P banano/P banas banastero/P banasto/P bancada/S bancal/S bancalero/P bancario/P bancarrota/S bance/S banco/P bancocracia/S bandín/S banda/S bandada/S bandarria/S bandazo/S bandear/VX bandeja/S bandería/S banderín/S bandera/S banderilla/S banderillazo/S banderillear/VX banderillero/P banderizo/P banderola/S bandidaje/S bandido/P bando/S bandolín/S bandolón/S bandola/S bandolerismo/S bandolero/P bandolina/S bandolinista/S bandolonista/S bandujo/S bandullo/S bandurria/S baniano/P banquero/P banqueta/S banquete/S banquetear/VX banquillo/S banzo/S bao/S baobab baptismo/S baptisterio/S baquía/S baque/S baqueano/P baquear/VX baquero/P baquetón/S baqueta/S baquetazo/S baquetear/VX baqueteo/S baquiano/P baquio/S barítono/S barógrafo/S barómetro/S barón/S bar/S baraño/S baraúnda/S baraca/S barahá/S barahúnda/S barajón/S baraja/S barajadura/S barajar/RTVX baraje/S baranda/S barandaje/S barandilla/S baratear/VX baratería/S baratero/P baratija/S baratillero/P baratillo/S barato/P baratura/S baraustar/VX barbárico/MP barbón/S barba/S barbacana/S barbacoa/S barbacuá/S barbaján/S barbaja/S barbajuelas barbar/VX barbaridad/S barbarie/S barbarismo/S barbarizar/VX barbarote/S barbastrense/S barbastrino/P barbato/S barbear/VX barbechar/VX barbechera/S barbecho/S barbería/S barbera/S barberil/S barbero/P barbeta/S barbián/P barbiblanco/P barbicacho/S barbicano/P barbicastaño/P barbiespeso/S barbihecho/S barbijo/S barbilampiño/P barbilindo/S barbilla/S barbillera/S barbilucio/S barbiluengo/P barbimoreno/P barbinegro/P barbiponiente/S barbiquejo/S barbirrojo/P barbirrubio/P barbitúrico/P barbitaheño/P barbiteñido/P barbitonto/P barbo/S barboquejo/S barbotar/VX barbote/S barboteadura/S barbotear/VX barboteo/S barbudo/P barbullón/P barbulla/S barbullar/VX barbullido/P barbuquejo/S barbusano/P barcón/S barcaje/S barcarola/S barcaza/S barcelonés/P barceo/S barchilón/P barchilla/S barcia/S barcinador barcinar/VX barcino/P barco/P barda/S bardaguera/S bardaja/S bardaje/S bardana/S bardanza/S bardar/TVX bardiota/S bardiza/S bardo/S bardoma/S bardomera/S baremo/S bargueño/P barinés/P bario/P barisfera/S barita/S baritel/S baritina/S barjuleta/S barloa/S barloar/VX barloventear/VX barlovento/S barnabita/S barnacla/S barniz/S barnizador/P barnizar/VX barométrico/P baronía/S baronesa/S baroto/S barquía/S barquín/S barquear/VX barqueo/S barquero/P barquichuelo/S barquillero/P barquillo/P barquinazo/S barquinera/S barquino/P barrón/S barra/S barrabasada/S barracón/S barraca/S barragán/P barraganería/S barraganete/S barrancal/S barranco/P barrancoso/P barranquera/S barraquero/P barraquillo/S barrar/TVX barreño/P barreal/S barrear/RVX barreda/S barredero/P barredor/P barreduela/S barredura/S barrenar/VX barrendero/P barrenero/P barrenillo/S barreno/P barrer/RTVX barrero/P barretear/VX barretero/P barretina/S barriada/S barrial/S barrica/S barricada/S barrigón/P barriga/S barrigudo/P barriguera/S barril/S barrila/S barrilaje/S barrilamen/S barrilería/S barrilero/P barrilete/S barrilla/S barrillar/S barrillero/P barrillo/S barrio/S barriobajero/P barrisco/S barritar/VX barrito/S barrizal/S barro/S barrocho/S barroco/P barroquismo/S barroso/P barrote/S barrueco/S barruntador/P barruntamiento/S barruntar/VX barrunte/S barrunto/S bartola/S bartolillo/S bartolina/S baruca/S barullero/P barullo/S barzón/S barza/S barzonear/VX basáltico/P basáride/S basílica/S basa/S basal/S basalto/S basamento/S basanita/S basar/RTVX basca/S bascoso/P bascuñana/S bascular/VX base/S basilar/S basilicón/S basilical/S basiliense/S basilio/P basilisco/S basquear/VX basquiña/S basquilla/S bastón/S bastante/S bastantear/VX bastanteo/S bastar/RVX bastardía/S bastardear/VX bastardelo/S bastardo/P baste/S bastear/VX bastedad/S basterna/S bastero/P bastetano/P basteza/S bastión/S bastida/S bastidor/S bastilla/S bastimentar/VX bastionar/TVX bastitano/P basto/P bastonazo/S bastoncillo/S bastonear/VX bastonero/P basura/S basurero/P batán/S batín/S bata/S batacazo/S batahola/S batallón/P batalla/S batallador/P batallar/VX batallola/S batalloso/P batanar/VX batanear/VX batanero/P bataola/S batata/S batear/VX batel/S batelero/P bateo/P batería/S batial/S batiburrillo/S baticabeza/S baticola/S baticulo/S batidero/P batidor/P batihoja/S batimán/S batimétrico/P batimento/S batimetría/S batimiento/S batintín/S batiportar/VX batiporte/S batir/LRTVX batiscafo/S batista/S bato/S batojar/VX batología/S batracio/S batucar/VX batueco/S batuquear/VX baturrada/S baturrillo/S baturro/P batuta/S baudio/S baulero/P bauprés/S bautismal/S bautismo/S bautista/S bautisterio/S bautizar/RTVX bautizo/P bauza/S bayón/S baya/S bayal/S bayeta/S bayo/S bayoneta/S bayonetazo/S bayoque/S bayosa/S bayuca/S baza/S bazar/S bazo/S bazofia/S bazucar/VX bazuquear/VX bazuqueo/S be/S beaciense/S beamontés/P bearnés/P beatífico/MP beatería/S beaterio/S beatificación/S beatificar/VX beatilla/S beatitud/S beato/JP bebé/S bebedero/P bebedizo/P bebedor/P beber/TVX beberrón/P bebestible/S bebible/S bebistrajo/S beca/S becacina/S becar/TVX becario/P becerrada/S becerrero/P becerril/S becerrillo/P becerro/P bechamel becoquín/S becoquino/P becqueriano/P becuadro/S bedelía/S bedel/S bedelio/S bederre/S beduino/P beduro/S befa/S befar/VX befedad begastrense/S begoniáceo/P begonia/S beige beis bejerano/P bejuco/S belén/S belérico/P belcebú belcho/S beldad/S beldar/VX belduque/S beleño/P belemnita/S belesa/S belez/S belezo/S belfo/P belga/S belicismo/S belicista/S belicosidad/S belicoso/P beligerancia/S beligerante/S belio/S belitre/S bellaco/P bellaquear/VX bellaquería/S bellasombra/S belleza/S bellido/P bellista/S bello/MP bellota/S bellote/S bellotear/VX bellotero/P bellotillo/S bemol/S benéfico/MP benévolo/MP bencénico/P benceno/S bencina/S bendecido/P bendecidor/P bendecir/W bendición/S benditera/S bendito/P benedícite/S benedictino/P benefactor/P beneficencia/S beneficiación/S beneficiador/P beneficiar/RTVX beneficiario/P beneficio/S beneficioso/P benemérito/P beneplácito/S benevolencia/S benevolentísimo/P bengalí bengala/S benignidad/S benigno/P benimerín/S benito/P benjamín/S benjamita/S bentónico/P bentos benzoico/P benzol/S beocio/P beodez/S beodo/P beréber berberecho/S berberisco/S berbiquí/S berceo/S berciano/P bereber/S berebere/S berengario/P berenjenín/S berenjena/S berenjenal/S bergamote/S bergamoto/P bergantín/S bergante/S berilio/S berlinés/P berlina/S berlingar/VX bermejón/P bermejear/VX bermejizo/P bermejo/P bermellón/S bermudina/S berreón/P berrear/RVX berrenchín/S berrendo/S berrera/S berrido/S berrinche/S berro/S berrocal/S berrueco/S berta/S berza/S berzal/S besalamano besamanos besamel besamela besana/S besante/S besar/RTVX besico/P beso/S bestezuela/S bestión/S bestia/S bestiaje/S bestial/MS bestialidad/S bestialismo/S bestiario/S besucón/S besucar/TVX besugada/S besugo/S besuguete/S besuqueador/P besuquear/VX besuqueo/S betónica/S betún/S beta/S betijo/S betuláceo/P betuminoso/P betunería/S betunero/P bey bezaar/S bezar/S bezoar/S biógrafo/P biólogo/P bióxido/P biangular/S biaricular/S biauricular/S biberón/S bibliófilo/P bibliógrafo/P biblia/S bibliofilia/S bibliográfico/P bibliografía/S bibliomanía/S biblioteca/S bibliotecario/P bibliotecológico/P bibliotecología/S bicéfalo/P bicóncavo/P bicúspide/S bicapsular/S bicarbonato/S bicentenario/S bichero/P bicho/P bici/S bicicleta/S biciclo/S bicoca/S bicolor/S biconvexo/P bicoquete/S bicorne/S bidé/S bidón/S bidente/S biela/S bielda/S bieldar/VX bielgo/P bielorruso/P bien/S bienal/MS bienandante/S bienandanza/S bienaventurado/P bienaventuranza/S bienestar/S bienhechor/P bienintencionado/P bienio/S bienmandado/P bienmesabe/S bienoliente/S bienquerencia/S bienquerer/VX bienquistar/VX bienquisto/P bienteveo/S bienvenido/P bienvivir/VX bies bifásico/P bifloro/P bifocal/MS biforme/S bifurcación/S bifurcar/RVX biga/S bigamia/S bigardía/S bigardo/P bigote/S bigotera/S bigotudo/P bija/S bikini/S bilítero/P bilabial/S bilao/S bilateral/MS bilbaíno/P bilbilitano/P biliar/S biliario/P biling"ue/S biling"uismo/S bilioso/P bilis billón/S billalda/S billar/S billarda/S billarista/S billetaje/S billete/S billetero/P billonésimo/P bilogía/S bimano/P bimba/S bimbre/S bimembre/S bimensual/MS bimestral/MS bimestre/S bimetalismo/S bimetalista/S bimotor/P binóculo/S bina/S binación/S binadura/S binar/VX binario/P binazón/S bingarrote/S bingo/S binocular/S binomio/S binza/S bioética/S biodinámica/S biodiversidad/S bioeléctrico/P bioelectricidad/S bioestadística/S biofísico/P biogénesis biográfico/P biografía/S biografiado/P biografiar/TWX biológico/MP biología/S biomédico/P biométrico/P biomasa/S biombo/S biomecánico/P biopolímero/S bioprótesis biopsia/S bioquímico/P biosfera/S biotipo/S bipartición/S bipartito/P bipedación/S biplano/P bipolar/S bipontino/P biquini/S biricú birimbao/S birlón/S birla/S birlador/P birlar/TVX birlesco/P birlibirloque/S birlo/S birlocho/P birlonga/S birmano/P birrectángulo/S birreme/S birreta/S birrete/S birretina/S birria/S bis bisílabo/P bisabuelo/P bisagra/S bisalto/P bisbisar/TVX bisbisear/TVX bisbiseo/S bisecar/VX bisección/S bisector/S bisectriz/S bisel/S biselador biselar/VX bisemanal/S bisexual/S bisexualidad/S bisiesto/S bisilábico/P bismuto/S bisnieto/P bisoñé/S bisoñada/S bisoñería/S bisoño/P biso/S bisojo/S bisonte/S bisturí bisulfuro/S bisurco/S bisutería/S bit bitácora/S bitinio/P bitneriáceo/P bituminoso/P bivalvo/P biyectivo/P bizantinismo/S bizantino/P bizarría/S bizarrón/S bizarrear/VX bizarro/MP bizcar/VX bizco/P bizcochar/VX bizcochería/S bizcochero/P bizcocho/S bizcochuelo/S bizcornear/VX bizcorneta/S bizcuerno/P biznieto/P bizquear/VX bizquera/S blíster/S blancazo/P blanchete/S blanco/P blancor/S blancote/P blancura/S blancuzco/P blandón/S blandeador/P blandear/VX blandengue/S blandenguería/S blandense/S blandicia/S blandir/VX blando/P blandura/S blanqueación/S blanqueador/P blanqueadura/S blanqueamiento/S blanquear/TVX blanquecedor/P blanquecer/WX blanquecimiento/S blanquecino/P blanqueo/S blanquillo/P blanquinoso/P blanquizar/S blasón/S blasfemable/S blasfemador/P blasfemar/LVX blasfematorio/P blasfemia/S blasfemo/S blasonador/P blasonar/LVX blasonería/S blastema/S blastodermo/S bledo/S blefaritis blefaroplastia/S blenda/S blenorragia/S blenorrea/S blincar/VX blindaje/S blindar/VX bloc bloca/S blocao/S blonda/S blondo/S bloque/S bloqueador/P bloquear/LRTUVX bloqueo/S blusón/S blusa/S boíl/S boñigar/S boñigo/P boñiguero/P boa/S boalaje/S boalar/S boardilla/S boato/S bobada/S bobalías bobalicón/P bobear/VX bobería/S bobera/S bobillo/S bobina/S bobinadora/S bobinar/VX bobo/MP bocín/S bocón/S boca/S bocabarra/S bocacalle/S bocacaz/S bocacha/S bocada/S bocadear/VX bocadillo/S bocado/P bocal/S bocamanga/S bocamina/S bocana/S bocanada/S bocarte/S bocata/S bocateja/S bocatijera/S bocatoma/S bocaza/S bocear/VX bocelar/VX bocelete/S bocera/S boceto/S bocezar/VX bocha/S bochar/VX bochazo/S boche/S bochinche/S bochinchero/P bochista/S bochorno/S bochornoso/P bocina/S bocinar/VX bocinazo/S bocinero/P bocio/S bocudo/P bodón/S boda/S bodegón/S bodega/S bodegaje/S bodeguero/P bodigo/S bodijo/S bodocazo/S bodollo/S bodoque/S bodoquera/S bodorrio/S bodrio/S boezuelo/S bofe/S bofena/S bofetón/S bofetada/S boga/S bogar/VX bogavante/S bohémico/P bohío/S bohardilla/S bohemio/P boicot boicotear/VX boina/S boira/S boj/S bolígrafo/S bolín/S bolívar/S bol/S bolaño/S bolaga/S bolagar/S bolandista/S bolar/S bolardo/S bolazo/S bolchevique/S bolcheviquismo/S bolchevismo/S boldina/S boleador bolear/VX bolero/P boletín/S boleta/S boletar/VX boletería/S boletero/P boleto/S boliche/S bolichear/VX bolichero/P bolillo/S bolina/S bolinche/S bolineador/P bolinear/VX bolisa/S bolita/S bolivariano/P boliviano/P bollén/S bollón/S bolla/S bolladura/S bollar/VX bollería/S bollero/P bollo/S boloñés/P bolo/P bolonio/S bolsín/S bolsón/S bolsada/S bolsear/VX bolsería/S bolsero/P bolsico/S bolsillo/P bolsiquear/VX bolsista/S bolso/P bombáceo/P bombástico/P bombé/S bombín/S bombón/S bomba/S bombacáceo/P bombacho/P bombardón/S bombarda/S bombardear/RTVX bombardeo/S bombardero/P bombardino/S bombazo/S bombear/VX bombeo/S bombero/S bombillo/P bombo/S bombona/S bombonaje/S bombonera/S bonísimo/P bonachón/P bonachonería/S bonaerense/S bonancible/S bonanza/S bonanzoso/P bonapartismo/S bonapartista/S bondad/S bondadoso/MP bonete/S bonetería/S bonetero/P bonetillo/S bongo/P boniatillo/S boniato/S bonico/S bonificación/S bonificar/TVX bonillo/P bonina/S bonitero/P bonito/P bonizo/S bono/S bonobús/S bononiense/S bonote/S bonsái/S bonzo/S boquín/S boquear/VX boquerón/S boquera/S boquete/S boquiabierto/P boquiancho/P boquiangosto/P boquiduro/P boquifruncido/P boquilla/S boquimuelle/S boquinatural/S boquinegro/P boquino/P boquirrasgado/P boquirroto/P boquirrubio/P boquiseco/P boquisumido/P boquitorcido/P boquituerto/P boratero/P borato/S borbónico/P borbollón/S borbollar/VX borbollear/VX borbolleo/S borbollonear/VX borboritar/VX borbotón/S borbotar/VX borbotear/VX borboteo/S borceguí borceguinería/S borceguinero/S borcellar/VX bordón/S bordador/P bordadura/S bordar/TVX borde/S bordear/TVX bordillo/S bordo/P bordoncillo/S bordonear/VX bordoneo/S bordonería/S bordonero/S bordura/S boreal/S borgoñón/P borgoña/S borgoñota/S borlón/S borla/S borlilla/S borne/S bornear/VX borneo/S boro/S boronía/S borona/S borrén/S borrón/S borrable/S borrachín/S borrachear/VX borrachería/S borrachero/P borrachez/S borracho/P borrador/P borradura/S borrajear/VX borrajo/P borrar/RTUVX borrasca/S borrascoso/P borrasquero/P borrego/P borreguero/P borreguil/S borricón/S borricada/S borrical/S borrico/P borrina/S borriqueño/P borriquero/P borriquete/S borroncillo/S borronear/VX borrosidad/S borroso/P borundés/P boscaje/S boscoso/P bosnio/P bosque/S bosquejar/TVX bosquete/S bosquimán/S bosquimano/P bosta/S bostezar/VX bostezo/S botánico/P botín/S botón/S bota/S botador/P botadura/S botafumeiro/S botalón/S botamen/S botana/S botanista/S botar/VX botaratada/S botarate/S botarga/S botasilla/S botavante/S botavara/S bote/S botellín/S botellón/S botella/S botellazo/S botellero/P botería/S botero/P botica/S boticario/P botijero/P botijo/P botijuela/S botillería/S botillero/P botillo/P botina/S botinería/S botinero/P botiquín/S botonadura/S botonazo/S botonería/S botonero/P botulismo/S boutique/S bovedilla/S bovino/P boxeador/S boxear/VX boxeo/S boya/S boyal/S boyar/LVX boyardo/P boyuno/P bozal/S bozalejo/S bozo/S bráctea/S brécol/S brío/S brújula/S braña/S brabántico/S brabante/S brabanzón/P braceador/P braceaje/S bracear/VX bracero/P bracete/S braco/S bradicardia/S bradilalia/S bradipepsia/S braga/S bragadura/S bragazas braguero/P bragueta/S braguetazo/S braguetero/P braguillas brahmán/S brahmín/S brahmanismo/S bramador/P bramante/S bramar/VX bramido/S branquia/S branquial/S braquícero/P braquiópodo/S braquicéfalo/P braquicefalia/S braquigrafía/S braquiocefálico/P brasa/S brasear/TVX brasero/P brasileño/P brasilete/S brasmología/S bravío/P bravata/S bravear/VX braveza/S bravo/MP bravosidad/S bravoso/P bravote/S bravucón/P bravuconada/S bravuconear/VX bravuconería/S bravura/S brazada/S brazado/S brazaje/S brazal/S brazalete/S brazo/P brazuelo/S brea/S brear/TVX brebaje/S breca/S brecha/S brechero/P brega/S bregar/VX breguero/P bren/S bresca/S bretón/P bretaña/S brete/S bretoniano/P breva/S breve/MS brevedad/S brevete/S breviario/S brezo/S bribón/P bribonada/S bribonear/VX bribonería/S bricolaje/S bridón/S brida/S briega/S brigada/S brigadero/P brigadier/S brigantina/S brillador/P brillante/MS brillantez/S brillar/VX brillo/P brincador/P brincar/VX brinco/S brindador/P brindar/RTVX brindis brinquillo/S brioso/MP briqueta/S brisa/S brisca/S briscar/VX brisera/S británico/P briza/S brizna/S briznoso/P broca/S brocadillo/S brocado/P brocal/S brocense/S brochón/S brocha/S brochada/S brochadura/S brochazo/S broche/S brocheta/S brocino/S broma/S bromar/VX bromatología/S bromazo/S bromear/VX bromeliáceo/P bromista/S bromo/S bromuro/S bronce/S bronceador/P bronceadura/S broncear/RTVX broncería/S broncista/S bronco/MP bronconeumonía/S broncorragia/S broncorrea/S bronquítico/P bronquedad/S bronquial/S bronquiectasia/S bronquina/S bronquio/S bronquiolo/S bronquitis brotación/S brotar/VX brote/S broza/S brozador brozar/VX bruñidor/P bruñidura/S bruñimiento/S bruñir/VX bruño/S bruces brucita/P brugo/S brujear/VX brujería/S brujesco/P brujilla/S brujo/P brujulear/VX brujuleo/S bruma/S brumador/P brumamiento/S brumazón/S brumoso/P brusco/MP bruselense/S brusquedad/S brutal/MS brutalidad/S brutalizar/RVX brutesco/P bruteza/S bruto/P buñolería/S buñolero/P buñuelo/S bubón/S bubónico/P buba/S bucéfalo/P bucólico/P bucal/S bucanero/S bucardo/S buceador/P bucear/VX bucelario/S buchón/P buche/S buchete/S bucle/S buco/S budín/S budismo/S budista/S buen buenandanza/S buenaventura/S buenazo/P bueno/P buey/S bufón/P bufa/S bufalino/P bufanda/S bufar/VX bufete/S bufido/S bufo/P bufonada/S bufonear/RVX bufonería/S bufonesco/P buganvilla/S buglosa/S buharda/S buhardilla/S buhonería/S buhonero/P buitrón/S buitre/S buitrear/VX buitrero/P bujía/S bujarrón/S buje/S bujedo/P bujería/S bujier/S bulario/S bulbar/S bulbo/S bulboso/P buldería/S buldero/P bulerías bulero/P buleto/S bulevar/S bulimia/S bullón/S bulla/S bullaje/S bullanga/S bullanguero/P bullarengue/S bullebulle/S bullente/S bullicio/S bullicioso/MP bullidor/P bullir/WY bulo/P bulto/S buque/S buró/S burócrata/S burato/S burbuja/S burbujear/VX burbujeo/S burdel/S burdelero/P burdeos burdo/MP bureo/S burga/S burgalés/P burgo/S burgomaestre/S burgrave/S burgraviato/S burgués/P burgueño/P burguesía/S buril/S burilar/VX burjaca/S burlón/P burla/S burladero/P burlador/P burlar/RTVX burlería/S burlesco/MP burlete/S burocrático/P burocracia/S burrada/S burrajear/VX burrajo/S burreño/P burrero/P burriciego/P burrillo/S burrito/S burro/MP bursátil/S burujo/S burundés/P buscón/P busca/S buscador/P buscapersonas buscapiés buscar/RTUVX buscavida/S busco/S busto/S butaca/S butano butifarra/S butifarrero/P butrón/S butrino/S buyo/S buzón/S buzamiento/S buzar/VX buzarda/S buzo/S buzonear/VX buzonera/S byte/S cáñamo/S cábala/S cádmico/P cálamo/S cálao/S cálato/S cálceo/S cálcico/P cálculo/S cálibe/S cálido/MP cáliga/S cáliz/S cámara/S cámbialas cámbielas cámbiese cáncano/P cáncer/S cándalo/S cándido/MP cánido/P cánones cántabro/P cántaro/P cántico/S cánula/S cápsula/S cápulo/S cáraba/S cáramo/S cárbaso/S cárcamo/S cárcavo/P cárcel/S cárdeno/P cármenes cárnico/P cárter cáscara/S cáseo/P cáspita/S cástor/S cástula/S cátedra/S cátodo/S cáustico/MP cávea/S cécubo/S cédula/S céfalo/P céfiro/S célebre/MS célere/S célibe/S céltico/P célula/S céntimo/P céntrico/P céntuplo/P céreo/P cérvido/P césar/S césped/S cía/S cícero/P cíclico/MP cíclope/S címbalo/S címbara/S cíngaro/P cíngulo/S cínico/MP círculo/S cítara/S cítrico/MP cívico/MP cóccix cóclea/S cóctel/S códice/S código/S cólera/S cólico/P cólones cómic cómico/MP cómitre/S cómo cómodo/MP cómplice/S cómpreda/S cómputo/S cóncavo/P cónclave/S cóndilo/S cóndor/S cónico/P cónsul/S cónyuge/S cópula/S córcholis córneo/P córner córvido/P cósmico/P cúbico/P cúbito/S cúmulo/S cúneo/S cúprico/P cúpula/S cúspide/S cúter/S ca cañí cañón/S caña/S cañada/S cañadilla/S cañal/S cañamón/S cañamar/S cañamazo/S cañameño/P cañamelar/S cañamero/P cañar/S cañaveral/S cañaverear/VX cañaverería/S cañaverero/P cañazo/S cañear/VX cañedo/S cañería/S cañerla/S cañero/P cañeta/S cañete/S cañiceras cañihueco/S cañizal/S cañizar/S cañizo/P caño/S cañonazo/S cañonear/VX cañonería/S cañonero/P cañota/S cañucela/S cañuela/S cañutillo/S caótico/P cabás cabaña/S cabañal/S cabañería/S cabañero/P cabalístico/P cabal/MS cabalar/VX cabalero/P cabalgador/P cabalgadura/S cabalgamiento/S cabalgar/LVX cabalgata/S cabalgazón/S cabalista/S caballón/S caballa/S caballaje/S caballar/S caballazo/S caballear/VX caballejo/S caballería/S caballerato/S caballerear/VX caballeresco/MP caballerete/S caballerizo/P caballero/P caballerosidad/S caballeroso/MP caballerote/S caballeta/S caballete/S caballillo/S caballista/S caballito/S caballo/S caballuno/P cabaré/S cabaretero/P cabe cabeceador/P cabeceamiento/S cabecear/VX cabeceo/S cabecero/P cabeciancho/P cabeciduro/P cabecilla/S cabellera/S cabello/S cabelludo/P caber/WX cabero/P cabestraje/S cabestrar/LVX cabestrear/VX cabestrería/S cabestrero/P cabestrillo/S cabestro/S cabezón/P cabeza/S cabezada/S cabezal/S cabezalero/P cabezazo/S cabezo/S cabezonería/S cabezorro/S cabezota/S cabezudo/MP cabila/S cabildada/S cabildante/S cabildear/VX cabildeo/S cabildero/P cabildo/S cabileño/P cabilla/S cabillero/P cabillo/S cabina/S cabizbajo/P cabizcaído/P cable/S cablear/VX cablegráfico/P cablegrafiar/WX cablegrama/S cabo/S cabotaje/S cabrío/P cabríolo/S cabrón/S cabra/S cabracho/S cabrada/S cabrahigar/VX cabrahigo/P cabrear/RTVX cabreo/S cabrería/S cabrerizo/P cabrero/P cabrestante/S cabrilla/S cabrillear/VX cabrio/P cabriolé/S cabriola/S cabriolar/VX cabriolear/VX cabritero/P cabritilla/S cabrito/P cabronada/S cabruñar/VX cabruño/S cabruno/P cabujón/S caburé/S cabuya/S cabuyería/S caca/S cacahuete/S cacalote/S cacao/S cacaraña/S cacareador/P cacarear/VX cacatúa/S cacear/VX cacería/S cacera/P cacereño/P cacerola/S caceta/S cachón/S cachaco/S cachada/S cachalote/S cachar/VX cacharrería/S cacharrero/P cacharro/S cachava/S cachavazo/S cachaza/S cachazudo/P cachear/TVX cachelos cachemarín/S cachemir cachetón/P cacheta/S cachetada/S cachete/S cachetear/RTVX cachetero/P cachetina/S cachetudo/P cachicán/S cachicuerno/P cachifollar/TVX cachimbo/P cachiporra/S cachiporrazo/S cachirulo/S cachivache/S cacho/P cachondear/RVX cachondeo/S cachondez/S cachondo/P cachorreñas cachorrillo/S cachorro/P cachua/S cachuchero/P cachucho/P cachudo/P cachuelo/P cachulero/P cachumbo/P cachunde/S cachupín/P cacicazgo/S cacillo/S cacimba/S cacique/S caciquear/VX caciquil/S caciquismo/S caco/S cacodílico/S cacodilato/S cacodilo/S cacofónico/P cacofonía/S cacografía/S cacomite/S cacoquímico/P cacoquimio/P cactáceo/P cacto/S cadáver/S cadí cada cadañego/P cadañero/P cadalso/S cadavérico/P cadena/S cadencia/S cadencioso/MP cadenero/P cadeneta/S cadenilla/S cadente/S cadera/S caderillas cadetada/S cadete/S cadiazgo/S cadillar/S cadmio/S cadoce/S caducar/VX caduceador caduceo/S caducidad/S caducifolio/P caduco/MP caduquez/S caedizo/P caedura/S caer/OWY café/S cafeína/S cafetín/S cafetal/S cafetalero/P cafetear/VX cafetería/S cafetero/P cafeto/S cafetucho/S cafre/S caftán/S cagón/P cagaaceite/S cagachín/S cagadero/P cagajón/S cagalar/S cagalera/S cagaluta/S cagar/VX cagarrache/S cagarria/S cagarropa/S cagarruta/S cagatinta/S cagatorio/S caico/S caimán/S caimiento/S caimito/P cajín/S cajón/S caja/S cajería/S cajero/P cajetín/S cajeta/S cajete/S cajetilla/S cajiga/S cajilla/S cajista/S cajita/S cajonería/S cajonero/P cajuela/S calé/S caléndula/S calículo/S calígine/S calígrafo/P calípedes calípico/S caló/S calón/S calórico/P cal/S calaínos calaíta/S calañés/P calaña/S cala/S calaba/S calabacín/S calabacear/VX calabacero/P calabacilla/S calabacinate/S calabacino/S calabazón/P calabaza/S calabazada/S calabazar/S calabazate/S calabazuela/S calabobos calabocero/P calabozaje/S calabozo/S calabrés/P calabriada/S calabrotar/VX caladero/P calador/P caladura/S calafatín/S calafate/S calafateador calafateadura/S calafatear/VX calafateo/S calafatería/S calafetear/VX calahorrano/P calahorreño/P calaje/S calamar/S calambre/S calamidad/S calamina/S calaminar/S calamita/S calamite/S calamitoso/MP calandrajo/S calandrar/VX calandria/S calar/RTVX calatraveño/P calaverón/S calavera/S calaverada/S calaverear/VX calavernario/S calcáreo/P calcídico/S calcímetro/S calcógrafo/S calcañar/S calcañuelo/S calcador/P calcar/TVX calcetín/S calcetón/S calcetar/VX calcetería/S calcetero/P calceto/P calcicosis calcificación/S calcificar/RTVX calcinable/S calcinación/S calcinador/P calcinamiento/S calcinar/TVX calcinatorio/S calcinero/S calcio/S calcita/S calco/S calcográfico/P calcografía/S calcografiar/WX calcomanía/S calcopirita/S calcotipia/S calculable/S calculación/S calculador/P calcular/RTUVX calculatorio/P calculista/S calculoso/P calda/S caldeísmo/S caldeamiento/S caldear/VX calderón/S calderada/S calderería/S calderero/P caldereta/S calderil/S calderilla/S caldero/P caldillo/S caldo/S caldoso/P calducho/S caleño/P caledonio/P calefacción/S calefactor/P calefactorio/S caleidoscopio/S calendario/S calentón/S calentador/P calentamiento/S calentar/RTWX calentito/P calenturón/S calentura/S calenturiento/P calenturoso/P calera/S calesa/S calesero/P calesinero/P calesita/S caleta/S caletre/S calibración/S calibrador/P calibrar/RTUVX calibre/S calicanto/S calicata/S caliciforme/S calicillo/S calicular/S calidad/S calidez/S calidoscópico/P calidoscopio/S calientapiés calientaplatos caliente/S califa/S califal/S califato/S califero/P calificable/S calificación/S calificador/P calificar/RTUVX calificativo/P californiano/P caligráfico/P caligrafía/S caligrafiar/WX calilla/S calima/S calimaco/S calimbar/VX calimbo/P calimoso/P calimote/S calina/S calipedia/S calistenia/S calitipia/S calizo/P callón/S callado/MP callamiento/S callandico callandito callando/S callao/S callar/NRTVX calle/S callear/VX callejón/S calleja/S callejear/VX callejeo/S callejero/P callejuela/S callialto/P callicida/S callista/S callizo/P callo/S callosidad/S calloso/P calmar/LRTVX calmazo/S calmo/P calmoso/P calocéfalo/P calofilo/P calofrío/S calografía/S calología/S calomelanos caloría/S calorífero/P calorífico/P calorímetro/S calor/S calorificación/S calorimétrico/P calorimetría/S calorina/S caloso/P calostro/S calotipia/S calumnia/S calumniador/P calumniar/VX calumnioso/MP caluro/P caluroso/MP calvar/VX calvario/S calvero/P calvez/S calvicie/S calvijar/S calvinismo/S calvinista/S calvo/P calzón/S calzador/S calzadura/S calzar/RTVX calzo/S calzonazos calzoncillo/S calzorras camón/S cama/S camacero/P camada/S camafeo/S camaldulense/S camaleón/S camaleónico/P camarín/S camarógrafo/S camarón/S camarada/S camaradería/S camarería/S camarero/P camareta/S camarico/S camariento/P camarilla/S camarlengo/S camaronear/VX camaronero/P camarote/S camarotero/P camastrón/P camastro/S camastronería/S camaza/S cambón/S cambalachar/VX cambalache/S cambalachear/VX cambalachero/P cambiable/S cambiador/P cambiamiento/S cambiar/LRTUVX cambiazo/S cambija/S cambio/S cambista/S cambo/P cambocho/S camboyano/P cambrón/S camelador/P camelar/VX camelete/S camelia/S camelina/S camellón/S camellería/S camellero/P camello/P camelo/S camelotón/S camelotado/P camelote/S camelotina/S camerino/S camero/P camerunés/P camión/S camilla/S camillero/P camilo/S caminador/P caminar/LVX caminata/S caminero/P camino/S camionaje/S camionero/P camioneta/S camisón/S camisa/S camisería/S camisero/P camiseta/S camisolín/S camisola/S camisote/S camomila/S camorra/S camorrear/VX camorrero/P camorrista/S camota/S camote/S campánula/S campaña/S campa/S campal/S campamento/S campanada/S campanario/S campanear/VX campanela/S campanero/P campaniforme/S campanil/S campanillazo/S campanillear/VX campanilleo/S campanillero/P campanillo/P campano/P campanología/S campanudo/P campanuláceo/P camparín/S campar/LVX campeón/P campeador/P campear/VX campechanía/S campechano/MP campeche/S campeonato/S campería/S campero/P campesinado/S campesino/P campestre/S campiñés/P campiña/S campilán/S campillo/S camping campista/S campo/S camposanto/S campurriano/P campus camuña/S camucha/S camuflaje/S camuflar/RTVX canáceo/P cané/S caníbal/S canícula/S canódromo/S canónico/MP canónigo/P can/S canadiense/S canalón/S canal/S canalado/P canaladura/S canaleja/S canaleta/S canalete/S canaleto/S canalizable/S canalización/S canalizar/TVX canalla/S canallada/S canallesco/P canana/S cananeo/P cananga/S canapé/S canariense/S canario/P canastada/S canastero/P canastillero/P canastillo/P canastita/S canasto/P canastro/S cancán/S cancanear/VX cancela/S cancelable/S cancelación/S canceladura/S cancelaría/S cancelar/RTUVX cancelariato/S cancelario/S cancelería/S cancerígeno/P cancerado/P cancerar/TVX cancerbero/P canceriforme/S canceroso/P cancha/S canchero/P canción/S cancillería/S canciller/S cancionero/P cancioneta/S cancionista/S candamo/S candar/VX candeal/S candelón/S candela/S candelabro/S candelada/S candelaria/S candelejón/S candelerazo/S candelero/P candeleta/S candelilla/S candelizo/S candencia/S candente/S candidato/P candidatura/S candidez/S candilón/S candil/S candilazo/S candilejo/P candilero/P candilillo/S candonguear/TVX candor/S candoroso/MP canear/VX caneca/S canelón/S canela/S canelado/P canelar/S canelero/P canelilla/S canelillo/S canelina/S canelita/S canelo/S canesú caney cang"ueso/S cangilón/S cangrejero/P cangrejo/P canguelo/S canguro/S canibalismo/S canica/S caniche/S canicie/S canicular/S caniculario/S canijo/P canilla/S canillero/P caninez/S canino/MP canivete/S canje/S canjeable/S canjear/TVX canjilón/P cannáceo/P cannabáceo/P cano/P canoa/S canoero/P canon canonesa/S canonicato/S canonista/S canonizable/S canonización/S canonizar/VX canonjía/S canope/S canoro/P canoso/P cansancio/S cansar/RVX cansino/P cantábrico/P cantón/S canta/S cantable/S cantador/P cantalinoso/P cantamañanas cantaor/P cantarín/P cantar/LRTVX cantarería/S cantarero/P cantarillo/S cantarrana/S cantata/S cantatriz/S cantautor/P cantazo/S cante/S cantear/VX cantel/S cantería/S canterios canterito/S cantero/P cantesa/S cantiña/S cantidad/S cantiga/S cantilena/S cantillo/S cantimpla/S cantimplora/S cantina/S cantinela/S cantinero/P cantinflear/VX canto/S cantonal/S cantonalismo/S cantonalista/S cantonar/VX cantonear/VX cantonero/P cantor/P cantueso/S canturrear/VX canturria/S canturriar/VX cantusar/VX cantuta/S canular/S canutero/P canutillo/S canuto/S caoba/S caobana/S caobilla/S caolín/S caos capá/S capín/S capítulo/P capón/S capúlido/P capa/S capachero/P capacho/P capacidad/S capacitación/S capacitar/RTVX capador/P capadura/S caparídeo/P capar/VX caparazón/S caparidáceo/P caparrón/S caparro/P caparrosa/S capataz/P capaz/MS capazo/S capción/S capciosidad/S capcioso/MP capea/S capeador/P capear/VX capeja/S capellán/S capellanía/S capellar/S capellina/S capelo/P caperuza/S capeta/S capialzar/VX capicúa/S capilarímetro/S capilar/S capilaridad/S capilla/S capillada/S capillejo/P capiller/S capillero/P capilludo/P capirotazo/S capirote/S capirucho/S capiscolía/S capitán/P capitón/S capitación/S capital/MS capitalidad/S capitalino/P capitalismo/S capitalista/S capitalizable/S capitalización/S capitalizar/TVX capitanía/S capitanear/VX capitaneja/S capitel/S capitidisminución/S capitidisminuir/TVX capitolio/S capitulación/S capitular/LMSVX capitulario/S capona/S caponada/S caponar/VX caporalista/S capota/S capotar/VX capotazo/S capote/S capotear/VX capoteo/S capotero/P capricho/S caprichoso/MP caprichudo/P capricornio caprino/P capsular/S captación/S captador/P captar/RTVX captor/P captura/S capturar/RTUVX capuchón/S capuchino/P capucho/P capuleto/S capullina/S capullo/S caquéctico/P caquexia/S caqui carácter carámbano/P carátula/S carótida/S carúncula/S caraba/S carabao/S carabear/VX carabelón/S carabela/S carabina/S carabinazo/S carabinero/P carablanca/S caraca/S caracalla/S caracense/S caracha/S carache/S caracol/P caracolear/VX caracoleo/S caracolero/P caracoleta/S caracolillo/S característico/MP caracteres caracterización/S caracterizador/P caracterizar/RTVX caracterología/S caradura/S carajás caraja/S caralla/S caramañola/S caramba/S carambanado/P carambillo/S carambolista/S carambolo/P caramelear/TVX caramelizar/TVX caramelo/S caramillar/S caramilleras caramillo/P caramilloso/P caramujo/S caramullo/S caramuzal/S caranegra/S carantoña/S carantoñero/P carapato/S carapico/S caravana/S caravanero/P caray carbógeno/S carbón/S carbónico/P carbúnculo/P carbalí carbolíneo/S carbonífero/P carbonar/VX carbonatar/VX carboncillo/S carbonear/VX carbonería/S carbonero/P carbonilla/S carbonita/S carbonización/S carbonizar/RTVX carbono/S carbonoso/P carborundo/S carbunco/S carburación/S carburador/S carburar/LVX carburina/S carburo/S carcón/S carcaño/P carca/S carcajada/S carcajear/RVX carcamal/S carcasa/S carcavón/S carcelario/P carcelería/S carcelero/P carcinológico/P carcinología/S carcinoma/S carcoma/S carcomer/VX carcunda/S cardíaco/P cardítico/P cardón/S cardador/P cardadura/S cardal/S cardar/VX cardario/S cardeña/S cardelina/S cardenal/S cardenalato/S cardenalicio/P cardenillo/S cardero/P cardiáceo/P cardiálgico/P cardiógrafo/P cardiólogo/P cardiópata/S cardiaco/P cardialgia/S cardillar/S cardillo/S cardinal/S cardiocirujano/P cardiografía/S cardiograma/S cardiológico/P cardiología/S cardiopatía/S cardiovascular/S carditis cardizal/S cardo/S cardona/S careador carear/VX carecer/WX carecimiento/S carena/S carenadura/S carenar/VX carencia/S carencial/S carenero/P carenote/S carente/S carero/P carestía/S careto/P carey careza/S carga/S cargadero/P cargadilla/S cargador/P cargamento/S cargancia/S cargar/LRTUVX cargazón/S cargo/S carguero/P cariátide/S cariñar/VX cariño/S cariñoso/MP cariópside/S cariacedo/P cariaco/S cariacontecido/P cariacos cariadura/S carialegre/S cariampollar/S cariancho/P cariaquito/S cariar/VX caribú caribeño/P caribello/S cariblanco/P caricáceo/P caricato/S caricatura/S caricaturar/TVX caricaturesco/P caricaturista/S caricaturizar/TVX carichato/P caricia/S caridad/S caridoliente/S caries carifruncido/P carigordo/P cariharto/P carilampiño/P carilargo/P carilindo/P carillón/S carilla/S carioca/S cariocar/S cariofileo/P cariofilina/S cariotipo/S caripelado/P carirraído/P carisea/S cariseto/S carismático/P carisma/S caritativo/MP cariz/S carló/S carla/S carleta/S carlina/S carlinga/S carlismo/S carlista/S carlita/S carlovingio/P carmín/S carmíneo/P carmañola/S carmelina/S carmelita/S carmelitano/P carmen carmesí/S carné/S carnívoro/P carnación/S carnada/S carnadura/S carnaje/S carnal/MS carnalidad/S carnaválico/P carnaval/S carnavalada/S carnavalesco/P carnazón/S carnaza/S carne/S carneada/S carnear/VX carnecilla/S carnerada/S carneraje/S carnereamiento/S carnerero/P carnero/P carnestolendas carnicería/S carnicero/P carniforme/S carniola/S carniseco/P carnosidad/S carnoso/P carnudo/P carnuza/S caro/P carola/S carolingio/P carolino/P carolo/P caromomia/S carona/S caroteno/S carozo/S carpa/S carpanta/S carpelar/S carpeta/S carpetano/P carpetazo/S carpetovetónico/P carpiano/P carpintear/VX carpintería/S carpinteril/S carpintero/P carpo/S carraña/S carrañoso/S carracón/S carracero/P carraco/P carracuca/S carranza/S carrascal/S carrasco/P carraspeño/P carraspear/VX carraspeo/S carraspera/S carraspina/S carrasposo/P carrasquizo/S carreña/S carrerilla/S carrerista/S carrero/P carretón/S carreta/S carretal/S carrete/S carretear/VX carretela/S carretería/S carreteril/S carretero/P carretillero/P carretillo/P carretonada/S carretoncillo/S carriño/S carricoche/S carril/S carrilano/P carrilete/S carrillo/S carrilludo/P carriola/S carriona/S carrizal/S carrizo/P carroña/S carroñero/P carro/S carrocín/S carrocería/S carrocero/P carromatero/P carromato/S carroza/S carrozar/TVX carruaje/S carruajero/P carruco/S carrujo/S carrusel/S cartílago/S cartógrafo/S cartómetro/S cartón/S carta/S cartabón/S cartagenero/P cartaginés/P cartaginense/S cartaginiense/S cartapacio/S cartazo/S cartear/RVX cartelón/S cartel/S cartela/S cartelero/P cartelista/S carteo/S cartería/S carterista/S cartero/P cartesianismo/S cartesiano/P carteta/S cartilagíneo/S cartilaginoso/P cartilla/S cartográfico/P cartografía/S cartografiar/TWX cartolas cartomántico/P cartométrico/P cartomancia/S cartometría/S cartonaje/S cartonería/S cartonero/P cartuchera/S cartucho/S cartujano/P cartujo/P cartulario/S cartulina/S cartusana/S caruncular/S carvajal/S carvajo/S carvallar/S carvalledo/S carvallo/S casón/P casa/S casaca/S casación/S casadero/P casal/S casalero/P casalicio/S casamata/S casamentero/P casamiento/S casanova casaquín/S casaquilla/S casar/RTVX casariego/P casatienda/S casca/S cascabel/S cascabela/S cascabelear/VX cascabeleo/S cascabelero/P cascabelillo/S cascadura/S cascajar/S cascajo/S cascajoso/P cascajuelo/P cascalbo/S cascalleja/S cascalote/S cascamajar/VX cascamiento/S cascanueces cascarón/S cascar/LRTVX cascarela/S cascarilla/S cascarrón/P cascarrabias cascarria/S cascarrina/S cascarrinar/VX casco/S cascote/S caseína/S caseación/S caseificación/S caseificar/TVX caserío/P caserón/S caserillo/S caserna/S casero/P casetón/S casete/S caseto/P casi casilla/S casiller/S casillero/P casimir casinita/S casino/P casio/S casiopea/S casiterita/S caso/S casorio/S caspa/S caspio/S casposo/P casquería/S casquero/P casquetada/S casquetazo/S casquete/S casquijo/S casquillo/P casquilucio/P casquite/S casquivano/P castálidas castóreo/S castaña/S castañal/S castañar/S castañear/TVX castañedo/P castañero/P castañeta/S castañetada/S castañetazo/S castañete/S castañetear/VX castañeteo/S castaño/S castañola/S castañuelo/P castalio/P castellanía/S castellanismo/S castellanizar/VX castellano/MP castellar/S castellonense/S casticidad/S casticismo/S casticista/S castidad/S castigación/S castigador/P castigar/RTVX castigo/S castilla/S castillaje/S castillejo/S castillería/S castillete/S castillo/S castizo/MP casto/MP castor/P castorcillo/S castoreño/S castorina/S castrón/S castración/S castrador/P castradura/S castrar/RTVX castrazón/S castreño/P castrense/S castro/S casuístico/P casual/MS casualidad/S casualismo/S casualista/S casuario/S casuca/S casucho/P casulla/S casullero/P catálisis catálogo/S catártico/P catástasis catástrofe/S catéter/S catín/S catódico/P católico/MP catón/S catóptrico/P cata/S catabólico/P catabolismo/S cataclismo/S catacumbas catadióptrico/P catador/P catadura/S catafalco/S catalán/P cataléptico/P catalítico/P catalanidad/S catalanismo/S catalanista/S cataldo/S catalejo/S catalepsia/S catalicón/S catalicores catalineta/S catalizador/P catalizar/TVX catalogación/S catalogador/P catalogar/RTUVX catana/S catanga/S cataplasma/S catapulta/S catapultar/TVX catar/TVX catarata/S catarral/S catarrino/S catarro/S catarroso/P catarsis catasalsas catascopio/S catastrófico/P catastral/S catastro/S catastrofismo/S catastrofista/S cataviento/S catavino/S cateador/P catear/VX catecúmeno/P catecismo/S catecumenia/S catedrático/P catedral/S catedralicio/P catedralidad/S catedrilla/S categórico/MP categoría/S categorismo/S categorización/S categorizar/TVX catenario/P catenular/S catequístico/P catequesis catequismo/S catequista/S catequizador/P catequizar/LVX cateresis caterva/S catervarios catetómetro/S cateterismo/S cateto/S catión/S catibo/S catilinaria/S cato/S catolicísimo/S catolicón/S catolicidad catolicismo/S catolizar/VX catoniano/P catonismo/S catonizar/VX catoptromancia/S catoptroscopia/S catoquita/S catorce/S catorceavo/P catorceno/P catre/S catrecillo/S caucásico/P caucasiano/P cauce/S cauchero/P caucho/P caución/S caucionar/VX caudón/S caudal/S caudaloso/MP caudatario/S caudato/P caudillaje/S caudillismo/S caudillo/P caulícolo/S caulículo/S caulífero/P cauliforme/S caulinar/S causídico/P causón/S causa/S causador/P causahabiente/S causal/S causalidad/S causar/LRTVX causativo/P causticidad/S cautela/S cautelar/MS cauteloso/MP cauterio/S cauterización/S cauterizador/P cauterizar/VX cautivador/P cautivar/VX cautiverio/S cautividad/S cautivo/P cauto/P cavadizo/P cavador/P cavadura/S cavar/VX cavernícola/S caverna/S cavernario/P cavernidad/S cavernosidad/S cavernoso/P caviar cavidad/S cavilación/S cavilar/VX cavilosidad caviloso/MP cayadilla/S cayado/S cayo/S caz/S caza/S cazadero/P cazador/P cazallero/P cazar/RTVX cazatorpedero/P cazcarria/S cazoleja/S cazolero/P cazoleta/S cazoletear/VX cazoletero/P cazonete/S cazuela/S cazurro/P cazuz/S ceñidor/P ceñidura/S ceñir/OQZWY ceño/P ceñoso/P ceñudo/P ce/S cea/S cebón/S cebú ceba/S cebadal/S cebadar/VX cebadero/P cebadilla/S cebador/P cebadura/S cebar/RTVX cebellina/S cebero/S cebo/S cebollón/S cebolla/S cebollada/S cebollar/S cebollero/P cebolleta/S cebollino/S cebolludo/P cebra/S cecear/LVX ceceoso/P cecina/S cecinar/VX cecografía/S cedacear/VX cedacería/S cedacero/P cedacillo/S cedazo/S ceder/RTVX cederrón/S cedilla/S cedrito/S cedro/S cedular/S cedulario/S cefálico/P cefalálgico/P cefalópodo/S cefalalgia/S cefalea/S cefalitis cefalorraquídeo/S cefalotórax cegador/P cegamiento/S cegar/RTWX cegato/P ceguedad/S ceguera/S ceja/S cejadero/P cejador cejar/VX cejijunto/P cejilla/S cejo/S cejudo/P cejuela/S celíaco/P celador/P celaduría/S celaje/S celar/TVX celastráceo/P celastríneo/P celda/S celdilla/S celebérrimo/P celebración/S celebrador/P celebrar/LTVX celebridad/S celedón/S celemín/S celeminada/S celeminero/P celentéreo/S celeque/S celeridad/S celescopio/S celeste/S celestial/MS celestinear/VX celestinesco/P celestino/P celestre/S celia/S celiaco/P celibato/S celinda/S cellisca/S cellisquear/VX celo/S celofán/S celosía/S celoso/MP celotipia/S celsitud celtíbero/P celtídeo/P celta/S celtibérico/P celtiberio/P celtibero/P celtismo/S celtista/S celtohispánico/P celtohispano/P celulósico/P celular/S celulario/P celulita/S celulitis celuloide/S celulosa/S cementación/S cementar/TVX cementerio/S cementero/P cemento/S cementoso/P cenáculo/S cenícero/P cenízaro/S cena/S cenacho/S cenadero/P cenador/P cenaduría/S cenagal/S cenagoso/P cenar/VX cenceño/P cencerrón/S cencerrear/VX cencerreo/S cencerro/P cendal cendalí cendolilla/S cendrar/VX cendrazo/S cenefa/S cenero/P cenestésico/P cenestesia/S cenicense/S cenicerense/S cenicero/P ceniciento/P cenicilla/S cenit cenital/S cenizal/S cenizo/P cenizoso/P cenobítico/P cenobial/S cenobio/S cenobita/S cenobitismo/S cenotafio/S cenote/S cenozoico/P censal/S censar/VX censatario/P censo/S censor/P censorio/P censual/S censualista/S censuario/S censura/S censurable/S censurador/P censurar/TVX censurista/S centésimo/P centígrado/P centímetro/S centauro/P centavo/P centellón/S centella/S centellador/P centellar/VX centellear/VX centelleo/S centena/S centenada/S centenal/S centenar/S centenario/P centenaza/S centenero/P centenilla/S centeno/S centenoso/P centesimal/S centiárea/S centilitro/S centiloquio/S centinela/S centiplicado/P centollo/P centrífugo/P centrípeto/P central/S centralidad/S centralismo/S centralista/S centralita/S centralización/S centralizador/P centralizar/RTVX centrar/RTUVX centrifugación/S centrifugador/P centrifugar/TVX centrismo/S centrista/S centro/S centroafricano/P centroamericano/P centrobárico/P centroeuropeo/P centuplicar/RTVX centurión/S centuria/S cepa/S cepeda/S cepellón/S cepilladura/S cepillar/VX cepillo/S cepita/S cepo/S ceporro/S cequia/S cequiaje/S cerámico/P cerífero/P cerógrafo/S cerón/S ceramista/S cerbatana/S cerbero/P cerca/S cercador/P cercanía/S cercano/MP cercar/TVX cercear/VX cercen/S cercenador/P cercenadura/S cercenamiento/S cercenar/VX cerceta/S cerciorar/RVX cerco/S cercopiteco/S cercote/S cerdo/P cerdoso/P cerdudo/P cereño/P cereal/S cerealista/S cerebelo/S cerebral/S cerebrina/S cerebro/S cereceda/S cerecilla/S ceremoniático/MP ceremonia/S ceremonial/MS ceremoniero/P ceremonioso/MP cereo/P cerería/S cerero/P cerezal/MS cerezo/P ceriflor cerillero/P cerillo/P cerio cerito/P cernícalo/S cernear/VX cernedero/P cernedor/P cerner/WX cernidero/P cernidillo/S cernidura/S cernir/TVX cero/P ceroleína/S ceroma/S ceromancia/S ceroso/P cerote/S cerquillo/S cerquita/S cerrón/S cerradero/P cerradizo/P cerrador/P cerradura/S cerrajón/S cerraja/S cerrajear/VX cerrajería/S cerrajerillo/S cerrajero/P cerramiento/S cerrar/RTUWX cerrateño/P cerrazón/S cerrejón/S cerril/S cerrillo/P cerro/S cerrojazo/S cerrojillo/S cerrojito/S cerrojo/S certámenes certísimo/P certamen certero/MP certeza/S certidumbre/S certificable/S certificación/S certificador/P certificar/RTVX certificatorio/P certitud/S cerulina/S cerumen/S cerusita/S cervántico/P cerval cervantófilo/P cervantesco/P cervantino/P cervantismo/S cervantista/S cervario/P cervatillo/P cervato/S cervecería/S cervecero/P cerveza/S cervical/MS cervicular/S cervino/P cerviz/S cervuno/P cesáreo/P cesación/S cesamiento/S cesantía/S cesar/LRTVX cesariano/P cesariense/S cesarismo/S cesarista/S cese/S cesión/S cesio/S cesionario/P cestón/S cesta/S cestería/S cestero/P cesto/S cetáceo/S cetárea/S cetario/P cetrería/S cetrero/P cetrino/P cetro/S ceutí/S cháchara/S chámaco/S chámara/S chápiro/S chárter chítones chófer/S chabacanada/S chabacanería/S chabacano/P chabisque/S chabola/S chabolismo/S chabolista/S chacó/S chacón/S chacalín/S chacal/S chacha/S chacina/S chacinería/S chacinero/P chaco/S chacolí chacolotear/VX chacoloteo/S chacona/S chaconada/S chaconero/P chacota/S chacotear/VX chacoteo/S chacotero/P chafar/VX chafarrinar/VX chaflán/S chaflanar/VX chaira/S chalán/S chalé/S chal/S chaladura/S chalana/S chalanear/VX chalaneo/S chalanería/S chalanesco/P chalar/VX chalaza/S chaleco/S chalequero/P chalet chalina/S chalote/S chalupa/S chamarilear/VX chamarileo/S chamarilero/P chamarillero/P chamariz/S chamarra/S chambón/S chamba/S chambelán/S chambergo/P chamberguilla/S chambilla/S chamicero/P chamizo/P champán/S champú champaña/S champiñón/S chamullar/VX chamuscar/RTVX chamusquina/S chancear/VX chancero/P chancho/S chanchullero/P chanchullo/S chancla/S chancleta/S chancletear/VX chancleteo/S chanclo/S chancro/S chanelar/VX chanfaina/S changarro/P chanquete/S chantaje/S chantajear/TVX chantajista/S chanza/S chanzoneta/S chanzonetero/P chaola/S chapín/S chapó/S chapón/S chapa/S chapado/P chapalear/VX chapaleo/S chapaleta/S chapaleteo/S chapar/VX chaparrón/S chaparrada/S chaparral/S chaparrazo/S chaparrear/VX chaparreras chaparrete/S chaparro/P chaparrudo/P chapata/S chapatal/S chapear/VX chapela/S chapería/S chaperón/S chaperonado/P chapetón/P chapeta/S chapetonada/S chapinería/S chapinero/P chapinete/S chapisca/S chapitel/S chapotear/VX chapoteo/S chapucear/TVX chapucería/S chapucero/MP chapulín/S chapullar/TVX chapurrar/VX chapurrear/VX chapuzón/S chapuzar/VX chaqué/S chaquetón/S chaqueta/S chaquetear/VX chaquetero/P chaquetilla/S charada/S charango/P charanguero/P charcón/P charco/P charcutería/S charcutero/P charlón/P charla/S charlador/P charladuría/S charlar/VX charlatán/P charlatanear/VX charlatanería/S charlatanismo/S charlear/VX charlotear/VX charloteo/S charnela/S charo/S charol/S charolar/VX charolista/S charquear/TVX charrán/S charrúa/S charranear/VX charro/P chartreuse/S chascar/VX chascarrillo/S chascarro/S chasco/S chasis chasqueador/P chasquear/VX chasquido/P chatón/S chatarra/S chatarrería/S chatarrero/P chatear/VX chato/P chaval/P chaveta/S che/S checo/P checoeslovaco/P checoslovaco/P chelín/S chepa/S cheposo/P cheque/S chequear/VX chequeo/S chequera/S cheviot chiapa/S chic chicanear/VX chicarrón/P chichón/S chicha/S chicharrón/S chicharra/S chicharrar/VX chicharrear/VX chicharrero/P chicharro/S chichonera/S chiclán/S chiclanero/P chicle/S chiclear/VX chico/P chicoriáceo/P chicote/S chiflón/S chifla/S chifladura/S chiflar/RTVX chiflato/S chifle/S chiflete/S chiflo/S chihuahua/S chilaba/S chile/S chilenismo/S chileno/P chilero/P chilindrón/S chilindrinero/P chillón/S chilla/S chillador/P chillar/VX chillido/S chimenea/S chimpancé/S chiné/S chinarro/S chinata/S chinazo/S chinchón/S chinchar/RVX chinche/S chincheta/S chinchilla/S chinchorrería/S chinchorrero/P chinchorro/S chinela/S chinesco/P chingar/VX chino/P chip chipirón/S chipriota/S chiquero/P chiquilicuatro/S chiquillada/S chiquillería/S chiquillo/P chiquirritín/P chiquirritico/P chiquirritillo/P chiquirritito/P chiquitín/P chiquito/P chiribita/S chirigota/S chirigotear/RVX chirigotero/P chirimía/S chirimbolo/S chirimoyo/P chiringuito/S chiripa/S chirla/S chirlar/VX chirlazo/S chirle/S chirlería/S chirlo/S chirona/S chirraca/S chirrear/VX chirriador chirriar/WX chirrichote/S chirrido/S chirrionero/P chirumba/S chirumbela/S chirumen/S chirusa/S chiscarra/S chisgarabís/S chisguete/S chisma/S chisme/S chismear/VX chismorrear/VX chismorreo/S chismoso/P chismotear/VX chispa/S chispazo/S chispear/LVX chispero/S chispo/S chisporrotear/VX chisporroteo/S chisposo/P chisquero/P chist chistar/VX chiste/S chistera/S chistorra/S chistoso/MP chitón chito/S chiton chiva/S chivar/RVX chivatada/S chivatazo/S chivatear/VX chivato/P chivaza/S chivillo/P chivo/S chocar/LVX chocarrería/S chochaperdiz/S chochear/VX chochez/S chocho/P choclo/S choco/S chocolatín/P chocolate/S chocolatería/S chocolatero/P chofer/S chola/S chollo/S chopera/S chopo/S choque/S choricear/TVX choricero/P chorizar/TVX chorizo/S chorlito/S chorlo/P chorrón/S chorra/S chorrada/S chorreadura/S chorrear/VX chorrera/S chorretada/S chorrillo/S chorro/S chospar/VX chotacabras chotear/VX chotis choto/P chotuno/P chozo/P chubascada/S chubasco/S chubasquero/S chucero/P chuchería/S chucho/S chueta/S chufa/S chufería/S chufero/P chufeta/S chufla/S chuflar/VX chufleta/S chufletear/VX chufletero/P chulada/S chulapo/P chulear/RTVX chulería/S chulesco/P chuleta/S chulo/P chumbera/S chumbo/S chungo/P chupón/P chupacirios chupadero/P chupador/P chupaflor chupar/RTVX chupatintas chuperretear/TVX chupetín/S chupetón/S chupeta/S chupete/S chupetear/VX chupeteo/S chupinazo/S churra/S churrascar/TVX churrasco/S churrasquear/VX churrería/S churrero/P churretada/S churrete/S churretoso/P churriana/S churrigueresco/P churriguerismo/S churriguerista/S churro/P churruscar/VX churrusco/S churumbel/S churumbela/S chus chuscada/S chusco/MP chusma/S chutar/VX chuzón/P chuza/S chuzazo/S chuzo/S ciánico/P ciático/P ciénaga/S ciñuela/S ciaboga/S ciabogar/VX cianógeno/S cianótico/P cianato/S cianea/S cianhídrico/P cianita/S cianosis cianuro/S ciar/WX cibelina/S cibernético/P cicércula/S cicatear/VX cicatería/S cicatero/P cicateruelo/P cicatriz/S cicatrización/S cicatrizar/LRTVX cicatrizativo/P cicerón/S cicerone/S ciceroniano/P ciclístico/P ciclón/S ciclónico/P ciclópeo/P ciclada/S ciclar/TVX ciclismo/S ciclista/S ciclo/S cicloidal/S cicloide/S cicloideo/P ciclomotor/S ciclorama/S ciclostilo/S ciclotímico/P ciclotimia/S ciclotrón/S cicuta/S cicutina/S ciego/MP cieguecito/P cieguezuelo/P cielito/S cielo/S ciempiés cien ciencia/S cienmilésimo/P cienmilímetro/S cienmillonésimo/P cienmilmillonésimo/P cieno/S cienoso/P científico/MP ciento/S cierne/S cierre/S cierto/JMP ciervo/P cierzas cierzo/S cifosis cifra/S cifrado/MP cifrar/RTVX cig"ueña/S cig"ueñal/S cig"ueño/P cig"ueñuela/S cigala/S cigarrón/S cigarra/S cigarral/S cigarrería/S cigarrero/P cigarrillo/S cigarrito/S cigarro/S cigofiláceo/P cigomático/P cigoto/S cilíndrico/P ciliado/P ciliar/S cilicio/S cilindrar/VX cilindro/S cilio/S cillería/S cillerero/P cillero/P cima/S cimarrón/S cimarra/S cimbalero/P cimbalillo/S cimbalista/S cimbel/S cimbreño/P cimbrear/LVX cimentación/S cimentador/P cimentar/VX cimerio/P cimero/P cimiento/S cimitarra/S cimofana/S cinéfilo/P cinéreo/P cinético/P cinabrio/S cinca/S cincel/S cincelador cinceladura/S cincelar/TVX cinchón/S cincha/S cinchadura/S cinchar/VX cinchazo/S cincho/S cinchuelo/P cinco/S cincoenrama/S cincograbado/P cincografía/S cincomesino/P cincuentén/S cincuentín/S cincuentón/P cincuenta/S cincuentavo/P cincuentena/S cincuentenario/P cine/S cineasta/S cinegético/P cinemático/P cinema/S cinematógrafo/S cinematográfico/P cinematografía/S cinematografiar/TWX cineríceo/P cineración/S cinerario/P cinericio/P cingalés/P cinismo/S cinqueño/P cinquero/P cinquillo/S cinta/S cintadero/P cintagorda/S cintajo/S cintar/VX cinto/S cinturón/S cintura/S cinturilla/S cinturita/S cipayo/S cipote/S ciprés/S cipresillo/S cipresino/P ciprio/P cipriota/S ciquiricata/S ciquitroque/S cirílico/P circón/P circasiano/P circe/S circense/S circo/S circonio/S circuito/S circulación/S circular/LMVX circularidad/S circulatorio/P circumpolar/S circuncidar/TVX circuncisión/S circunciso/S circundante/S circundar/TVX circunferencia/S circunferencial/MS circunferente/S circunferir circunflejo/S circunfuso/P circunlocución/S circunloquio/S circunnavegación/S circunnavegar/TVX circunscribir/RTVX circunscripción/S circunscrito/P circunsolar/VX circunspección/S circunspecto/P circunstancia/S circunstancial/MS circunstanciar/TVX circunstante/S circunvalación/S circunvalar/TVX circunvecino/P circunvolar/VX circunvolución/S circunyacente/S cirenaico/P cireneo/P cirial/S cirio/S cirrípedo/S cirrópodo/S cirrótico/P cirro/S cirrosis cirroso/P ciruela/S ciruelillo/S ciruelo/S cirugía/S cirujano/P cisípedo/S ciscón/S ciscar/VX cisco/S cisión/S cismático/MP cisma/S cismar/TVX cismontano/P cisne/S cisquero/P cistáceo/P cisterciense/S cisterna/S cisticercosis cistitis cistotomía/S cisura/S citólogo/P cita/S citación/S citador/P citano/P citar/RTVX citara/S citarilla/S citarista/S cito/S citocinesis citodiagnosis citogenética/S citología/S citoplásmico/P citoplasmático/P citoplasma/S citote/S citrón/S citrato/S citricultura/S citrina/S ciudad/S ciudadanía/S ciudadano/P ciudadela/S civil/MS civilidad/S civilista/S civilización/S civilizador/P civilizar/RTVX civismo/S cizaña/S cizañador/P cizañar/VX cizañear/TVX cizañero/P cizalla/S cizallar/VX clámide/S clásico/MP cláusula/S clérigo/S clímax clínico/MP clípeo/S clíper clítoris clónico/P clamar/VX clamor/S clamoreada/S clamorear/VX clamoreo/S clamoroso/MP clan/S clandestinidad/S clandestino/MP clarín/S claraboya/S clarear/RTVX clarete/S clareza/S claridad/S clarificación/S clarificador/P clarificar/TVX clarinazo/S clarinete/S clarinetista/S clarisa/S clarividencia/S clarividente/S claro/MP claror/S claroscuro/S clarucho/P clase/S clasicismo/S clasicista/S clasificación/S clasificador/P clasificar/RTUVX clasificatorio/P clasismo/S clasista/S claudia/S claudicación/S claudicar/VX claustral/S claustrero/P claustrillo/S claustro/P claustrofóbico/P claustrofobia/S clausular/VX clausura/S clausurar/TVX clavícula/S clavadizo/P clavadura/S clavar/RTVX clavazón/S clave/S clavecín/S clavelón/S clavel/S clavelito/S clavellina/S clavería/S clavero/P clavetear/VX claviórgano/P clavicémbalo/S clavicordio/S clavicular/S clavija/S clavijero/P clavillo/S clavito/S clavo/S claxon clemátide/S clemencia/S clemente/MS clementina/S cleptómano/P cleptomanía/S cleptomaníaco/P cleptomaniaco/P clerófobo/P clerecía/S clerical/MS clericalismo/S clericato/S clericatura/S clero/S clerofobia/S clic cliché/S cliente/P clientela/S climático/P clima/S climaterio/S climatización/S climatizador/P climatizar/TVX climatológico/P climatología/S clinómetro/S clip clisé/S clister/S clisterizar/RTVX cloaca/S clocar/WX clon/S clonación/S clonar/TVX cloquear/VX cloración/S clorar/TVX clorato/S clorhídrico/P clorhidrato/S clorita/S cloro/S clorofílico/P clorofórmico/P clorofilo/P cloroformización/S cloroformizar/VX cloroformo/S cloroplasto/S clorosis clorurar/VX cloruro/S club clubes clueco/P cluniacense/S cluniense/S cm cneoráceo/P coágulo/S coña/S coñac coñete/S coño/S coacción/S coaccionar/TVX coacreedor/P coactivo/P coadjutoría/S coadjutor/P coadministrador coadquisición/S coadunación/S coadunar/RVX coadyutor/S coadyuvar/LVX coagente/S coagulable/S coagulación/S coagulador/P coagular/LRTVX coaguloso/P coalición/S coalicionista/S coapóstol/S coaptación/S coartación/S coartar/VX coautor/P coaxial/S cobáltico/P coba/S cobaltina/S cobalto/S cobardía/S cobarde/MS cobardear/VX cobayo/S cobertizo/S cobertor/P cobertura/S cobijador/P cobijamiento/S cobijar/RVX cobijera/S cobijo/P cobista/S cobra/S cobrable/S cobradero/P cobrador/P cobranza/S cobrar/RTUVX cobreño/P cobre/S cobrear/TVX cobrizo/P cobro/S cocaína/S cocacho/S cocainómano/P cocar/TVX cocción/S coccinélido/P coceador/P coceadura/S coceamiento/S cocear/VX cocedero/P cocedizo/P cocedor/S cocedura/S cocer/RTWX cochambre/S cochambroso/P coche/S cochear/VX cocherón/S cocheril/S cochero/P cochifrito/S cochinada/S cochinero/P cochinillo/P cochinito/S cochino/MP cociente/S cocimiento/S cocina/S cocinar/TVX cocinería/S cocinero/P cocinilla/S cocinita/S coclear/S coclearia/S coco/P cocobálsamo/S cocodrilo/S cocotal/S cocote/S cocotero/P coctel coctelera/S codadura/S codaste/S codazo/S codeína/S codear/RVX codicia/S codiciable/S codiciador/P codiciar/TVX codicilar/S codicilo/S codicioso/P codifíquelo codificable/S codificación/S codificador/P codificar/RTUVX codillera/S codillo/S codina/S codirector/P codirigir/TVX codo/S codorniz/S codorno/S codujón/S codujo/S coeducación/S coeficiencia/S coeficiente/S coercer/VX coerción/S coercible/S coercitivo/P coetáneo/P coexistencia/S coexistente/S coexistir/VX cofa/S cofia/S cofiador/S cofradía/S cofrade/S cofradero/P cofre/S cofrero/P cofundador/P cogón/S cogedero/P cogedor/P cogedura/S coger/RTUVX cogitabundo/P cogitación/S cogitativo/P cognación/S cognición/S cognitivo/P cognomento/S cognoscible/S cognoscitivo/P cogollero/P cogollo/P cogorza/S cogotazo/S cogote/S cogotillo/S cogotudo/P cogucho/S cogujón/S cogujada/S cogujonero/P cogulla/S cogullada/S cohabitación/S cohabitar/VX cohechar/TVX cohecho/P coheredar/VX coheredero/P coherencia/S coherente/MS cohesión/S cohesionar/RTVX cohesivo/P cohesor/S cohete/S cohetero/P cohibición/S cohibir/RTWX cohorte/S coimbricense/S coincidencia/S coincidente/S coincidir/VX coinquilino/P coito/S cojín/S cojear/VX cojera/S cojinete/S cojitranco/P cojo/P cojuelo/P colágeno/P colédoco/S colérico/P colín/P colón/S colúbrido/P col/S cola/S colaboración/S colaborador/P colaborar/VX colación/S colacionar/VX coladero/P coladizo/P colador/P coladura/S colagogo/P colaina/S colaire/S colambre/S colana/S colanilla/S colapez/S colapiscis colapsar/RTVX colapso/S colar/RTWX colateral/MS colchón/S colcha/S colchada/S colchadura/S colchar/VX colchonería/S colchonero/P colchoneta/S coleóptero/P colear/VX colección/S coleccionador/P coleccionar/TVX coleccionista/S colecta/S colectación/S colectar/VX colectividad/S colectivismo/S colectivista/S colectivizar/VX colectivo/MP colector/P colega/S colegiación/S colegial/MS colegiala/S colegiar/NRVX colegiata/S colegiatura/S colegio/S colegir/WX coleriforme/S colesterina/S colesterol/S coletón/S coleta/S coletazo/S coletero/P coletillo/P colgadero/P colgadizo/P colgador/S colgadura/S colgajo/S colgamiento/S colgar/LRTUWX colibacilo/S colibacilosis colibrí colicuación/S colicuar/VX colicuativo/P colicuecer coliflor/S coligación/S coligadura/S coligamiento/S coligar/RVX colilarga/S colilla/S colillero/P colimación/S colimador/S colimar/VX colinabo/S colindante/S colindar/VX colineta/S colino/P colirio/S coliseo/S colisión/S colisionar/VX colista/S colitigante/S colitis collado/S collarín/S collar/S collarino/S collazo/P colleja/S collerón/S colmar/RTVX colmatar/TVX colmena/S colmenar/S colmenero/P colmillada/S colmillar/S colmillo/S colmo/S colocación/S colocar/RTUVX colocasia/S colocutor/P colodión/S colodrillo/S colodro/P colofón/S colofonia/S colofonita/S coloidal/S coloide/S coloideo/P colomín/P colombófilo/P colombianismo/S colombiano/P colombino/P colombo/S colon colonato/S colonia/S coloniaje/S colonial/S colonialismo/S colonización/S colonizador/P colonizar/VX colono/S coloquial/MS coloquio/S colorímetro/S colorín/S color/S coloración/S colorar/LVX colorear/RTVX colorete/S colorido/P colorimetría/S colorismo/S colorista/S colosal/S colosense/S coloso/S coludo/P columbario/S columbino/P columbrón/S columbrar/VX columelar/S columna/S columnata/S columpiar/RTVX columpio/S colusión/S colza/S común/MS coma/S comadrón/P comadrazgo/S comadre/S comadrear/VX comadreja/S comadreo/S comadrería/S comanche/S comandancia/S comandante/S comandar/VX comandita/S comando/S comarca/S comarcal/S comarcar/VX comatoso/P comba/S combadura/S combar/VX combate/S combatible/S combatidor/S combatir/LRTVX combatividad combativo/P combeneficiado/P combinable/S combinación/S combinar/RTUVX combinatorio/P combustión/S combustibilidad/S combustible/S comedero/P comediógrafo/P comedia/S comediante/P comediar/LVX comedido/MP comedimiento/S comedir/RVX comedor/P comendador/P comendamiento/S comendatario/S comendaticio/P comendatorio/P comensalía/S comensal/S comentador/P comentar/RTUVX comentario/S comentarista/S comenzar/RTWX comer/RTUVX comerciable/S comercial/MS comercialización/S comercializar/RTVX comerciar/LVX comercio/S comestible/S cometa/S cometedor/P cometer/TVX comezón/S comible/S comicial/S comicidad comicios comidilla/S comienzo/S comilón/P comilla/S cominería/S cominero/P cominillo/S comino/S comisaría/S comisar/VX comisariato/S comisario/P comisión/S comisionar/VX comisionista/S comisquear/TVX comistrajo/S comisura/S comité/S comitente/S comitiva/S comiza/S comodín/S comodón/P comodante/S comodidad/S comodoro/S comoquiera/S compás/S compañía/S compaña/S compañerismo/S compañero/P compacidad/S compactación/S compactar/RTUVX compacto/P compadecer/RTWX compadraje/S compadrar/VX compadrazgo/S compadre/S compadrear/VX compadrería/S compaginación/S compaginador compaginar/RTVX comparable/S comparación/S comparador/P comparanza/S comparar/RTUVX comparativo/MP comparecencia/S comparecer/LWX comparsa/S comparsería/S comparte/S compartición/S compartidor/P compartimentación/S compartimentar/TVX compartimento/S compartimiento/S compartir/RTVX compasado/MP compasar/VX compasión/S compasillo/S compasivo/MP compaternidad compatibilidad/S compatibilizar/VX compatible/S compatriota/S compatronato/S compeler/VX compendiador/P compendiar/TVX compendio/S compendista/S compenetración/S compenetrar/RVX compensable/S compensación/S compensador/P compensar/RTUVX compensativo/P compensatorio/P competencia/S competencial/S competente/MS competer/VX competición/S competidor/P competir/WY competitividad/S competitivo/P compilación/S compilador/S compilar/RTVX compinchar/RVX compinche/S complacencia/S complacer/RTWX complaciente/MS complacimiento/S complejidad/S complejo/P complementar/RTUVX complementario/MP complemento/S completar/RTUVX completitud/S completo/MP complexión/S complexidad complexo/P complicación/S complicar/RTUVX complicidad/S complot complotar/VX complots complutense/S componedor/P componenda/S componente/S componer/RTUWY comportamiento/S comportar/RVX composición/S compositivo/P compositor/P compostelano/P compostura/S compota/S comprable/S comprador/P comprar/LRTUVX compraventa/S comprender/RTVX comprensión/S comprensibilidad comprensible/S comprensivo/P comprensor/P compresa/S compresión/P compresibilidad compresible/S compresivo/P compresor/P comprimir/RTVX comprobable/S comprobación/S comprobar/LRTUWX comprobatorio/P comprometedor/P comprometer/RTVX comprometimiento/S compromisario/S compromiso/S compruébese comprueba/S compuerta/S compulsación/S compulsar/TVX compulsión/S compulsivo/P compunción/S compungir/RTVX computable/S computación/S computacional/S computador/P computar/RTUVX comulgar/LVX comulgatorio/S comuna/S comunal/MS comunero/P comunión/S comunicabilidad comunicable/S comunicación/S comunicador/P comunicar/LRTUVX comunicativo/P comunidad/S comunismo/S comunista/S comunitario/P con conífero/P conato/S concéntrico/P concanónigo/S concatedralidad concatenación/S concatenar/RTUVX concavidad/S concebible/S concebimiento/S concebir/OQWY conceder/RTUVX concejalía/S concejal/S concejo/S concelebrar/TVX concentrable/S concentración/S concentrador/P concentrar/RTVX concepción/S concepcionista/S conceptismo/S conceptista/S conceptivo/P concepto/S conceptuación/S conceptual/MS conceptualismo/S conceptualista/S conceptuar/TWX concernencia/S concerniente/S concernir/WX concertación/S concertador/P concertar/LRTWX concertino/P concertista/S concesión/S concesible/S concesionario/P concesivo/P conchífero/P conchabamiento/S conchabanza/S conchabar/VX conchero/P concho/P conchudo/P conchuela/S conciencia/S concienciación/S concienciar/VX concienzudo/MP concierto/S conciliábulo/S conciliable/S conciliación/S conciliador/P conciliar/RVX conciliativo/P conciliatorio/P concilio/S concisión/S conciso/MP concitación/S concitar/RTVX conciudadano/P conclave/S conclavista/S concluir/OQZWY conclusión/S concluso/P concluyente/MS concoide/S concoideo/P concolega/S concomer/RVX concomitancia/S concomitar/VX concordación/S concordador/P concordancia/S concordar/WX concordatario/P concordativo/P concordato/S concorde/S concordia/S concreción/S concrecionar/VX concrescencia/S concretar/RTUVX concretizar/TVX concreto/MP concuñado/P concubina/S concubinato/S conculcación/S conculcador/P conculcar/VX concupiscencia/S concupiscente/S concupiscible/S concurrencia/S concurrente/MS concurrir/VX concursar/LVX concurso/S concusión/S condómino/S condón/S condado/S condal/S conde/S condecoración/S condecorar/VX condena/S condenable/S condenación/S condenador/P condenar/RTVX condenatorio/P condensabilidad condensable/S condensación/S condensador/P condensar/RTVX condensativo/P condesa/S condescendencia/S condescender/LWX condestablía/S condestable/S condestablesa/S condición/S condicional/MS condicionamiento/S condicionar/LNTVX condimentación/S condimentar/TVX condimento/S condiscípulo/P condolencia/S condoler/RWX condominio/S condonación/S condonar/LTVX condotiero/P condrila/S condritis condrográfico/P condrografía/S condrología/S condroma/S conducción/S conducencia/S conducente/S conducir/RTWX conducta/S conductancia/S conductibilidad conductible/S conducticio/S conductividad/S conductivo/P conducto/S conductor/P condumio/S conectar/RTUVX conectivo/P conector/P conejar/S conejero/P conejillo/S conejo/P conejuno/P conexión/S conexidad/S conexionar/RVX conexo/P confín/S confírmame confabulación/S confabulador/P confabular/RVX confalonier/S confección/S confeccionador/P confeccionar/RTUVX confederación/S confederal/S confederar/RTVX confederativo/P conferencia/S conferenciar/LVX conferir/QWY confesable/MS confesar/LRTWX confesión/S confesional/MS confesionalidad confesionario/S confesionista/S confeso/P confesonario/S confesor/P confesorio/S confiable/S confiador/P confianza/S confiar/RTWX confidencia/S confidencial/S confidencialidad/S confidente/S configuración/S configurar/RTUVX confinación/S confinamiento/S confinar/LRTVX confirmación/S confirmador/P confirmar/LRTUVX confirmativo/P confirmatorio/P confiscable/S confiscación/S confiscar/TVX confiscatorio/P confitar/VX confite/S confitería/S confitero/P confitico/P confitura/S conflagración/S conflagrar/VX conflictividad/S conflictivo/P conflicto/S confluencia/S confluente/S confluir/WY conformación/S conformador/P conformar/RTVX conforme/MS conformidad conformismo/S conformista/S confort confortable/MS confortación/S confortador/P confortamiento/S confortar/LRTVX confraternar/VX confraternidad confraternizar/VX confrontación/S confrontar/RTVX confucionismo/S confucionista/S confulgencia/S confundible/S confundimiento/S confundir/RTVX confusión/S confusionismo/S confusionista/S confuso/MP congénere/S congénito/P conga/S congal/S congelable/S congelación/S congelador/P congelamiento/S congelar/RTVX congeniar/VX congerie/S congestión/S congestionar/RTVX congestivo/P conglobar/VX conglomeración/S conglomerar/RTVX conglutinar/RTVX congoja/S congojar/VX congoleño/P congosto/S congraciador/P congraciamiento/S congraciar/RTVX congratulación/S congratular/RTVX congratulatorio/P congregación/S congregante/P congregar/LRTVX congresista/S congreso/S congrio/S congruencia/S congruente/MS conguito/S conicidad coniforme/S conimbricense/S conivalvo/P coniza/S conjetura/S conjeturable/S conjetural/S conjeturar/VX conjugable/S conjugación/S conjugar/TVX conjunción/S conjuntar/TVX conjuntivitis conjuntivo/P conjunto/MP conjuración/S conjurar/RTVX conjuro/P conllevar/VX conmemorable/S conmemoración/S conmemorar/VX conmemorativo/P conmemoratorio/P conmensurabilidad conmensurable/S conmensuración/S conmensurar/VX conmensurativo/P conmigo conminación/S conminador/P conminar/VX conminativo/P conminatorio/P conmiseración/S conmoción/S conmocionar/VX conmovedor/P conmover/RTWX conmutabilidad/S conmutable/S conmutación/S conmutador/P conmutar/RTVX conmutativo/MP connatural/S connaturalización/S connaturalizar/RTVX connivencia/S connivente/S connotación/S connotar/TVX connotativo/P cono/S conocedor/P conocer/RTWX conocible/S conocimiento/S conoidal/S conoide/S conoideo/P conque conquense/S conquiforme/S conquiliólogo/P conquiliología/S conquista/S conquistable/S conquistador/P conquistar/TVX conreinar/VX consabido/P consaburense/S consagrable/S consagración/S consagrar/RTVX consanguíneo/P consanguinidad consciencia/S consciente/MS consectario/P consecución/S consecuencia/S consecuente/MS consecutivo/MP conseguible/S conseguimiento/S conseguir/OQZWY consejería/S consejero/P consejo/S consenso/S consensual/MS consensuar/WX consentidor/P consentimiento/S consentir/OQZWY conserje/S conserjería/S conservación/S conservacionista/S conservador/P conservaduría/S conservadurismo/S conservar/LRTUVX conservativo/P conservatorio/P conservería/S conservero/P considérese considerabilísimo/P considerable/MS consideración/S considerador/P considerar/RTVX considerativo/P consigna/S consignación/S consignador consignar/TVX consignatario/S consignativo/S consigo/S consiguiente/MS consiliario/P consiliativo/P consintiente/S consistencia/S consistente/S consistir/VX consistorial/MS consistorio/S consocio/P consola/S consolable/MS consolación/S consolador/P consolar/RTWX consolativo/P consolatorio/P consolidación/S consolidar/RTUVX consolidativo/P consomé/S consonántico/P consonancia/S consonante/S consonantismo/S consonantización/S consonantizar/RTVX consonar/VX consorcio/S consorte/S conspicuo/P conspiración/S conspirador/P conspirar/VX constancia/S constanciense/S constante/MS constantinopolitano/P constar/VX constatación/S constatar/VX constelación/S constelar/TVX consternación/S consternar/VX constipar/RVX constitución/S constitucional/MS constitucionalidad constitucionalista/S constituidor/P constituir/OQWY constitutivo/P constituyente/S constreñir/QWY constricción/S constrictivo/P constrictor/P constringente/S construcción/S constructivo/P constructor/P construir/OQZWY consubstanciación/S consubstancial/S consubstancialidad consuegrar/VX consuegro/P consuelo/P consueto/S consulado/S consular/S consulesa/S consulta/S consultable/S consultación/S consultar/LRTUVX consultivo/P consultoría/S consultor/P consultorio/S consumación/S consumador/P consumar/TVX consumativo/P consumero/P consumible/S consumición/S consumidor/P consumimiento/S consumir/RTVX consumismo consumista/S consumo/S consunción/S consustancial/S consustancialidad contabilidad/S contabilizar/RTUVX contable/MS contactar/TVX contacto/S contador/P contaduría/S contagiar/RTVX contagio/S contagiosidad contagioso/P contaminación/S contaminador/P contaminar/LRTVX contar/LRTUWX contemperar/TVX contemplación/S contemplador/P contemplar/RTVX contemplativo/MP contemporáneo/P contemporaneidad contemporización/S contemporizador/P contemporizar/VX contención/S contencioso/P contendedor/P contender/LWX contenedor/P contener/RTWX contentadizo/P contentamiento/S contentar/RTVX contento/P conteo/S contero/P contertulio/P contestón/P contestable/S contestación/S contestador/P contestar/RTVX contestatario/P conteste/S contexto/S contextuar/VX contextura/S contienda/S contig"uidad contigo contiguo/MP continencia/S continental/S continente/S contingencia/S contingentar/TVX contingente/S continuación/S continuador/P continuar/NRTWX continuativo/P continuidad/S continuo/MP contonear/RVX contornar/TVX contornear/VX contorno/S contorsión/S contorsionar/RVX contorsionista/S contráctil/S contra contraórdenes contraalmirante/S contraatacar/VX contraataque/S contraaviso/S contrabajón/S contrabajista/S contrabajo/S contrabalancear/VX contrabalanza/S contrabandear/VX contrabandista/S contrabando/S contrabatir/VX contrabloqueo/S contrabolina/S contrabranque/S contrabraza/S contracédula/S contracambio/S contracandela/S contracarta/S contracción/S contrachapado/P contracifra/S contraclave/S contraconceptivo/S contracorriente/S contracosta/S contractivo/P contracto/P contractual/MS contractura/S contradanza/S contradecir/OQWY contradicción/S contradicho/P contradictor/P contradictorio/MP contradique/S contradriza/S contradurmiente/S contraejemplo/S contraemboscada/S contraembozo/S contraenvite/S contraer/OQWY contraescarpa/S contraescotín/S contraescota/S contraescritura/S contrafacción/S contrafallar/VX contrafallo/S contrafigura/S contrafilo/S contrafuerte/S contragolpe/S contraguía/S contraguardia/S contraguerrilla/S contrahílo/S contrahacer/RTWY contrahecho/P contrahechura/S contrahierba/S contrahilera/S contrahuella/S contraindicación/S contraindicar/LVX contrajudía/S contralmirante/S contralto/S contraluz/S contramaestre/S contramalla/S contramalladura/S contramallar/VX contramandar/VX contramandato/S contramangas contramano/P contramarcar/VX contramarcha/S contramarchar/VX contramarco/P contramarea/S contramesana/S contramina/S contramuelle/S contramuralla/S contramuro/S contranatural/S contranota/S contraofensiva/S contraorden contrapalanquín/S contrapartida/S contrapasamiento/S contrapasar/VX contrapaso/S contrapear/VX contrapechar/VX contrapelo/S contrapesar/VX contrapeso/S contrapeste/S contrapilastra/S contraponedor/P contraponer/RTWY contraportada/S contraposición/S contrapotenzado/P contrapozo/S contraprestación/S contraprincipio/S contraproducente/S contraproposición/S contraprueba/S contrapuerta/S contrapuesto/P contrapuntante/S contrapuntear/VX contrapuntista/S contrapunto/P contrapunzón/S contrapunzar/VX contraquilla/S contrariar/VX contrariedad/S contrario/MP contrarreforma/S contrarregistro/S contrarreguera/S contrarreloj contrarrelojista/S contrarrestar/TVX contrarresto/S contrarrevolución/S contrarroda/S contrarronda/S contrarrotura/S contraseña/S contraseñar/TVX contraseguro/S contrasellar/VX contrasello/S contrasentido/P contrastable/S contrastar/LRTVX contraste/S contrata/S contratación/S contratar/LRTVX contratela/S contratiempo/S contratista/S contrato/S contratorpedero/P contratrinchera/S contravalación/S contravalar/VX contravalor/S contravapor contravención/S contraveneno/S contravenir/WY contraventana/S contraventor/P contraventura/S contravidriera/S contravoluta/S contrayente/S contribución/S contribuidor/P contribuir/WY contributario/P contributivo/P contribuyente/S contrición/S contrincante/S contrito/P control/S controlable/S controlador/P controlar/RTUVX controversia/S controversista/S controvertible/S controvertir/WY contubernio/S contumacia/S contumaz/MS contumelia/S contumelioso/P contundencia/S contundente/S contundir/VX conturbación/S conturbador/P conturbar/VX contusión/S contusionar/RTUVX contuso/P conuco/S convalecencia/S convalecer/LWX convalidación/S convalidar/RTUVX convección/S convecino/P convencedor/P convencer/RTVX convención/S convencimiento/S convencional/MS convencionalismo/S conveniencia/S conveniente/MS convenio/S convenir/OWY conventículo/S conventico/P conventillo/S convento/S conventual/S conventualidad convergencia/S convergente/S converger/VX conversable/S conversación/S conversacional/S conversador/P conversar/VX conversión/S converso/P convertibilidad convertible/S convertidor/P convertir/OQZWY convexidad/S convexo/P convicción/S convicto/P convictorio/S convidador/P convidar/RTVX convincente/MS convite/S convivencia/S convivir/LVX convocación/S convocador/P convocar/RTVX convocatorio/P convolvuláceo/P convoy convoyar/TVX convulsión/S convulsionar/LVX convulsivo/P convulso/S conyúdice/S conyugal/MS cooperación/S cooperador/P cooperar/LVX cooperario/S cooperativismo/S cooperativista/S cooperativo/P coopositor/P cooptación/S cooptar/TVX coordenado/P coordinación/S coordinador/P coordinamiento/S coordinar/LNTVX copón/S copa/S copar/VX copartícipe/S coparticipación/S cope/S copear/VX copete/S copión/S copia/S copiador/P copiar/LRTUVX copilador/P copilar/VX copilla/S copiloto/S copiosidad copioso/MP copista/S coplón/P copla/S coplear/VX coplería/S coplero/P coplista/S copo/S coposesión/S coposesor/P coprófago/P coproducción/S coproductor/P coprolito/S coprología/S copropietario/P copulación/S copulador/P copular/VX copulativo/P coque/S coquetón/P coquetear/VX coqueteo/S coquetería/S coquetismo/S coqueto/P coquina/S coquinero/P coquizar/TVX corán/S coránico/P coríntico/P coraje/S corajina/S coralígeno/P coral/S coralario/S coralillo/S coralino/P coralito/S corazón/S coraza/S coraznada/S corazonada/S corazoncillo/S corbatín/S corbatear/TVX corbatería/S corbatero/P corbato/P corbeta/S corcel/S corchea/S corchero/P corcheta/S corchetada/S corchete/S corcho/S corchoso/P corcino/S corcolén/S corcova/S corcovado/P corcovar/TVX corcovear/VX cordón/S corda/S cordada/S cordado/S cordaje/S cordal/S cordato/P cordel/S cordelar/VX cordelazo/S cordelejo/S cordelería/S cordelero/P cordellate/S cordería/S corderaje/S corderillo/P corderino/P cordero/P cordial/MS cordialidad/S cordiforme/S cordillera/S cordobán/S cordobés/P cordonazo/S cordonería/S cordonero/P cordubense/S cordula/S cordura/S coreógrafo/P coreano/P corear/VX corego/P coreográfico/P coreografía/S coreografiar/TWX coriláceo/S corimbo/S corintio/P corion/S corisanto/S corista/S coriza/S cormorán/S cornáceo/S cornúpeta/S cornada/S cornadura/S cornalón/S cornalina/S cornamenta/S cornamusa/S cornatillo/S corneador/P cornear/TVX cornero/P cornetín/S corneta/S cornete/S cornetilla/S cornezuelo/S cornisa/S cornisamento/S cornisamiento/S corniveleto/P cornizo/S corno/S cornucopia/S cornudilla/S cornudo/P coro/S corolario/S coroliflora/S corona/S coronación/S coronador/P coronal/S coronamiento/S coronar/RTVX coronario/P coroneja/S coronelía/S coronel/S coronela/S coronillo/P coronio/S corpóreo/P corpúsculo/S corpachón/S corpanchón/S corpiño/S corporación/S corporal/MS corporalidad corporativismo/S corporativo/MP corporeidad corporeizar/RTWX corporificar/VX corporizar/TVX corpulencia/S corpulento/P corpus corpuscular/S corpusculista/S corrígeme corra/S corral/S corraliza/S correón/S correa/S correaje/S correar/VX correazo/S corrección/S correccional/MS correccionalismo/S correccionalista/S correctivo/P correcto/MP corrector/P corredero/P corredizo/P corredor/P correduría/S corredura/S corregencia/S corregente/S corregibilidad corregible/S corregidor/P corregimiento/S corregir/OQZWY correinado/S correlación/S correlativo/MP correlato/P correligionario/P correncia/S correndilla/S correntía/S correntío/S correntón/P correntiar/VX correntino/P correntoso/P correo/S correoso/P correría/S correr/RTVX correspondencia/S corresponder/RTVX correspondiente/MS corresponsalía/S corresponsal/S corretaje/S correteada/S corretear/VX correteo/S correveidile/S correverás corriente/MS corrigendo/P corrillero/P corrillo/S corrimiento/S corrincho/S corrivación/S corriverás corro/S corroboración/S corroborar/RTVX corroer/VY corrompedor/P corromper/RTVX corrosión/S corrosible/S corrosivo/P corroyente/S corruco/S corrugar/VX corrupción/S corruptela/S corruptibilidad corruptible/S corruptivo/P corrupto/MP corruptor/P corrusco/S corsé/S corsario/P corsear/VX corsetería/S corsetero/P corso/P cortés/MS cortón/S cortabolsas cortacallos cortacigarros cortacircuitos cortacorriente/S cortadillo/P cortador/P cortadura/S cortafrío/S cortafuego/S cortalápices cortapapeles cortapiés cortapicos cortapisa/S cortaplumas cortapuros cortar/LRTUVX cortaviento/S corte/S cortedad/S cortejador/P cortejar/VX cortejo/S cortesía/S cortesanía/S cortesano/P corteza/S cortical/S cortijada/S cortijero/P cortijo/S cortinón/S cortina/S cortinaje/S cortinilla/S cortisona/S cortito/P corto/P cortocircuito/S cortometraje/S coruñés/P corvadura/S corval/S corvaza/S corveño/P corvejón/S corvejos corveta/S corvetear/VX corvillo/S corvina/S corvinera/S corvino/S corvo/P corzo/P corzuelo/S cosa/S cosaco/P cosario/P coscón/S coscar/RVX coscarrón/S coscojar/S coscorrón/S cosecha/S cosechador/P cosechar/VX cosechero/P coseno/S coser/RTVX cosetada/S cosetano/P cosible/S cosidura/S cosificación/S cosificar/VX cosmético/P cosmógrafo/S cosmólogo/S cosmogónico/P cosmogonía/S cosmográfico/P cosmografía/S cosmológico/P cosmología/S cosmonáutico/P cosmopolita/S cosmopolitismo/S cosmorama/S cosmos coso/P cospel/S cosque/S cosquillar/VX cosquillas cosquillear/TVX cosquilleo/S cosquilloso/P costa/S costado/P costal/S costalada/S costalazo/S costalero/P costana/S costanero/P costanilla/S costar/WX costarricense/S costarriqueñismo/S costarriqueño/P costeño/P coste/S costeador/P costear/RTVX costero/P costezuela/S costilla/S costillaje/S costillar/S costiller/S costilludo/P costo/S costoso/JMP costra/S costroso/P costumbre/S costumbrismo/S costumbrista/S costurón/S costura/S costurero/P cotón/S cota/S cotana/S cotangente/S cotanza/S cotar/VX cotejable/S cotejar/TVX cotejo/S cotidianeidad/S cotidianidad/S cotidiano/MP cotila/S cotiledón/S cotiledóneo/P cotillón/S cotillear/VX cotilleo/S cotillo/P cotizable/S cotización/S cotizar/VX coto/S cotorrón/P cotorra/S cotorrear/VX cotorreo/S cotufa/S covacha/S coxálgico/P coxal/S coyote/S coyotear/TVX coyotero/P coyunda/S coyundear/TVX coyuntero/P coyuntura/S coyuntural/S coz/S cozolmeca/S cráneo/S crápula/S cráter/S crátera/S crédito/S crédulo/MP crémor crético/P crímenes crío/P críptico/P crítico/MP crómico/S crónico/MP crótalo/S crúor crústula/S cracoviano/P craneal/S craneano/P craneología/S craneopatía/S craneoscopia/S crapuloso/P craquear/TVX crasitud/S craso/MP crasuláceo/P cratícula/S crateriforme/S creíble/MS crea/S creable/S creación/S creacionismo/S creador/P crear/RTUVX creatividad/S creativo/P crecedero/P crecer/LRWX creciente/S crecimiento/S credencia/S credencial/S credenciero/P credibilidad/S crediticio/P credo/S credulidad/S creencia/S creer/OQWY cremómetro/S crema/S cremación/S cremallera/S crematístico/P crematorio/P cremoso/P creosota/S creosotar/VX crepúsculo/S crepitación/S crepitar/VX crepuscular/S crespín/S crespón/S crespar/VX crespillo/P crespina/S crespo/P crestón/S cresta/S crestería/S crestomatía/S crestudo/P cretáceo/P cretense/S cretinismo/S cretino/P cretona/S creyente/S criadero/P criadilla/S criador/P criamiento/S criandera/S crianza/S criar/RTWX criatura/S criazón/S criba/S cribador/P cribar/VX cric cricoides cricquet crimen criminólogo/P criminación/S criminal/S criminalidad/S criminar/TVX criminológico/P criminología/S crin/S criollo/P crioterapia/S criptón cripta/S criptoanálisis criptográfico/P criptografía/S criptograma/S crisálida/S crisólito/S crisantemo/P crisis crismón/S crisma/S crismera/S crisocola/S crisol/S crisolar/VX crisomélido/P crisopacio/S crisopeya/S crispación/S crispamiento/S crispar/RTVX crispatura/S crispir/VX cristal/S cristalería/S cristalera/S cristalino/P cristalizable/S cristalización/S cristalizar/VX cristalográfico/P cristalografía/S cristaloide/S cristaloideo/P cristianar/VX cristiandad cristianismo/S cristianización/S cristianizar/VX cristiano/JMP cristo/S cristología/S criterio/S criticón/P criticable/S criticador/P criticar/RTVX criticastro/S criticidad/S criticismo/S croar/VX croata/S crocanti croché crocodilo/S cromático/P cromógeno/P cromar/VX cromatina/S cromatismo/S cromatografía/S cromo/S cromolitógrafo/S cromolitográfico/P cromolitografía/S cromolitografiar/WX cromosómico/P cromosfera/S cromosoma/S cromotipia/S cromotipográfico/P cromotipografía/S cronístico/P cronógrafo/S cronólogo/S cronómetro/S cronicón/S cronicidad cronicismo/S cronista/S cronoescalada/S cronografía/S cronograma/S cronológico/MP cronología/S cronologista/S cronométrico/P cronometría/S cronometrador/P cronometraje/S cronometrar/VX croqueta/S croquis crucífero/P cruceño/P cruce/S crucería/S crucero/P cruceta/S crucial/S cruciata/S crucificar/RTVX crucifijo/S crucifixión/S crucifixor cruciforme/S crucigrama/S crudeza/S crudillo/S crudo/MP cruel/MS crueldad/S cruento/MP crujía/S crujidero/P crujiente/S crujir/VX crup crupier/S crustáceo/P cruz/S cruzamiento/S cruzar/RTVX cuádruple/S cuádruplo/P cuál/S cuándo cuántico/P cuánto/P cuáquero/P cuéntamelo cuéntaselo cuña/S cuñadía/S cuñado/P cuñar/VX cuñete/S cuño/S cuaderna/S cuadernal/S cuadernillo/S cuaderno/S cuadrático/P cuadrícula/S cuadrúpedo/S cuadradillo/S cuadradito/P cuadrado/P cuadragésimo/P cuadragenario/P cuadragesimal/S cuadrangulado/P cuadrangular/S cuadrante/S cuadranura/S cuadrar/RTVX cuadratín/S cuadratura/S cuadricular/TVXS cuadriforme/S cuadriga/S cuadrigato/S cuadriguero/P cuadrilátero/P cuadrilítero/P cuadrilón/P cuadril/S cuadriliteral/S cuadrilla/S cuadrillazo/S cuadrillero/P cuadrillo/S cuadrilongo/P cuadrimestre/S cuadrinieto/P cuadrinomio/S cuadriplicar/VX cuadrisílabo/P cuadro/P cuadropea/S cuadrumano/P cuadrupedal/S cuadrupedante/S cuadruplicación/S cuadruplicar/VX cuajadillo/S cuajadura/S cuajaleche/S cuajamiento/S cuajarón/S cuajar/TVX cual/S cualesquier cualesquiera cualidad/S cualificación/S cualificar/VX cualitativo/MP cualquier cualquiera cuan cuando cuantía/S cuantiar/WX cuantificable/S cuantificación/S cuantificador/P cuantificar/RTUVX cuantioso/MP cuantitativo/MP cuanto/P cuaquerismo/S cuarcita/S cuarentón/P cuarenta/S cuarentavo/P cuarenteno/P cuaresma/S cuaresmal/S cuaresmario/S cuartal/S cuartana/S cuarteador/S cuartear/RTVX cuartel/S cuartelar/VX cuartelazo/S cuartelero/P cuartelillo/S cuarteo/S cuarterón/P cuarterada/S cuartero/P cuarteto/S cuartillo/P cuarto/P cuartucho/S cuarzo/S cuarzoso/P cuasicontrato/S cuasidelito/S cuasimodo/S cuaternario/P cuaternidad cuaterno/P cuatralbo/P cuatreño/P cuatrero/P cuatrienal/S cuatrienio/S cuatrillón/S cuatrillo/S cuatrimestral/S cuatrimestre/S cuatrimotor cuatro/S cuatrocentista/S cuatrocientas cuatrocientos cubículo/S cuba/S cubano/P cubería/S cubertería/S cubertura/S cubeto/P cubicación/S cubicar/VX cubil/S cubilete/S cubiletear/VX cubiletero/P cubillo/P cubilote/S cubismo/S cubista/S cubital/S cubo/S cuboides cubrecadena/S cubrecama/S cubrecorsé/S cubrenuca/S cubreobjeto/S cubrepán/S cubrición/S cubrimiento/S cubrir/RTUVY cucú cucaña/S cucañero/P cucamonas cucar/VX cucaracha/S cucarachero/P cucharón/S cuchara/S cucharada/S cucharear/VX cucharero/P cuchareta/S cucharetear/VX cucharetero/P cucharilla/S cucharrena/S cucharro/S cuchichear/VX cuchicheo/S cuchichiar/VX cuchilla/S cuchillada/S cuchillar/S cuchillería/S cuchillero/P cuchillo/S cuchipanda/S cuchitril/S cuchufleta/S cuchufletero/P cuclillas cuco/P cucurbitáceo/P cucurucho/S cuelga/S cuelgacapas cuellicorto/P cuello/S cuenco/P cuentón/P cuenta/S cuentagotas cuentahílos cuentakilómetros cuentapasos cuentero/P cuentista/S cuento/S cuerazo/S cuerdo/MP cuerezuelo/S cuerno/P cuero/P cuerpear/TVX cuerpo/S cuervo/P cuesco/S cuesta/S cuestación/S cuestión/S cuestionable/S cuestionar/TVX cuestionario/S cueva/S cuevero/P cuezo/P cuida/S cuidador/P cuidadoso/MP cuidar/RTVX cuita/S culón/P culada/S culata/S culatazo/S culear/VX culebrón/S culebra/S culebrazo/S culebrear/VX culebreo/S culebrilla/S culebrina/S culero/P culinario/P culinegro/P culminación/S culminar/LVX culo/S culombio/S culote/S culpa/S culpabilidad culpable/MS culpación/S culpado/MP culpar/RTVX culposo/P cultería/S culteranismo/S culterano/P cultero/P cultiparlar/VX cultiparlista/S cultismo/S cultivable/S cultivación/S cultivador/P cultivar/TVX cultivo/S culto/MP cultual/S cultura/S cultural/S culturar/VX culturizar/TVX cumbre/S cumpleaños cumplidero/P cumplido/MP cumplidor/P cumplimentar/TVX cumplimentero/P cumplimiento/S cumplir/RTVX cumulador/P cumular/VX cuna/S cunar/VX cundir/VX cunear/VX cuneiforme/S cuneo/S cunero/P cuneta/S cunicultor/P cunicultura/S cuota/S cuotear/TVX cupé/S cupón/S cupido/P cupletista/S cupo/S cuprífero/P cupresáceo/P cupresino/P cuproso/P cupulífero/P cupulino/S cuquear/TVX cuquero/P cuquillo/S cura/S curable/S curación/S curadillo/S curador/P curaduría/S curandería/S curandero/MP curar/RTVX curare/S curasao/S curativo/P curato/S curdo/P cureña/S cureñaje/S curia/S curial/S curialesco/P curiana/S curio/S curiosear/VX curiosidad/S curioso/MP currículo/S currículum currar/LVX curricular/S curro/P curruca/S currutaco/P cursómetro/S cursar/TVX cursería/S cursi/S cursilón/P cursilada/S cursilería/S cursillista/S cursillo/S cursiva/S curso/S cursor/S curtación/S curtidor/P curtiduría/S curtimiento/S curtir/LRTVX curto/P curvímetro/S curvar/VX curvatón/S curvatura/S curvidad/S curvilíneo/P curvo/P cuscurro/S custodiar/RTVX custodio/P cutáneo/P cutícula/S cuticular/S cutidero/P cutis cuto/S cutral/S cutre/S cutrez/S cuyo/P cuzco/S cuzqueño/P dábamos dáctilo/S dádiva/S dálmata/S dámelo dárdano/P dársena/S dátil/S dé débil/MS débito/S década/S décimo/P décuplo/P dédalo/S déficit déjeme délfico/P dérmico/P déside/S déspoto/P dí día/S dícese díctamo/S dígito/S dímelo dímero/P dímetro/S díptero/P díptico/P díscolo/P dísono/P dístico/P dístomo/S dítono/S dócil/MS dólar/S dóllimo/S dólmenes dólope/S dómine/S dómino/S dónde dórico/P dúctil/S dúo/S dúplica/S dúplice/S da dañable/S dañador/P dañar/RTVX dañino/P daño/S dañoso/MP daba dabais daban dabas dable/S daca/S dacio/P dactílico/P dactilógrafo/P dactilar/S dactilión/S dactilográfico/P dactilografía/S dactilología/S dactiloscópico/P dactiloscopia/S dad dadivosidad/S dadivoso/MP dador/P daga/S daguerrotipar/TVX daguerrotipo/S daguilla/S dais dala/S dalia/S dallador/P dalle/S dalmático/P daltónico/P daltoniano/P daltonismo/S dama/S damaceno/P damajuana/S damascado/Ps damasceno/P damasco/S damasquillo/S damasquinar/VX damasquino/P damería/S damero/S damisela/S damnificador/P damnificar/TVX damos dan danés/P dandi/S dantesco/P danza/S danzador/P danzante/P danzarín/P danzar/LVX dará darán darás daré daréis daría daríais daríamos darían darías dar/RTUX dardo/S daremos darwinismo/S darwinista/S das datación/S datar/TVX datilera/S dativo/P dato/S de deán/S deísmo/S deísta/S deambular/VX debacle/S debajo debate/S debatir/RTVX debe/S deber/NRTUVXS debilidad/S debilitación/S debilitamiento/S debilitar/LRTVX debut debutante/S debutar/VX decágono/S decálogo/S decámetro/S decárea/S decídmelo decímetro/S decúbito/S decadencia/S decadente/S decadentismo/S decadentista/S decaer/WY decagramo/S decaimiento/S decalcificar/RTVX decalitro/S decanato/S decano/P decantación/S decantar/RVX decapante/S decapar/TVX decapitación/S decapitar/VX decasílabo/P deceleración/S decelerar/TVX decenar/S decencia/S decenio/S deceno/P decente/MS decepción/S decepcionante/S decepcionar/LRTVX deceso/S dechado/P deciárea/S decibelio/S decible/S decidir/RTVX decigramo/S decilitro/S decimal/S decimoctavo/P decimocuarto/P decimonónico/P decimonono/P decimonoveno/P decimoquinto/P decimoséptimo/P decimosexto/P decimotercero/P decimotercio/P decir/OQZWY decisión/S decisivo/MP decisorio/P declamación/S declamador/P declamar/VX declamatorio/P declarable/S declaración/S declarador/P declarar/LNRTUVX declarativo/P declaratorio/P declinable/S declinación/S declinar/LVX declinatorio/P declive/S declividad/S declivio/S decocción/S decodificación/S decodificador/P decodificar/RTUVX decoloración/S decolorar/LVX decomisar/VX decomiso/S decoración/S decorador/P decorar/TVX decorativo/P decoro/S decoroso/MP decorticación/S decorticar/TVX decrépito/P decrecer/LWX decreciente/S decrecimiento/S decrementador/S decremento/S decrepitación/S decrepitante/S decrepitar/VX decrepitud/S decretar/TVX decretista/S decreto/S decumbente/S decuplicar/TVX decurión/S decuria/S decuriato/S decurionato/S dedal/S dedalera/S dedicación/S dedicar/RTUVX dedicativo/P dedicatorio/P dedil/S dedillo/S dedo/S deducción/S deducibilidad/S deducible/S deducir/TWX deductivo/P defínalo/P defínelo/P defacto/S defecación/S defecador/P defecar/VX defección/S defectibilidad/S defectible/S defectivo/P defecto/S defectuoso/MP defendedor/P defender/RTWX defendible/S defenestración/S defenestrar/TVX defensa/S defensión/S defensivo/P defensoría/S defensor/P defensorio/S deferencia/S deferente/S deferir/WY deficiencia/S deficiente/S deficitario/P definible/S definición/S definidor/P definir/RTUVX definitivo/MP definitorio/P deflación/S deflactar/TVX deflactor/S deflagración/S deflagrador/P deflagrar/VX deflexión/S defoliación/S deforestación/S deforestar/VX deformable/S deformación/S deformador/P deformante/S deformar/RTVX deformatorio/P deforme/MS deformidad/S defraudación/S defraudador/P defraudar/RTVX defunción/S degeneración/S degenerar/LVX degenerativo/P deglución/S deglutir/TVX degollación/S degolladero/S degollador/P degolladura/S degollamiento/S degollar/LTWX degradación/S degradador/P degradar/LRTVX degustación/S degustador/P degustar/TVX dehesa/S dehesar/TVX deicida/S deidad/S deificación/S deificar/VX deiforme/S deis deitano/P dejación/S dejadez/S dejamiento/S dejar/RTUVX dejillo/S del delación/S delantal/S delante delantero/P delatable/S delatador/P delatar/RTVX delator/P dele/S deleble/S delectación/S delegación/S delegar/TVX delegatorio/P deleitable/MS deleitación/S deleitamiento/S deleitar/RTVX deleite/S deleitoso/MP deletreador/P deletrear/RTUVX deletreo/S deleznable/S deleznar/RVX delfín/P delga/S delgadez/S delgado/MP delgaducho/P deliberación/S deliberar/LNVX deliberativo/P delicadeza/S delicado/P delicaducho/P delicia/S delicioso/MP delictivo/P delimitación/S delimitador/P delimitar/RTVX delincuencia/S delincuente/S delineación/S delineador/P delineamento/S delineamiento/S delinear/LTVX delinquimiento/S delinquir/VX delirar/LVX delirio/S delito/S delta/S deltoides deludir/VX demás demérito/S demócrata/S demóstenes demótico/P demacración/S demacrar/RTVX demagógico/P demagogia/S demagogo/P demanda/S demandadero/P demandado/P demandador/P demandar/LRTVX demarcación/S demarcador/P demarcar/VX demasía demasiado/P demediar/VX demencia/S demencial/S dementar/VX demente/S demeritar/TVX demiurgo/S demoñuelo/S democrático/MP democracia/S democratacristiano/P democratización/S democratizador/P democratizar/VX democristiano/P demodular/VX demográfico/P demografía/S demoledor/P demoler/VX demolición/S demoníaco/P demonólatra/S demonche/S demoniaco/P demonio/S demoniomanía/S demonolatría/S demonología/S demonomanía/S demonomancia/S demora/S demorar/RTVX demoroso/P demos demoscópico/P demoscopia/S demosofía/S demostrable/MS demostración/S demostrador/P demostrar/RTUWX demostrativo/MP demudación/S demudamiento/S demudar/RTVX den denario/P dendrítico/P dendriforme/S dendrita/S dendrográfico/P dendrografía/S dendroide/S dendroideo/P dendrometro/S dendrotráquea/S denegación/S denegar/RTWX denegatorio/P denegrecer denegrir/VX denguear/VX denigración/S denigrador/P denigrar/LVX denodado/MP denominación/S denominador/P denominar/RTVX denominativo/P denostación/S denostador/P denostar/TWX denostoso/P denotación/S denotar/VX denotativo/P densímetro/S densidad/S densificación/VX densificar/RTVX denso/MP dentículo/S dentífrico/P dentón/P dentado/P dentadura/S dental/S dentar/VX dentario/P dentejón/S dentellón/S dentellado/P dentellar/VX dentellear/VX dentera/S dentezuelo/S dentición/S denticina/S denticonejuno/P denticulación/S denticulado/P denticular/S dentina/S dentirrostro/S dentista/S dentivano/P dentrambas dentrambos dentro dentudo/P denudación/S denudar/VX denuedo/S denuesto/S denuncia/S denunciable/S denunciación/S denunciador/P denunciar/LRTVX denunciatorio/P denuncio/S deo/S deontológico/P deontología/S depósito/S deparador/P deparar/VX departamental/S departamento/S departidor/P departir/VX depauperación/S depauperar/VX dependencia/S depender/VX dependienta/S dependiente/S depilación/S depilar/VX depilatorio/P deplorable/MS deplorar/TVX deponente/S deponer/WY depopulador/P deportación/S deportar/VX deporte/S deportista/S deportividad/S deportivo/MP deposición/S depositador/P depositaría/S depositar/RTVX depositario/P depravación/S depravador/P depravar/VX deprecación/S deprecar/LVX deprecativo/P deprecatorio/P depreciación/S depreciar/RTVX depredación/S depredador/P depredar/VX deprender/VX depresión/S depresivo/P depresor/P deprimente/S deprimir/RVX deprisa depuración/S depurador/P depurar/TVX depurativo/P depuratorio/P dequeísmo/S dequeísta/S derechero/P derechista/S derechito/S derechizar/TVX derecho/P derechuelo/S derechura/S deriva/S derivable/S derivación/S derivar/RTVX derivativo/P derivo/P dermalgia/S dermatólogo/S dermatitis dermatológico/P dermatología/S dermatosis dermesto/S dermis dermitis dermoprotección/S dermoprotector/P derogación/S derogador/P derogar/VX derogatorio/P derrabadura/S derrabar/VX derrama/S derramadero/S derramador/P derramamiento/S derramaplaceres derramar/RTVX derramasolaces derrame/S derramo/S derrapar/VX derraspado/P derredor derrelicto/P derrenegar/VX derrengado/P derrengadura/S derrengar/RTVX derrengo/S derreniego/S derretimiento/S derretir/OQWY derribador/P derribar/RTVX derribo/S derrocadero/S derrocamiento/S derrocar/TVX derrochador/P derrochar/TVX derroche/S derrota/S derrotar/RTVX derrote/S derrotero/S derrotismo/S derrotista/S derrubiar/VX derrubio/S derruir/WY derrumbadero/S derrumbamiento/S derrumbar/RTVX derrumbe/S derrumbo/S derviche/S des desánimo/S desértico/P desórdenes desabarrancar/TVX desabastecer/RTWX desabastecimiento/S desabejar/VX desabollador desabollar/VX desaborido/P desabotonar/RTVX desabrigar/RTVX desabrigo/S desabrimiento/S desabrir/NVX desabrochar/RTVX desacantonamiento/S desacantonar/TVX desacatador/P desacatamiento/S desacatar/RTVX desacato/S desaceitado/P desaceitar/TVX desaceleración/S desacelerar/TVX desacerar/VX desacerbar/VX desacertar/NWX desacierto/S desaclimatar/RTVX desacobardar/TVX desacomodamiento/S desacomodar/RTVX desacomodo/S desacompañamiento/S desacompañar/VX desacompasado/P desaconsejable/S desaconsejar/NTVX desacoplamiento/S desacoplar/RTVX desacordar/NRTWX desacorde/S desacorralar/TVX desacostumbrar/NRTVX desacotar/VX desacoto/S desacralizar/RTVX desacreditador/P desacreditar/RTVX desactivación/S desactivar/RTUVX desacuartelamiento/S desacuartelar/TVX desacuerdo/S desaderezar/VX desadeudar/VX desadorar/VX desadormecer/WX desadornar/VX desadorno/S desadvertir/WY desafío/S desafear/VX desafección/S desafecto/S desaferrar/VX desafiadero/S desafiador/P desafiante/S desafiar/WX desafición/S desaficionar/VX desafilar/VX desafinación/S desafinar/VX desaforar/VX desaforrar/VX desafortunado/MP desafuero/S desag"ue/S desagarrar/VX desagraciar/VX desagradable/MS desagradar/RVX desagradecer/TWX desagradecimiento/S desagrado/P desagraviar/RTVX desagravio/S desagregación/S desagregar/VX desagrupar/RTUVX desaguadero/S desaguador/P desaguar/WX desaguazar/VX desaguisado/P desaherrojar/VX desahijar/WX desahogar/RVX desahogo/S desahuciar/VX desahucio/S desahumar/WX desainadura/S desainar/VX desairar/VX desaire/S desajustar/VX desajuste/S desalabanza/S desalabar/VX desalabear/VX desalabeo/S desalagar/VX desalar/VX desalbardar/VX desalentador/P desalentar/RTWX desalfombrar/VX desalforjar/VX desalhajar/VX desaliñar/VX desaliño/S desaliento/S desalineación/S desalinear/VX desalinizador/P desalinizar/TVX desalivar/VX desalmamiento/S desalmar/VX desalmenar/TVX desalmidonar/VX desalojamiento/S desalojar/VX desalojo/S desalquilar/VX desalterar/VX desalumbrado/P desalumbramiento/S desamable/S desamar/TVX desamarrar/VX desamartelar/VX desamasado/P desambientado/P desamigar/RTVX desamoblar/VX desamoldar/VX desamor/S desamorar/RTVX desamorrar/VX desamortizable/S desamortización/S desamortizador/P desamortizar/VX desamparador/P desamparar/TVX desamparo/S desamueblar/TVX desamurar/VX desanclar/VX desancorar/VX desandar/VX desangelado/P desangramiento/S desangrar/RTVX desanidar/VX desanimar/RVX desanublar/VX desanudadura/S desanudar/VX desaojar/TVX desapañar/VX desapacibilidad desapacible/MS desapadrinar/VX desaparear/VX desaparecer/WX desaparecimiento/S desaparejar/VX desaparición/S desaparroquiar/VX desapartar/RTUVX desapasionar/NVX desapegar/VX desapego/S desapercibido/P desapercibimiento/S desapestar/VX desapiolar/VX desaplacible/S desaplicación/S desaplicar/VX desaplomar/VX desapoderamiento/S desapoderar/NRTVX desapolillar/VX desaporcar/TVX desaposentar/VX desaposesionar/VX desapoyar/VX desapreciar/VX desaprender/VX desaprensión/S desaprensivo/P desapretar/TWX desaprisionar/VX desaprobación/S desaprobar/TWX desapropiación/S desapropiamiento/S desapropiar/RVX desapropio/S desaprovechamiento/S desaprovechar/VX desapuntalar/VX desapuntar/VX desarbolar/VX desarbolo/S desarenar/VX desareno/S desarmar/RTVX desarme/S desarraigar/RTVX desarraigo/S desarrancar/RVX desarrapado/P desarrebozar/VX desarrebujar/VX desarreglar/VX desarreglo/S desarrendar/VX desarrimar/VX desarrimo/S desarrollable/S desarrollador/P desarrollar/RTUVX desarrollismo/S desarrollista/S desarrollo/S desarropar/VX desarrugadura/S desarrugar/VX desarrumar/VX desarticulación/S desarticular/VX desartillar/VX desarzonar/VX desasear/RVX desasegurar/VX desasentar/VX desaseo/S desasimiento/S desasimilación/S desasir/VX desasistencia/S desasistir/RTVX desasnar/VX desasociable/S desasociar/RTVX desasosegador/P desasosegante/S desasosegar/VX desasosiego/S desastillar/TVX desastrado/MP desastre/S desastroso/MP desatacar/VX desatador/P desatadura/S desatalentado/P desatancar/VX desatar/RTVX desatascar/RTVX desatavío/S desataviar/VX desate/S desatención/S desatender/TWX desatendible/S desatentado/P desatentar/RTVX desatento/S desaterrar/VX desatesorar/VX desatibar/VX desatiento/S desatinar/TVX desatino/S desatollar/VX desatolondrar/VX desatorar/VX desatornillar/VX desatracar/VX desatraer/WY desatraillar/VX desatrampar/VX desatrancar/TVX desaturdir/VX desautoridad/S desautorización/S desautorizar/RTVX desavío/S desavahado/P desavahamiento/S desavahar/VX desavecindado/P desavenencia/S desavenido/P desavenir/WY desaventura/S desaviar/WX desavisado/P desavisar/VX desayudar/VX desayunar/RVX desayuno/S desazón/S desazogar/VX desazonado/P desazonador/P desazonar/VX desbañado/P desbabar/RVX desbagar/RTVX desbancar/TVX desbandada/S desbarajustar/TVX desbarajuste/S desbaratador/P desbaratamiento/S desbaratar/RTVX desbarate/S desbarato/S desbarbado/P desbarbar/VX desbarbillar/VX desbardar/VX desbarrar/VX desbarretar/VX desbarrigado/P desbarrigar/VX desbarro/S desbastador desbastadura/S desbastar/VX desbaste/S desbastecido/P desbazadero/S desbeber/VX desbecerrar/VX desbinzar/VX desbloquear/RTUVX desbloqueo/S desbocamiento/S desbocar/RTVX desboquillar/VX desbordamiento/S desbordar/LRTVX desbornizar/VX desborradora/S desborrar/VX desbotonar/VX desbragado/P desbragar/VX desbraguetado/P desbravador/P desbravar/VX desbravecer/RWX desbridamiento/S desbridar/VX desbriznar/VX desbroce/S desbrozamiento/S desbrozar/VX desbrozo/S desbrujar/VX descabalamiento/S descabalar/VX descabalgadura/S descabalgar/RTVX descabellamiento/S descabellar/VX descabello/S descabestrar/VX descabezamiento/S descabezar/VX descabritar/VX descacharrar/LRTVX descafeinar/TVX descalabrado/P descalabradura/S descalabrar/VX descalabro/S descalcar/VX descalce/S descalcez/S descalcificación/S descalcificar/RTVX descalichar/RVX descalificación/S descalificar/TVX descalostrado/P descalzadero/S descalzar/RVX descalzo/P descamación/S descamar/VX descambiar/VX descaminar/VX descamino/S descamisado/P descamisar/TVX descampado/P descampar/VX descangallar/RTVX descangayar/RTVX descansadero/S descansado/P descansar/VX descansillo/S descanso/S descantar/VX descantear/VX descanterar/VX descantillón/S descantillar/VX descantonar/VX descaperuzar/VX descaperuzo/S descapirotar/VX descapitalización/S descapitalizar/RTVX descapotar/VX descapullar/TVX descaramiento/S descarar/RVX descarbonatar/VX descarburación/S descarburar/VX descarcañalar/VX descarga/S descargada/S descargadero/S descargador/P descargadura/S descargamiento/S descargar/RTVX descargue/S descariño/S descarnador/S descarnadura/S descarnar/VX descaro/S descarozar/VX descarrío/S descarriamiento/S descarriar/RWX descarriladura/S descarrilamiento/S descarrilar/VX descarrilladura/S descarrillar/VX descartar/RTVX descarte/S descasamiento/S descasar/RTVX descascar/VX descascarar/VX descascarillado/P descascarillar/VX descaspar/VX descasque/S descastado/P descastar/VX descatalogar/TVX descatolización/S descatolizar/VX descaudalado/P desceñidura/S desceñir/WY descebar/VX descendencia/S descendente/S descender/WX descendida/S descendiente/S descendimiento/S descensión/S descenso/S descentrado/P descentralización/S descentralizador/P descentralizar/TVX descentrar/VX descepar/VX descerar/VX descercado/P descercador descercar/VX descerco/S descerebrar/VX descerezar/VX descerrajado/P descerrajadura/S descerrajar/VX descerrar/WX descerrumar/RVX descervigamiento/S descervigar/VX deschapar/TVX deschavetado/P deschuponar/VX descifrable/S descifrador/P descifrar/RTVX descifre/S descimbramiento/S descimbrar/VX descimentar/TVX descinchar/VX desclasado/P desclasificar/TVX desclavador desclavar/RTVX descoagular/LVX descobajar/VX descobijar/RTVX descocar/RVX descocedura/S descocer/VX descoco/S descodar/VX descodificador/P descodificar/RTUVX descoger/RTUVX descogollar/VX descogotado/P descogotar/VX descolar/VX descolchar/VX descolgar/RTWX descoligado/P descollamiento/S descollar/WX descolmar/VX descolmillar/VX descolocación/S descolocar/RTVX descolonización/S descolonizar/TVX descoloramiento/S descolorar/VX descolorimiento/S descolorir/TVX descombrar/VX descombro/S descomedir/RVX descomer/VX descomodidad descompás/S descompadrar/VX descompaginar/VX descompasar/RVX descompensar/RTVX descompletar/TVX descomponer/RTUWY descomposición/S descompostura/S descompresión/S descomprimir/RTVX descomulgado/P descomulgador/S descomulgar/TVX descomunal/MS descomunión/S desconceptuar/WX desconcertador/P desconcertadura/S desconcertante/S desconcertar/RTWX desconchón/S desconchabar/RTVX desconchado/P desconchadura/S desconchar/VX desconcierto/S desconcordia/S desconectar/RTVX desconexión/S desconfianza/S desconfiar/WX desconformar/VX desconforme/S desconformidad descongelación/S descongelar/TVX descongestión/S descongestionar/RTVX descongojar/VX desconocedor/P desconocer/TWX desconocimiento/S desconsentir/WY desconsideración/S desconsiderar/NVX desconsolación/S desconsolador/P desconsolar/NRTWX desconsuelo/S descontagiar/VX descontaminación/S descontaminar/TVX descontar/RTUWX descontentadizo/P descontentamiento/S descontentar/VX descontento/P descontinuación/S descontinuar/VX descontinuo/P descontrol/S descontrolar/RVX desconveniencia/S desconveniente/S desconvenir/WY desconversable/S desconvidar/VX desconvocar/VX desconvocatoria/S descoordinación/S descoordinado/P descorazonamiento/S descorazonar/RTVX descorchador descorchar/VX descorche/S descordar/WX descorderar/VX descoritar/VX descornar/WX descoronar/VX descorrear/VX descorregido/P descorrer/VX descorrimiento/S descortés/MS descortesía/S descortezadura/S descortezamiento/S descortezar/VX descortezo/S descortinar/VX descosedura/S descoser/VX descostar/RVX descostillar/VX descostrar/VX descotar/VX descoyuntamiento/S descoyuntar/RTVX descoyunto/S descrédito/S descrecencia/S descrecer descrecimiento/S descreencia/S descreer/WY descreimiento/S descremar/TVX descrestar/VX descriar/RWX describir/RTUVY descripción/S descriptible/S descriptivo/P descripto/P descriptor/P descrismar/VX descristianar/VX descristianizar/VX descruzar/VX descuadernar/VX descuadrar/VX descuadrillado/P descuadrillar/RVX descuajar/VX descuajaringar/RTVX descuajeringar/RTVX descuajo/P descuartizador/P descuartizamiento/S descuartizar/TVX descubridero/S descubridor/P descubrimiento/S descubrir/RTVY descuello/S descuento/S descuerar/VX descuernacabras descuerno/S descuidar/RTVX descuidero/P descuido/P descuitado/P descular/VX descumbrado/P desdén/S desdar/VX desde desdeñable/S desdeñador/P desdeñar/TVX desdeñoso/P desdecir/RVX desdentar/VX desdevanar/VX desdibujar/RVX desdicha/S desdichado/MP desdoblamiento/S desdoblar/RTVX desdorar/VX desdoro/S desdramatizar/TVX deseable/MS deseador/P desear/RTVX desecación/S desecador/P desecamiento/S desecar/LVX desecativo/P desechable/S desechar/RTUVX desecho/S desedificación/S desedificar/TVX deseducador/P deseducar/TVX deselectrización/S deselectrizar/VX deselladura/S desellar/VX desembalaje/S desembalar/TVX desembaldosar/VX desemballestar/VX desembalsar/TVX desembanastar/VX desembarazar/RTVX desembarazo/S desembarcadero/S desembarcar/VX desembarco/S desembargador desembargar/VX desembargo/S desembarque/S desembarrancar/VX desembarrar/VX desembaular/VX desembebecerse desembelesar/RVX desemblantado/P desemblantar/RVX desembocadero/S desembocadura/S desembocar/VX desembojadera/S desembojar/VX desembolsar/VX desembolso/S desemboque/S desemborrachar/VX desemboscar/RVX desembotar/VX desembozar/VX desembozo/S desembragar/VX desembrague/S desembravecer desembravecimiento/S desembrazar/VX desembriagar/VX desembridar/VX desembrollar/VX desembrozar/VX desembrujar/VX desembuchar/VX desemejanza/S desemejar/VX desempañar/VX desempacar/RVX desempachar/VX desempacho/S desempalagar/VX desempalmar/TVX desempapelar/TVX desempaque/S desempaquetar/TVX desemparejar/VX desemparentado/P desemparvar/VX desempastelar/TVX desempatar/VX desempavonar/VX desempeñar/TVX desempeño/S desempedrador desempedrar/WX desempegar/VX desempeorar/RVX desemperezar/VX desempernar/VX desempleado/P desempleo/S desempolvadura/S desempolvar/RTVX desempolvoradura/S desempolvorar/VX desemponzoñar/VX desempotrar/VX desempozar/VX desempuñar/VX desempulgadura/S desenalbardar/VX desenamorar/VX desenartar/VX desenastar/VX desencabalgar/VX desencabestrar/VX desencadenamiento/S desencadenante/S desencadenar/RTVX desencajadura/S desencajamiento/S desencajar/RTVX desencaje/S desencajonar/VX desencalabrinar/VX desencalcar/VX desencallar/VX desencaminar/VX desencantamiento/S desencantar/RTVX desencanto/S desencapar/VX desencapillar/VX desencapotadura/S desencapotar/VX desencaprichar/VX desencarcelar/VX desencarecer desencargar/TVX desencarnar/VX desencastillar/VX desencerrar/RTUWX desenchufar/TVX desencintar/TVX desenclavar/TVX desenclavijar/TVX desencofrar/TVX desencoger/RTUVX desencogimiento/S desencoladura/S desencolar/RTUVX desencolerizar/RTVX desenconamiento/S desenconar/RTVX desencono/S desencordar/TWX desencordelar/VX desencorvar/VX desencovar/VX desencrespar/RTVX desencuadernado/P desencuadernar/TVX desencuentro/S desendemoniar/VX desendiablar/VX desendiosar/RTVX desenfadaderas desenfadar/RTVX desenfado/S desenfaldar/VX desenfardar/VX desenfardelar/VX desenfilar/VX desenfocar/RTVX desenfoque/S desenfrailar/VX desenfrenamiento/S desenfrenar/RTVX desenfreno/S desenfundar/VX desenfurecer/RTWX desenfurruñar/VX desengañador/P desengañar/RTVX desengañilar/VX desengaño/S desenganchar/RTVX desengarrafar/VX desengarzar/VX desengastar/VX desengavetar/TVX desengomar/VX desengoznar/VX desengranar/VX desengrasar/TVX desengrase/S desengrilletar/VX desengrosar/VX desengrudamiento/S desengrudar/VX desenguantar/RVX desenhebrar/VX desenhornar/VX desenjaezar/VX desenjalmar/VX desenjaular/VX desenlabonar/VX desenlace/S desenladrillado/P desenladrillar/VX desenlazar/VX desenlodar/VX desenlosar/VX desenlutar/VX desenmallar/VX desenmarañar/TVX desenmascarar/RTVX desenmohecer desenmudecer/WX desenojar/VX desenojo/S desenojoso/P desenredar/RTVX desenredo/S desenrizar/VX desenrollar/VX desenronar/VX desenroscar/RTVX desenrudecer desensañar/VX desensamblar/RTVX desensartar/VX desenseñar/VX desensebar/VX desensillar/VX desensoberbecer desensortijado/P desentablar/VX desentalingar/VX desentarimar/VX desentender/RWX desenterrador/S desenterramiento/S desenterrar/TWX desentierramuertos desentoldar/VX desentonación/S desentonamiento/S desentonar/VX desentono/S desentornillar/VX desentorpecer/WX desentrañamiento/S desentrañar/RTVX desentrampar/VX desentrenar/RTVX desentronizar/VX desentumecer/RTWX desentumecimiento/S desentumir/RTVX desenvainar/TVX desenvelejar/VX desenvendar/VX desenvergar/VX desenviolar/VX desenvoltura/S desenvolvedor/P desenvolver/RTUWY desenvolvimiento/S desenvuelto/MP desenzarzar/VX deseo/S deseoso/P desequido/P desequilibrar/RTVX desequilibrio/S deserción/S deserrado/P desertar/VX desertización/S desertizar/RTVX desertor/S desescombrar/VX deseslabonar/VX desespañolizar/VX desespaldar/VX desesperación/S desesperanza/S desesperanzador/P desesperanzar/VX desesperar/LNRTVX desespero/S desestañar/TVX desestabilización/S desestabilizador/P desestabilizar/RTVX desestancar/TVX desestanco/S desesterar/VX desestero/S desestibar/TVX desestima/S desestimación/S desestimador/P desestimar/TVX desfacer/VX desfachatado/P desfachatez/S desfajar/VX desfalcador/P desfalcar/TVX desfalco/S desfallecer/WX desfalleciente/S desfallecimiento/S desfamar/VX desfasar/VX desfavorable/MS desfavorecer/TWX desfibrado/P desfibrar/VX desfibrinación/S desfiguración/S desfiguramiento/S desfigurar/RTVX desfijar/VX desfilachar/VX desfiladero/S desfilar/VX desfile/S desflecar/VX desflemar/VX desfloración/S desfloramiento/S desflorar/VX desflorecer desflorecimiento/S desfogar/RTVX desfogonar/VX desfogue/S desfollonar/VX desfondar/VX desfonde/S desforestar/TVX desformar/VX desfortalecer desforzarse desfrenamiento/S desfrenar/VX desfruncir/VX desfrutar/VX desfrute/S desgañifar/RVX desgañitar/RVX desga/S desgaire/S desgajadura/S desgajar/RTVX desgaje/S desgalgadero/S desgalgar/VX desgalichado/P desgana/S desganar/RTVX desganchar/VX desgano/P desgarbado/P desgarbilado/P desgarbo/S desgargantar/RVX desgargolar/VX desgaritar/VX desgarrón/S desgarrador/P desgarradura/S desgarramiento/S desgarrar/RTUVX desgarro/S desgastamiento/S desgastar/RTVX desgaste/S desgatar/VX desgavillado/P desgaznatar/RVX desglosar/TVX desglose/S desgobernado/P desgobernadura/S desgobernar/VX desgobierno/S desgolletar/VX desgomar/VX desgonzar/VX desgorrar/RVX desgoznar/VX desgracia/S desgraciar/NRTVX desgramar/VX desgranado/P desgranador/P desgranamiento/S desgranar/RTVX desgrane/S desgranzar/VX desgrasar/VX desgrase/S desgravación/S desgravar/TVX desgreñado/P desgreñar/VX desguace/S desguarnecer/WX desguarnir/VX desguazar/VX desguince/S desguindar/VX desguinzar/VX desguisado/P deshabitar/VX deshabituación/S deshabituar/VX deshacedor/P deshacer/RTUWY deshaldo/S deshambrido/P desharrapado/P desharrapamiento/S deshebillar/VX deshebrar/VX deshechizar/VX deshecho/P deshelar/RTWX desherbar/WX desheredación/S desheredamiento/S desheredar/RTVX deshermanar/VX desherradura/S desherrar/WX desherrumbramiento/S desherrumbrar/VX deshidratación/S deshidratador/P deshidratar/VX deshielo/S deshierba/S deshijar/VX deshilachar/RTVX deshilado/P deshiladura/S deshilar/VX deshilo/S deshilvanado/P deshilvanar/VX deshincadura/S deshincar/VX deshinchadura/S deshinchar/VX deshipotecar/VX deshoja/S deshojador/P deshojadura/S deshojar/VX deshoje/S deshollejar/VX deshollinadera/S deshollinador/P deshollinar/VX deshonestar/VX deshonestidad deshonesto/MS deshonor/P deshonorar/VX deshonra/S deshonrabuenos deshonrador/P deshonrar/RTVX deshonrible/S deshonroso/MP deshora/S deshornar/VX deshospedamiento/S deshuesador/P deshuesar/TVX deshumanización/S deshumanizante/S deshumanizar/VX deshumedecer/WX desiderátum desiderable/S desiderativo/P desidia/S desidioso/MP desierto/P designación/S designar/RTUVX designativo/P designio/S desigual/MS desigualar/RTVX desigualdad/S desilusión/S desilusionar/RTVX desimaginar/VX desimanación/S desimanar/VX desimantación/S desimantar/VX desimponer desimpresionar/VX desincentivación/S desincentivador/P desincentivar/TVX desinclinar/VX desincorporar/VX desincrustar/LVX desinencia/S desinfartar/RTVX desinfección/S desinfectar/LRTUVX desinficionar/VX desinflamar/VX desinflar/RTVX desinformación/S desinformar/TVX desinhibir/RTUVX desinsaculación/S desinsacular/VX desinsectación/S desinsectador/P desinsectar/VX desintegración/S desintegrar/RTVX desinterés/S desinteresar/NRVX desintoxicación/S desintoxicar/VX desinvernar/VX desistencia/S desistimiento/S desistir/VX desjarretadera/S desjarretar/VX desjarrete/S desjugar/VX desjuiciado/P desjuntamiento/S desjuntar/VX deslío/S deslabonar/VX desladrillar/VX deslaidar/VX deslamar/VX deslastrar/VX deslate/S deslateralización/S deslateralizar/RTVX deslavadura/S deslavar/VX deslavazar/VX deslave/S deslazamiento/S deslazar/VX desleír/OQWY desleal/MS deslealtad/S deslecho/S deslechugador/P deslechugar/VX deslechuguillar/VX deslegalizar/TVX desleidura/S desleimiento/S deslendrar/VX deslenguar/WX desliñar/VX desliar/WX desligadura/S desligar/RTVX deslindador/P deslindamiento/S deslindar/TVX deslinde/S desliz/S deslizable/S deslizadero/P deslizadizo/S deslizamiento/S deslizar/LRVX desloar/VX deslomadura/S deslomar/VX deslucimiento/S deslucir/RTWX deslumbrador/P deslumbramiento/S deslumbrar/LRTVX deslustrador/P deslustrar/VX deslustre/S deslustroso/P desmán/S desmañado/P desmaño/P desmadejado/P desmadejamiento/S desmadejar/RTVX desmadrado/P desmadrar/RTVX desmajolar/WX desmalazado/P desmalezar/VX desmallador/P desmalladura/S desmallar/VX desmamar/VX desmamonar/VX desmamparar/VX desmanar/VX desmanchar/VX desmandado/P desmandamiento/S desmandar/RTVX desmanear/RTVX desmangar/RTVX desmano/P desmanotado/P desmantecar/VX desmantelado/P desmantelamiento/S desmantelar/TVX desmaquillador/P desmaquillar/RTVX desmarañar/VX desmarcar/RVX desmarojador/P desmarojar/VX desmarrido/P desmatar/VX desmayar/RVX desmayo/S desmazalado/P desmechar/TVX desmedir/OWY desmedrado/P desmedrar/VX desmedro/S desmejora/S desmejoramiento/S desmejorar/RTVX desmelancolizar/VX desmelar/VX desmelenar/VX desmembración/S desmembrador/P desmembrar/RTWX desmemoria/S desmemoriado/P desmemoriar/RVX desmenguar/VX desmentidor/P desmentir/QWY desmenuzable/S desmenuzador/P desmenuzamiento/S desmenuzar/VX desmeollamiento/S desmeollar/VX desmerecedor/P desmerecer/TWX desmerecimiento/S desmesura/S desmesurar/RTVX desmigajar/RTVX desmigar/TVX desmilitarización/S desmilitarizar/TVX desmineralización/S desmirlado/P desmirriado/P desmitificación/S desmitificar/TVX desmoñar/VX desmocha/S desmochadura/S desmochar/VX desmoche/S desmocho/S desmogar/VX desmogue/S desmolado/P desmonetización/S desmonetizar/VX desmontable/S desmontadura/S desmontaje/S desmontar/TVX desmonte/S desmoralización/S desmoralizador/P desmoralizar/VX desmorecerse desmoronadizo/P desmoronamiento/S desmoronar/RTVX desmostar/RVX desmotadera/S desmotador/P desmotar/VX desmote/S desmotivar/TVX desmovilización/S desmovilizar/TVX desmugrar/TVX desmullir/QWY desmultiplicación/S desmultiplicar/TVX desnacionalizar/VX desnarigar/TVX desnatadora/S desnatar/TVX desnaturalización/S desnaturalizado/P desnaturalizar/TVX desnegar/VX desnervar/VX desnevar/VX desnieve/S desnivel/S desnivelación/S desnivelar/VX desnucar/RTVX desnudador/P desnudamiento/S desnudar/RTVX desnudez/S desnudismo/S desnudo/P desnutrición/S desnutrir/RVX desoír/QWY desobedecer/TWX desobediencia/S desobediente/S desobligar/VX desobstrucción/S desobstruir/QWY desocasionado/P desocupación/S desocupar/RTVX desodorante/S desodorizar/LTVX desojar/VX desolación/S desolador/P desolar/VX desolazar/VX desoldar/VX desollón/S desolladero/S desollado/P desollador/P desolladura/S desollar/WX desonzar/VX desopilación/S desopilar/VX desopilativo/P desopinar/TVX desopresión/S desoprimir/TVX desorbitar/RTVX desorden desordenación/S desordenamiento/S desordenar/NRTVX desorejado/P desorejamiento/S desorejar/VX desorganización/S desorganizador/P desorganizar/VX desorientación/S desorientador/P desorientar/RTVX desorillar/VX desornamentado/P desortijado/P desortijar/VX desosar/WX desosegar/VX desovar/VX desove/S desovillar/VX desoxidable/S desoxidación/S desoxidar/LVX desoxigenación/S desoxigenar/LVX desoxirribonucleótido/S desoxirribonucleico/S despótico/MP despabiladeras despabilado/P despabilador/P despabiladura/S despabilar/RTVX despachaderas despachado/P despachador/P despachar/RTVX despachero/P despacho/S despachurrado/P despachurramiento/S despachurrar/VX despachurro/S despacio/S despacioso/MP despacito/S despagado/P despajador/P despajadura/S despajar/VX despajo/S despaldar/VX despaldilladura/S despaldillar/VX despaletillar/VX despalillador/P despalillar/VX despalmador/S despalmadura/S despalmar/VX despalme/S despampanador/P despampanadura/S despampanar/LVX despampanillar/VX despampano/P despamplonar/VX despancar/VX despanchurrar/VX despancijar/VX despanzurrar/VX despapar/VX desparear/VX desparecer/WX desparedar/VX desparejar/VX desparejo/P desparpajado/P desparpajar/VX desparpajo/S desparramador/P desparramamiento/S desparramar/RTVX desparramo/S desparrancar/RVX despartidero/S desparvar/VX despasar/VX despatarrada/S despatarrar/RTVX despatillar/TVX despavesaderas despavesadura/S despavesar/VX despavonar/VX despavorido/MP despeñadero/P despeñadizo/P despeñamiento/S despeñar/RTVX despeño/S despeadura/S despeamiento/S despear/RVX despechado/MP despechar/VX despecho/S despechugadura/S despechugar/VX despectivo/MP despedazador/P despedazamiento/S despedazar/RTVX despedimiento/S despedir/OQWY despedrar/VX despedregar/VX despegable/S despegador/P despegadura/S despegamiento/S despegar/RTVX despego/S despegue/S despeinar/RTVX despejar/RTVX despellejadura/S despellejar/VX despelotar/VX despeluchar/RTVX despeluzamiento/S despeluzar/VX despeluznar/LVX despenador/P despenalización/S despenalizar/VX despenar/VX despendedor/P despender/VX despenolar/VX despensa/S despensería/S despensero/P despeo/S despepitado/P despepitador despepitar/VX despercudir/VX desperdiciador/P desperdiciar/TVX desperdicio/S desperdigamiento/S desperdigar/VX desperezar/RVX desperezo/S desperfecto/S desperfilar/VX desperfollar/VX despernancar/RVX despernar/VX despersonalización/S despersonalizar/RTVX despertador/P despertamiento/S despertar/RTWX despestañar/VX despezar/VX despezo/S despezonar/VX despezuñar/RVX despiadado/MP despicar/RVX despichar/VX despidida/S despidiente/S despido/P despierto/MP despiezar/VX despiezo/S despilaramiento/S despilarar/VX despilfarrador/P despilfarrar/VX despilfarro/S despimpollar/VX despinochar/VX despintar/VX despinte/S despinzadera/S despinzado/P despinzador/P despinzar/TVX despinzas despiojador despiojar/VX despioje/S despique/S despistar/RTVX despitorrado/P despizcar/VX desplacer/SVX desplanchar/VX desplantación/S desplantador/P desplantar/VX desplante/S desplatación/S desplatar/VX desplate/S desplayar/VX desplazador/S desplazamiento/S desplazar/RTUVX desplegadura/S desplegar/RTWX despleguetear/TVX despliegue/S desplomar/RTVX desplome/S desplomo/S desplumadura/S desplumar/VX desplume/S despoblación/S despoblado/P despoblador/P despoblamiento/S despoblar/WX despoetizar/VX despojador/P despojamiento/S despojar/RTVX despojo/S despolarización/S despolarizador/P despolarizar/VX despolitizar/RTVX despolvar/VX despolvorear/VX despolvoreo/S despopularización/S despopularizar/VX desportilladura/S desportillar/RTVX desposado/P desposando/P desposar/RTVX desposeer/OQWY desposeimiento/S desposorio/S despostar/VX desposte/S despotiquez/S despotismo/S despotizar/VX despotricar/VX despotrique/S despreciable/S despreciador/P despreciar/RTUVX despreciativo/MP desprecio/S desprender/RTVX desprendido/P desprendimiento/S despreocupación/S despreocupar/RVX despresar/VX desprestigiar/RTVX desprestigio/S despresurización/S despresurizar/RTVX desprevención/S desprevenido/MP desprivatización/S desprivatizar/TVX despropósito/S desproporción/S desproporcionar/VX despropositado/P desprotección/S desproteger/TVX desproveer/WY desprovisto/P después despulpador/S despulpar/TVX despulsamiento/S despulsar/VX despumar/VX despuntador/P despuntar/RTVX despunte/S desquejar/VX desqueje/S desquerer/VX desquiciador/P desquiciamiento/S desquiciar/VX desquicio/S desquijaramiento/S desquijarar/VX desquijerar/VX desquilatar/VX desquitar/RTVX desquite/S desrabar/VX desrabotar/VX desraizar/TWX desramar/VX desranchar/RVX desraspado/P desraspar/VX desratización/S desratizar/VX desrazonable/S desreglar/RTVX desrelingar/VX desriñonar/VX desrielar/RVX desriscar/VX desrizar/VX desroñar/VX desroblar/VX destacable/S destacamento/S destacar/RTVX destachonar/VX destaconar/VX destajador/S destajamiento/S destajar/TVX destajero/P destajista/S destajo/S destallar/TVX destalonar/VX destapada/S destapadura/S destapar/RTVX destapiado/P destapiar/VX destaponar/TVX destarar/TVX destartalado/P destartalo/S destazador/S destazar/VX desteñir/OQWY destebrechador destebrechar/VX destechadura/S destechar/VX destejar/TVX destejer/RTVX destellar/TVX destello/S destemplanza/S destemplar/VX destemple/S destensar/TVX destentar/VX desternerar/VX desternillar/LRVX desterradero/S desterrado/P desterrar/RTWX desterronamiento/S desterronar/VX destetadera/S destetar/VX destete/S desteto/S destiño/S destiempo/S destierro/S destilable/S destilación/S destiladera/S destilador/P destilar/VX destilatorio/P destilería/S destinación/S destinar/RTVX destinatario/P destino/S destiranizado/P destitución/S destituible/S destituidor/P destituir/OQWY destitulado/P destocar/RTVX destorcedura/S destorcer/RTWX destorgar/VX destormar/VX destornillado/P destornillador/S destornillamiento/S destornillar/VX destoser/RVX destrísimo/P destrón/S destrabar/VX destrabazón/S destral/S destraleja/S destralero/S destramar/VX destrejar/VX destrenzar/VX destreza/S destrincar/VX destripacuentos destripador/P destripamiento/S destripar/TVX destripaterrones destriunfar/VX destrizar/VX destrocar/TVX destronamiento/S destronar/VX destroncamiento/S destroncar/TVX destronque/S destrozón/P destrozador/P destrozar/RTVX destrozo/S destrucción/S destructibilidad destructible/S destructivo/MP destructor/P destrueco/S destrueque/S destruible/S destruir/OQZWY destullecer destupir/TVX destusar/VX desuñar/VX desubicar/RTVX desubstanciar/VX desucación/S desucar/VX desudación/S desudar/VX desuellacaras desuello/S desuncir/VX desunión/S desunir/RTVX desuno/S desurcar/VX desurdir/VX desusar/VX desuso/S desustanciar/VX desván/S desvío/S desvaído/P desvahar/VX desvainadura/S desvainar/VX desvalido/P desvalijador desvalijamiento/S desvalijar/VX desvalijo/S desvalimiento/S desvalorar/VX desvalorización/S desvalorizar/RTVX desvanecedor/P desvanecer/RTWX desvanecimiento/S desvaporizadero/S desvarío/S desvarar/VX desvaretar/VX desvariar/WX desvastigar/VX desvedar/VX desvelamiento/S desvelar/RTVX desvelizar/TVX desvelo/S desvenar/VX desvencijar/VX desvendar/VX desveno/S desventaja/S desventajoso/MP desventar/VX desventura/S desventurado/MP desverg"uenza/S desvergonzado/MP desvergonzar/RVX desvestir/OQWY desviación/S desviacionismo/S desviacionista/S desviador/P desviamiento/S desviar/RTUWX desviejar/VX desvinculación/S desvincular/RTVX desvirar/VX desvirgar/VX desvirtuar/TWX desvitrificar/VX desvivir/RVX desvolvedor desvolver/WY desyemar/VX desyerba/S desyerbador/P desyerbar/VX desyugar/VX deszocar/VX deszulacar/VX deszumar/VX detallar/NRTVX detalle/S detallismo/S detallista/S detallito/S detasa/S detección/S detectable/MS detectar/RTUVX detective/S detectivesco/P detector/P detención/S detenedor detener/RTWX detenido/MP detenimiento/S detentación/S detentador detentar/VX detente/S detergente/S deterger/TVX deterior deterioración/S deteriorar/RTVX deterioro/S determinable/S determinación/S determinar/LRTVX determinativo/P determinismo/S determinista/S detestable/MS detestación/S detestar/RTVX detienebuey detinencia/S detonación/S detonador/P detonar/LTVX detorsión/S detrás detrítico/P detracción/S detractar/VX detractor/P detraer/WY detrimento/S detrito/S detritus deturpar/VX deudo/P deudor/P deutóxido/P deuterio/S deuteronomio/S devónico/P devalar/VX devaluación/S devaluar/TWX devanadera/S devanado/P devanador/P devanagari devanar/TVX devaneador/P devanear/VX devaneo/S devastación/S devastador/P devastar/VX devengar/RTVX devengo/S devenir/WY devisa/S devisar/VX devisero/S devoción/S devocionario/S devolución/S devolutivo/P devolver/RTUWY devoniano/P devorador/P devorar/RTVX devotería/S devoto/MP devuelto/P dexiocardia/S dextrógiro/P dextrina/S dextro/S dextrorso/P dextrosa/P deyección/S diábolo/S diácono/S diádico/P diáfano/P diáfisis diágrafo/S diálaga/S diálisis diálogo/S diámetro/S diáspero/S diásporo/P diástole/S diátesis diérais diéramos diéreis diéremos diéresis diéseis diésemos diñar/TVX diócesi diócesis dióptrico/P dióxido/S diaño/S diabático/P diabético/P diabólico/MP diabasa/S diabetes diabeto/S diablear/VX diablesa/S diablesco/P diablillo/S diablito/S diablo/P diablura/S diabolín/S diacústica/S diacatolicón/S diacitrón/S diacodión/S diaconía/S diaconado/P diaconal/S diaconar/VX diaconato/S diaconisa/S diacrítico/P diacrónico/P diacronía/S diadelfos diadema/S diademado/P diado/P diadoco/S diafanidad diafanizar/VX diaforético/P diaforesis diafragmático/P diafragma/S diafragmar/VX diagnóstico/P diagnosis diagnosticar/TVX diagonal/MS diagrama/S dialéctico/P dialítico/P dialógico/P dial/S dialectólogo/S dialectal/S dialectalismo/S dialecto/S dialectología/S dialipétalo/P dialisépalo/P dializador dializar/VX dialogístico/P dialogal/S dialogar/VX dialogismo/S dialogizar/VX dialoguista/S dialtea/S diamagnético/P diamantífero/S diamantado/P diamantar/VX diamante/S diamantino/P diamantista/S diamela/S diametral/MS diana/S dianche/S diandro/P dianense/S diantre/S diapédesis diapalma/S diapasón/S diapente/S diapositiva/S diaprea/S diapreado/P diaquenio/S diario/MP diarismo/S diarrea/S diarreico/P diartrosis diasén/S diascordio/S diaspro/S diastólico/P diastasa/S diastrofia/S diatérmano/P diatésico/P diatónico/MP diatermia/S diatomea/S diatriba/S dibranquial/S dibujador/P dibujar/LRTUVX dibujo/S dicótomo/P dicacidad dicaz/S dicción/S diccionario/S diccionarista/S dicente/S dicharachero/P dicharacho/S dichero/P dicheya/S dicho/P dichoso/MP diciembre diciente/S diciplinante/S diclino/P dicoreo/S dicotómico/P dicotiledón/S dicotiledóneo/P dicotomía/S dicroísmo/S dicroico/P dicromático/P dictáfono/S dictámenes dictado/P dictador/P dictadura/S dictamen dictaminador/P dictaminar/VX dictar/RTUVX dictatorial/MS dicterio/S didáctico/MP didáctilo/P didímeo/P didascálico/P didelfo/S didimio/S didracma/S diecinueve diecinueveavo/P dieciochavo/P dieciocheno/P dieciochesco/P dieciochismo/S dieciochista/S dieciocho/S dieciochoavo/P dieciséis dieciseisavo/P dieciseiseno/P diecisiete/S diecisieteavo/P diedro/S dieléctrico/P diente/S dientimellado/P dientudo/P diera dieran dieras diere dieren dieres dieron diese diesen dieses diestro/MP dietético/P dieta/S dietar/VX dietario/S diez/S diezma/S diezmar/TVX diezmero/P diezmesino/P diezmilésimo/P diezmilímetro/S diezmillonésimo/P diezmilmillonésimo/P diezmo/S difícil/MS difamación/S difamador/P difamar/VX difamatorio/P difarreación/S diferencia/S diferenciación/S diferenciador/P diferencial/S diferenciar/RTUVX diferente/MS diferir/QWY dificultad/S dificultador/P dificultar/TVX dificultoso/MP difidencia/S difidente/S difluencia/S difluente/S difluir difracción/S difractar/VX difrangente/S diftérico/P difteria/S difteritis difumar/VX difuminar/RTVX difumino/S difundidor/P difundir/RTVX difunto/P difusión/S difusivo/P difuso/MP difusor/P digamma/S digerible/S digerir/QWY digestión/S digestibilidad digestible/S digestivo/P digesto/S digestor/P digitígrado/P digitado/P digital/MS digitalina/S digitalizar/TVX digitiforme/S dignación/S dignar/RVX dignatario/S dignidad/S dignificable/S dignificación/S dignificar/LRTVX digno/MP digresión/S dihueñe/S dije/S dilúculo/S dilaceración/S dilacerar/VX dilación/S dilapidación/S dilapidador/P dilapidar/TVX dilatabilidad dilatable/S dilatación/S dilatador/P dilatar/NRTVX dilatativo/P dilatorio/P dilección/S dilecto/P dilemático/P dilema/S diligencia/S diligenciar/VX diligenciero/S diligente/MS dilogía/S dilución/S dilucidación/S dilucidador/P dilucidar/TVX dilucidario/S diluente/S diluir/OQWY dilusivo/P diluvial/S diluviano/P diluviar/VX diluvio/S diluyente/S dimanación/S dimanante/S dimanar/VX dimensión/S dimensional/S dimes dimiario/S dimidiar/VX dimidor diminutivo/MP diminuto/MP dimisión/S dimisionario/P dimisorias dimitente/S dimitir/VX dimorfismo/S dimorfo/P dimos dinámico/MP dinástico/P dinacho/S dinamómetro/S dinamarqués/P dinamia/S dinamismo/S dinamista/S dinamita/S dinamitar/TVX dinamitazo/S dinamitero/P dinamo/S dinamoeléctrico/P dinamométrico/P dinamometría/S dinar/S dinarada/S dinastía/S dinasta/S dinastismo/S dinerada/S dineral/S dineralada/S dinerario/P dinerillo/S dinero/S dineroso/P dingolondango/S dinornis dinosaurio/S dinoterio/S dintel/S dintelar/VX dintorno/S dio diocesano/P diodo/S dionea/S dionisíaco/P dionisia/S dionisiaco/P dioptría/S dioptra/S diorama/S diorita/S dios/S diosa/S dioscóreo/P dioscoreáceo/P diosma/S diostedé/S dipétalo/P diplococo/S diplodoco/S diplomático/MP diploma/S diplomacia/S diplomado/P diplomar/RTVX diplomatura/S diplopía/S dipneo/P dipodia/S dipolo/S dipsáceo/P dipsómano/P diptongación/S diptongar/VX diptongo/S diputación/S diputado/P diputador/P diputar/VX dique/S dirceo/P dirección/S direccional/S direccionalidad/S directivo/P directo/MP director/P directorio/P directriz/S dirigente/S dirigible/S dirigir/RTUVX dirimente/S dirimible/S dirimir/VX disépalo/P disílabo/P disímbolo/P disímil/S disón/S disúrico/P disanto/S disartria/S discípulo/P discóbolo/S discantado/P discantar/VX discante/S discapacidad/S discapacitado/P disceptación/S disceptar/VX discernible/S discernidor/P discerniente/S discernimiento/S discernir/RWX disciplina/S disciplinable/S disciplinal/MS disciplinar/LRTVX disciplinario/MP disciplinazo/S discipulado/P discipular/S disco/S discográfico/P discografía/S disconforme/S disconformidad/S discontinuación/S discontinuar/WX discontinuidad/S discontinuo/P disconveniencia/S disconveniente/S disconvenir/WY discordancia/S discordante/S discordar/WX discorde/S discordia/S discoteca/S discotequero/P discrasia/S discreción/S discrecional/MS discrepancia/S discrepar/VX discretear/VX discreto/MP discretorio/S discriminación/S discriminador/P discriminar/TVX discriminatorio/P disculpa/S disculpable/S disculpar/RTVX discurrir/VX discursar/VX discursear/VX discursible/S discursista/S discursivo/P discurso/S discusión/S discusivo/P discutible/S discutidor/P discutir/RTVX diseñador/P diseñar/RTUVX diseño/S disecable/S disecación/S disecador/P disecar/TVX disección/S diseccionar/TVX disectivo/P disector/S diseminación/S diseminador/P diseminar/RTVX disensión/S disenso/S disentérico/P disentería/S disentimiento/S disentir/WY disertación/S disertador/P disertar/LVX diserto/P disestesia/S disfagia/S disformar/VX disforme/S disformidad disfraz/S disfrazar/RTVX disfrutar/TVX disfrute/S disfumar/VX disfumino/S disfunción/S disgregación/S disgregador/P disgregar/LRTVX disgregativo/P disgustar/RVX disgusto/S disgustoso/P disidencia/S disidente/S disidir/VX disimetría/S disimilación/S disimilar/RTVX disimilitud/S disimulable/S disimulación/S disimulador/P disimular/NTVX disimulo/S disipable/S disipación/S disipador/P disipar/RTVX disjunto/P disléxico/P dislalia/S dislate/S dislocación/S dislocadura/S dislocar/RTVX disloque/S dismembración/S dismenorrea/S disminución/S disminuir/OQZWY disnea/S disociable/S disociación/S disociador/P disociar/RTVX disolubilidad disoluble/S disolución/S disolutivo/P disoluto/MP disolvente/S disolver/RTWY disonancia/S disonar/LWX dispéptico/P dispar/S disparadero/S disparador/P disparar/RTVX disparatador/P disparatar/NVX disparate/S disparatorio/S disparcialidad disparejo/P disparidad/S disparo/S dispendio/S dispendioso/MP dispensa/S dispensable/S dispensación/S dispensador/P dispensar/RTVX dispensario/S dispepsia/S dispersar/RTVX dispersión/S dispersivo/P disperso/P dispersor/P displacer/VX displicencia/S displicente/S dispondeo/S disponedor/P disponente/S disponer/RTWY disponibilidad/S disponible/S disposición/S dispositivo/P dispuesto/P disputa/S disputable/S disputación/S disputador/P disputar/RTVX disquete/S disquetera/S disquisición/S distal/S distancia/S distanciamiento/S distanciar/RTVX distar/LVX diste disteis distender/RTWX distensión/S distensible/S distinción/S distingo/S distinguible/S distinguir/RTUZVX distintivo/P distinto/MP distocia/S distorsión/S distorsionar/TVX distraído/MP distracción/S distraer/OQWY distraimiento/S distribución/S distribuidor/P distribuir/OQZWY distributivo/P distribuyente/S distrito/S distrofia/S disturbar/VX disturbio/S disuadir/TVX disuasión/S disuasivo/P disuasorio/P disuelto/P disuria/S disyunción/S disyuntivo/MP disyunto/P disyuntor/P ditá/S ditaína/S diteísmo/S diteísta/S ditero/P ditirámbico/P ditirambo/S diucón/S diuca/S diurético/P diuresis diurno/P diuturnidad diván/S divagación/S divagador/P divagar/VX divergencia/S divergente/S divergir diversión/S diversidad/S diversificación/S diversificar/RTVX diversiforme/S diverso/MP divertículo/S divertido/P divertimento/S divertimiento/S divertir/OQWY dividendo/S divididero/P dividir/RTUVX divieso/S divinal/S divinatorio/P divinidad/S divinización/S divinizar/TVX divino/MP divisa/S divisar/RTVX división/S divisibilidad divisible/S divisionario/P divisionista/S divisivo/P diviso/S divisor/P divisorio/P divo/P divorciar/RVX divorcio/S divulgable/S divulgación/S divulgador/P divulgar/RTVX divulgativo/P diyámbico/P diyambo/S dizque/S doña/S doñaguil/S doñear/VX doñegal/S doñigal/S do/S doblón/S dobla/S dobladilla/S dobladillar/VX dobladillo/S doblador/S dobladura/S doblaje/S doblamiento/S doblar/RTVX doble/MS doblegable/S doblegadizo/P doblegar/RTVX doblería/S doblero/S doblescudo/S doblete/S doblez/S doblilla/S doblo/S doblonada/S docético/S doca/S doce/S doceañista/S doceavo/P docemesino/S docena/S docenal/S docenario/P docencia/S doceno/S docente/S doceta/S docetismo/S docible/S docientas docientos docilidad docilitar/VX docimástico/P docimasia/S docto/MP doctor/P doctoral/S doctoramiento/S doctorando/P doctorar/RTVX doctrina/S doctrinable/S doctrinador/P doctrinal/S doctrinar/TVX doctrinario/P doctrinarismo/S doctrinero/S doctrino/S documentación/S documental/MS documentalista/S documentar/RTUVX documento/S dodecágono/P dodecaedro/S dodecafónico/P dodecasílabo/P dodrante/S dogal/S dogaresa/S dogmático/MP dogma/S dogmatismo/S dogmatista/S dogmatizador/P dogmatizar/LVX dogo/P dogre/S doladera/S dolado/P dolador doladura/S dolaje/S dolama/S dolame/S dolar/WX dolencia/S doler/RWX dolicocéfalo/P dolicocefalia/S doliente/S dolménico/P dolmen dolo/S dolobre/S dolomía/S dolomítico/P dolomita/S dolor/S dolora/S dolorido/P dolorioso/P doloroso/MP doloso/MP doméstico/MP domínico/P doma/S domable/S domador/P domadura/S domar/VX dombenitense/S dombo/S domeñable/S domeñar/TVX domesticable/S domesticación/S domesticado/P domesticar/TVX domesticidad domestiquez/S domestiqueza/S domiciliación/S domiciliar/RTVX domiciliario/P domicilio/S dominó/S dominación/S dominador/P dominar/LRTUVX dominativo/P dominatriz/S domingada/S domingo/S dominguejo/S dominguero/P dominguillo/S dominical/S dominicano/P dominico/P dominio/S domo/S dompedro/S don/S donación/S donadío/S donador/P donaire/S donar/LRTUVX donatario/S donatismo/S donatista/S donativo/P doncel/S doncella/S doncellería/S doncellez/S doncellil/S donde/S dondequiera/S dondiego/S donfrón/S donguindo/S donillero/S donjuán/S donjuanear/VX donjuanesco/P donjuanismo/S donosidad donosilla/S donoso/P donostiarra/S donosura/S dopaje/S dopar/RTVX doquier doquiera/S doradillo/P dorado/P dorador/S doradura/S doral/S dorar/RTVX dorio/P dormán/S dormidero/P dormidor/P dormijoso/P dormilón/P dormir/LOWY dormitar/VX dormitivo/P dormitorio/S dormivela/S dorna/S dornajo/S dornillero/S dornillo/S dorondón/S dorsal/S dorso/S dos dosalbo/P doscientas doscientos dosel/S doselera/S doselete/S dosificable/S dosificación/S dosificador/P dosificar/TVX dosillo/S dosimétrico/P dosimetría/S dosis dossier/S dotación/S dotador/S dotal/S dotar/LRTUVX dote/S dovela/S dovelaje/S dovelar/VX doy dozavo/P drástico/MP dría/S dríada/S dríade/S draba/S dracma/S draconiano/P dragón/P draga/S dragado/P dragaminas dragante/S dragar/VX drago/S dragomán/S dragoncillo/S dragonear/VX dragonete/S dragonites dragontea/S dragontino/P dramático/MP dramón/S drama/S dramatismo/S dramatizable/S dramatización/S dramatizar/TVX dramaturgia/S dramaturgo/S drapear/RTVX draque/S drenaje/S drenar/VX driblar/TVX dril/S drino/S driza/S droga/S drogadicción/S drogadicto/P drogar/RTVX drogmán/S drogodependiente/S droguería/S droguero/P droguete/S droguista/S dromedario/S dropacismo/S drope/S drosómetro/S droseráceo/P drosera/S druídico/P druida/S druidismo/S drupáceo/P drupa/S druso/P dualístico/P dual/S dualidad/S dualismo/S dualista/S duba/S dubio/S dubitable/S dubitación/S dubitativo/P dublinés/P ducado/P ducal/S ducentésimo/P duchar/RVX ducho/P ductilidad/S ductivo/P ductor/S ductriz/S duda/S dudable/S dudar/TVX dudoso/MP dueñesco/P dueño/P duela/S duelaje/S duelista/S duelo/S duenario/S duende/S duermevela/S duerno/P dueto/S dujo/S dulía/S dula/S dular/S dulcémele/S dulcísono/P dulcamara/S dulce/MS dulcedumbre/S dulcería/S dulcero/P dulceza/S dulcificación/S dulcificar/VX dulcinea/S dulero/S dulimán/S dulzón/P dulzainero/S dulzaino/P dulzamara/S dulzarrón/P dulzor dulzorar/VX dulzura/S dulzurar/VX duma/S duna/S dundo/P duodécimo/P duodécuplo/P duodecimal/S duodenal/S duodenario/P duodenitis duodeno/P duomesino/P duplado/P duplicación/S duplicar/RTUVX duplicativo/P duplicatura/S duplicidad/S duplo/P duque/S duquesa/S durabilidad durable/S duración/S duradero/MP duramáter/S duramadre/S duramen/S durante durar/VX durativo/P duraznero/S duraznilla/S duraznillo/S durazno/S dureza/S durillo/S durina/S durlines durmiente/S duro/P duunvir/S duunviral/S duunvirato/S duunviro/S duz/S eñe/S eólico/P eón/S e/S ea easonense/S ebúrneo/P ebanista/S ebanistería/S ebionita/S ebonita/S ebriedad/S ebrio/P ebrioso/P ebulición/S ebullómetro/S ebullición/S eburnación/S ecógrafo/S ecónomo/S ecúleo/S ecarté/S eccehomo/S eccema/S eccematoso/P echacantos echacorvear/VX echacorvería/S echacuervos echadero/P echadillo/P echadizo/P echador/P echadura/S echamiento/S echapellas echaperros echar/RTUVX echazón/S echona/S echonería/S ecijano/P ecléctico/P eclímetro/S eclíptico/P eclampsia/S eclecticismo/S eclesiástico/MP eclesiastés eclipsable/S eclipsar/RTVX eclipse/S eclosión/S eclosionar/VX eco/S ecografía/S ecoico/P ecológico/P ecolalia/S ecología/S ecologismo ecologista/S económico/MP econométrico/P economía/S economato/S econometría/S economista/S economizador/P economizar/VX ecosistema/S ecosonda/S ecotado/P ectópago/S ectasia/S ectodérmico/P ectodermo/S ectoparásito/S ectopia/S ecuánime/S ecuóreo/P ecuable/S ecuación/S ecuador ecualización/S ecualizador/S ecualizar/TVX ecuanimidad ecuante/S ecuatorial/S ecuatorianismo/S ecuatoriano/P ecuestre/S ecuménico/P ecuo/P edén/S edénico/P edículo/S edad/S edafológico/P edafología/S edecán/S edema/S edematoso/P edetano/P edición/S edicto/S edificabilidad/S edificación/S edificador/P edificante/S edificar/TVX edificativo/P edificatorio/P edificio/S edil/P edilicio/P edilidad editable/S editar/RTUVX editor/P editorial/MS editorializar/VX edrar/VX edredón/S edrisí educable/S educación/S educacional/S educador/P educando/P educar/RTVX educativo/P educción/S edulcoración/S edulcorar/LVX efélide/S efémero/P efímero/P efe/S efebo/S efectismo/S efectista/S efectividad/S efectivo/MP efecto/S efector/P efectuación/S efectuar/RTWX efedráceo/P efeméride/S eferente/S efervescencia/S efervescente/S efesino/P efesio/P efetá/S eficacia/S eficaz/MS eficiencia/S eficiente/MS efigiado/P efigie/S eflorecerse eflorescencia/S eflorescente/S efluente/S efluir/WY efluvio/S efod efraimita/S efrateo/P efugio/S efundir/VX efusión/S efusividad/S efusivo/P egílope/S ególatra/S egabrense/S egarense/S egetano/P egida/S egineta/S egipán/S egipcíaco/P egipciaco/P egipciano/P egipcio/P egiptólogo/P egiptano/P egiptológico/P egiptología/S egoísmo/S egoísta/S ego/S egocéntrico/P egocentrismo/S egofonía/S egolátrico/P egolatría/S egotismo/S egregio/MP egresar/VX egresión/S egreso/S eguar/VX eh eibarrés/P eirá/S ejército/S ejarbe/S eje/S ejecución/S ejecutable/S ejecutar/LRTUVX ejecutivo/MP ejecutoría/S ejecutor/P ejecutoriar/TVX ejecutorio/P ejemplar/MS ejemplaridad ejemplario/S ejemplarizar/TVX ejemplificación/S ejemplificar/TVX ejemplo/S ejercer/TVX ejercicio/S ejerciente/S ejercitación/S ejercitador/P ejercitar/LRTVX ejión/S ejido/S el elástico/P eléboro/S eléctrico/MP eléquema/S elíptico/MP elíseo/P elaborable/S elaboración/S elaborador/P elaborar/RTVX elación/S elamita/S elastómero/S elasticidad/S elaterio/S elato/S elche/S eleático/P ele/S eleagnáceo/P elección/S electivo/P electo/P elector/P electorado/P electoral/MS electoralismo/S electoralista/S electorero/S electróforo/S electrógeno/P electrólisis electrólito/S electrómetro/S electrón/S electrónico/MP electricidad electricista/S electrificación/S electrificar/TVX electrizable/S electrización/S electrizador/P electrizar/VX electro/S electroacústico/P electrocardiógrafo/S electrocardiografía/S electrocardiograma/S electrocinética/S electrocución/S electrocutar/VX electrodinámico/P electrodo/S electrodoméstico/S electroencefalógrafo/S electroencefalográfico/P electroencefalografía/S electroencefalograma/S electrofisiológico/P electroimán/S electrolítico/P electrolización/S electrolizador/P electrolizar/VX electrométrico/P electromagnético/P electromagnetismo/S electromecánico/P electrometalúrgico/P electrometría/S electromotor/P electromotriz/S electronegativo/P electropositivo/P electroquímico/P electroscopio/S electrostático/MP electrotécnico/P electrotérmico/P electrotípico/P electrotecnia/S electroterápico/P electroterapia/S electrotipia/S electuario/S elefancía/S elefancia/S elefanciaco/P elefanta/S elefante/S elefantiásico/P elefantiasis elefantino/P elegía/S elegíaco/P elegancia/S elegante/MS elegantizar/VX elegiaco/P elegibilidad/S elegible/S elegir/OQZWY elementado/P elemental/MS elemento/S elenco/S eleusino/P elevación/S elevador/P elevalunas elevamiento/S elevar/RTUVX elfo/S elidir/VX elijable/S elijación/S elijan/S elijar/VX elimínese eliminación/S eliminador/P eliminar/RTUVX eliminatorio/P elipsógrafo/S elipse/S elipsoidal/S elipsoide/S elisano/P elisión/S elisio/P elite/S elitismo/S elitista/S elixir/S elle/S ello/P elocución/S elocuencia/S elocuente/MS elogiable/S elogiador/P elogiar/TVX elogio/S elogioso/P elongación/S elote/S elucidación/S elucidar/TVX elucidario/S eluctable/S elucubración/S elucubrar/TVX eludible/S eludir/TVX elusivo/P elzeviriano/P elzevirio/S emérito/P emético/P emídido/P emaciación/S emanación/S emanantismo/S emanantista/S emanar/VX emancipación/S emancipador/P emancipar/RTVX emasculación/S emascular/TVX embabiamiento/S embabucar/VX embachar/VX embadurnador/P embadurnar/RTVX embaición/S embaidor/P embaimiento/S embair/VX embajada/S embajador/P embajatorio/P embalador embalaje/S embalar/RTVX embaldosadura/S embaldosar/VX emballenado/P emballenador/P emballenar/VX emballestado/P emballestar/RVX embalsadero/S embalsamador/P embalsamamiento/S embalsamar/RTVX embalsar/RTVX embalse/S embalumar/VX embanastar/VX embancar/RVX embanderar/VX embarazador/P embarazar/VX embarazo/S embarazoso/MP embarbascar/RVX embarbecer embarbillado/P embarbillar/VX embarcación/S embarcadero/S embarcador embarcar/RTVX embarco/S embardar/VX embargable/S embargado/P embargador/P embargar/LTVX embargo/S embarnecimiento/S embarnizadura/S embarnizar/VX embarque/S embarradilla/S embarrado/P embarrador/P embarradura/S embarrancar/VX embarrar/RTVX embarrilador embarrilar/VX embarrotar/VX embarullador/P embarullar/VX embasamiento/S embastar/VX embaste/S embastecer embate/S embaucador/P embaucamiento/S embaucar/TVX embaulado/P embaular/VX embausamiento/S embazador embazadura/S embazar/RVX embebecer embebecimiento/S embebedor/P embeber/TVX embecadura/S embeleñar/VX embelecador/P embelecamiento/S embelecar/VX embeleco/S embelequero/P embelesamiento/S embelesar/RTVX embeleso/S embelga/S embellaquecer/RWX embellecedor/P embellecer/RTWX embellecimiento/S embeodar/VX embermejar/VX embermejecer emberrenchinar/RVX emberrinchar/RVX embestida/S embestidor/P embestidura/S embestir/QWY embetunar/VX embicadura/S embicar/VX embijar/TVX embije/S embizcar/VX emblandecer emblanquecer/WX emblanquecimiento/S emblemático/MP emblema/S emboñigar/VX embobamiento/S embobar/VX embobecer embobecimiento/S embobinar/VX embocadero/S embocado/P embocadura/S embocar/VX embochinchar/VX embocinado/P embodegar/VX embojar/VX embojo/S embolado/P embolar/VX embolia/S embolicar/VX embolismático/P embolismador/P embolismal/S embolismar/VX embolismo/S embolsar/RTVX embolso/S embonada/S embonar/VX emboque/S emboquera/S emboquillar/VX embornal/S emborrachacabras emborrachador/P emborrachamiento/S emborrachar/RTVX emborrar/TVX emborrascar/RTVX emborrazamiento/S emborrazar/TVX emborricar/RVX emborrizar/TVX emborronador/P emborronar/RTVX emborrullar/RVX emboscada/S emboscadura/S emboscar/RTVX embosquecer embostar/VX embotador/P embotadura/S embotamiento/S embotar/RVX embotellado/P embotellador/P embotellamiento/S embotellar/RTVX emboticar/VX embotijar/VX embovedar/VX emboza/S embozalar/TVX embozar/RTVX embozo/S embracilado/P embracilar/VX embragar/VX embrague/S embravecer/RTWX embravecimiento/S embrazadura/S embrazar/VX embreado/P embreadura/S embrear/VX embregar/RVX embrión/S embriagador/P embriagar/LRTVX embriago/P embriaguez/S embribar/TVX embridar/TVX embriogénico/P embriogenia/S embriológico/P embriología/S embrionario/P embrisar/VX embroca/S embrocación/S embrocar/VX embrochado/P embrochalar/VX embrollón/P embrollador/P embrollar/VX embrollo/S embrolloso/P embromador/P embromar/VX embroquelar/RVX embroquetar/VX embrosquilar/VX embrujador/P embrujamiento/S embrujar/TVX embrujo/S embrutecedor/P embrutecer/WX embrutecimiento/S embuñegar/VX embuchado/P embuchar/VX embudador/P embudar/TVX embudista/S embudo/S embullador/P embullar/VX embullo/S emburriar/VX emburujar/VX embuste/S embustear/VX embustería/S embustero/P embustidor/P embustir/VX embutidera/S embutido/P embutir/VX eme/S emelga/S emenagogo/S emergencia/S emergente/S emerger/VX emeritense/S emersión/S emidosaurio/S emigración/S emigrado/P emigrar/LVX emigratorio/P eminencia/S eminencial/MS eminente/JMS emir/S emisario/P emisión/S emisor/P emitir/TVX emoción/S emocional/MS emocionar/LRTVX emoliente/S emolumento/S emotividad emotivo/P empíreo/P empírico/MP empañadura/S empañar/RTVX empañetar/VX empañicar/VX empacón/P empacador/P empacamiento/S empacar/RVX empachar/RVX empacho/S empachoso/P empadrar/RVX empadronador/P empadronamiento/S empadronar/RTVX empajada/S empajar/TVX empajolar/VX empalagamiento/S empalagar/RTVX empalago/S empalagoso/P empalamiento/S empalar/TVX empalicar/VX empalidecer/WX empalizada/S empalizar/VX empalletado/P empalmadura/S empalmar/TVX empalme/S empalomado/P empalomadura/S empalomar/VX empampar/RVX empampirolado/P empanadilla/S empanado/P empanar/VX empandar/VX empandillar/VX empantanar/VX empapamiento/S empapar/RTVX empapelado/P empapelador/P empapelar/TVX empapirotar/VX empapuciar/VX empapujar/VX empapuzar/VX empaque/S empaquetador/P empaquetadura/S empaquetar/RTVX emparamar/RVX emparamentar/VX emparchar/RTVX empardar/VX emparedado/P emparedamiento/S emparedar/VX emparejado/P emparejador emparejadura/S emparejamiento/S emparejar/RTVX emparejo/S emparentar/TVX emparrado/P emparrar/VX emparrillado/P emparrillar/VX emparvar/VX empastador/P empastadura/S empastar/VX empaste/S empastelamiento/S empastelar/VX empatadera/S empatar/VX empate/S empavesar/VX empavonar/VX empavorecer empeñar/RTVX empeño/S empeñoso/P empecatado/P empecedero/P empecedor/P empecer empecible/S empeciente/S empecimiento/S empecinamiento/S empecinar/RVX empedernir/VX empedrado/P empedrador/S empedramiento/S empedrar/WX empega/S empegado/P empegadura/S empegar/VX empego/S empeguntar/VX empeine/S empeinoso/P empelar/VX empelazgar/RVX empelechar/VX empellón/S empella/S empellar/VX empellejar/VX empeller/VX empelotar/RVX empeltre/S empenachado/P empenachar/VX empentón/S empenta/S empentar/VX empeoramiento/S empeorar/RTVX empequeñecer/WX empequeñecimiento/S emperador/S emperatriz/S emperchado/P emperchar/VX emperdigar/TVX emperejilar/VX emperezar/TVX empergaminar/TVX emperifollar/RTVX empernar/VX empero/S emperrada/S emperramiento/S emperrar/RVX empesador/P empetatar/VX empetro/S empezar/RTUWX empiñonado/P empicar/RVX empicotadura/S empicotar/VX empiece/S empiema/S empig"uelar/VX empilar/VX empilonar/VX empina/S empinado/P empinadura/S empinamiento/S empinar/RTVX empingorotado/P empingorotar/VX empino/S empiolar/VX empireumático/P empireuma/S empirismo/S empirista/S empitonar/VX empizarrado/P empizarrar/VX emplástico/P emplástrico/P emplantillar/VX emplastadura/S emplastamiento/S emplastar/VX emplastecer/WX emplasto/S emplazador/P emplazamiento/S emplazar/RTVX empleable/S empleador/P emplear/RTUVX emplebeyecer/TVX empleita/S empleitero/P empleo/S empleomanía/S emplomadura/S emplomar/VX emplumar/VX empobrecedor/P empobrecer/RTWX empobrecimiento/S empodrecer/WX empollón/P empolladura/S empollar/TVX empoltronecer/RWX empolvar/VX empolvoramiento/S empolvorar/VX empolvorizar/VX emponchado/P emponzoñador/P emponzoñamiento/S emponzoñar/TVX empopada/S empopar/VX emporcar/WX emporio/S empotramiento/S empotrar/VX empotrerar/VX empozar/VX empréstito/S empradizar/VX empreñador empreñar/VX emprendedor/P emprender/TVX empresa/S empresarial/MS empresario/P emprima/S empringar/VX empuñador/P empuñadura/S empuñar/TVX empuñidura/S empuchar/VX empuesta/S empujón/S empujador/P empujar/RTVX empuje/S empulgadura/S empulgar/VX empulguera/S empuntar/VX empurpurado/P empurrar/RVX emputecer/WX emulación/S emulador/P emular/RTUVX emulgente/S emulsión/S emulsionar/VX emulsivo/P emulsor/S emunción/S emuntorio/S en enálage/S enérgico/MP enésimo/P enólogo/S enaceitar/RTVX enacerar/TVX enag"uetas enag"uillas enagua/S enaguachar/VX enaguar/TVX enaguazar/VX enajenable/S enajenación/S enajenador/P enajenamiento/S enajenar/RTVX enalbar/VX enalbardar/VX enalmagrado/P enalmagrar/VX enaltecedor/P enaltecer/RWX enaltecimiento/S enamarillecer enamoradizo/P enamorador/P enamoramiento/S enamorar/RVX enamoricar/RVX enamoriscar/RVX enancar/RVX enanchar/VX enangostar/VX enanismo/S enano/P enante/S enanzar/VX enarbolado/P enarbolar/TVX enarcar/VX enardecedor/P enardecer/RTWX enardecimiento/S enarenación/S enarenar/RTVX enarmónico/P enarmonar/VX enartar/VX enartrosis enastado/P enastar/VX enastilar/TVX enatieza/S encáustico/P encéfalo/S encía/S encíclica/S encañado/P encañador/P encañamar/TVX encañar/VX encañizada/S encañizar/VX encañonar/TVX encabalgamiento/S encabalgar/VX encaballado/P encaballar/VX encabar/VX encabellecer/RVX encabestradura/S encabestrar/VX encabezamiento/S encabezar/VX encabrahigar/VX encabriar/VX encabritar/RVX encabronar/RTVX encabruñar/VX encabullar/VX encabuyar/VX encachado/P encachar/VX encadenación/S encadenadura/S encadenamiento/S encadenar/RTVX encajadas encajador encajadura/S encajar/TVX encaje/S encajerar/RVX encajero/P encajetillar/VX encajonamiento/S encajonar/RTVX encalabozar/VX encalabrinamiento/S encalabrinar/VX encalador/P encaladura/S encalambrar/RVX encalamocar/VX encalar/VX encalcar/VX encalladero/S encalladura/S encallar/RVX encallecer/RTWX encallejonar/VX encalmadura/S encalmar/RVX encalo/S encalostrar/RVX encalvecer encamación/S encamado/P encamar/VX encamarar/VX encambijar/VX encambrar/VX encambronar/VX encaminadura/S encaminamiento/S encaminar/RTVX encamisada/S encamisar/VX encamonado/P encamotar/RVX encampanado/P encampanar/VX encanalar/VX encanalizar/VX encanallamiento/S encanallar/VX encanar/RVX encanastar/VX encancerar/RVX encandecer encandelar/VX encandiladera/S encandilador/P encandilar/VX encanecer/RWX encanecimiento/S encanijamiento/S encanijar/VX encanillar/VX encantador/P encantamento/S encantamiento/S encantar/TVX encantarar/VX encante/S encanto/S encantorio/S encantusar/VX encanutar/VX encapacetado/P encapachadura/S encapachar/VX encapado/P encapar/VX encapazar/VX encaperuzar/RTVX encapillado/P encapilladura/S encapillar/VX encapirotar/VX encapotadura/S encapotamiento/S encapotar/RTVX encaprichar/RVX encapsular/TVX encapuchar/VX encapuzar/RTVX encarado/P encaramar/RTVX encaramiento/S encaramillotar/VX encarar/RTVX encaratular/RVX encarcavinar/VX encarcelación/S encarcelador/P encarcelamiento/S encarcelar/TVX encarecedor/P encarecer/NTWX encarecimiento/S encargamiento/S encargar/RTUVX encargo/S encariñar/RTVX encarna/S encarnación/S encarnadino/P encarnadura/S encarnamiento/S encarnar/RTVX encarnativo/P encarne/S encarnecer/WX encarnizamiento/S encarnizar/RTVX encaro/S encarpetar/VX encarriladera/S encarrilar/RTVX encarrillar/RTVX encarroñar/VX encarrujado/P encarrujar/RVX encartación/S encartado/P encartamiento/S encartar/VX encarte/S encartonador encartonar/VX encartuchar/VX encartujado/S encasamento/S encasamiento/S encasar/VX encascabelar/VX encascotar/VX encasillable/S encasillado/P encasillamiento/S encasillar/TVX encasquetar/TVX encasquillador encasquillar/VX encastar/VX encastillado/P encastillador/P encastillamiento/S encastillar/VX encastrar/TVX encatalejar/VX encatusar/VX encauchado/S encauchar/VX encausar/VX encauste/S encausto/S encauzamiento/S encauzar/TVX encavar/RVX encebadamiento/S encebadar/VX encebollado/P encebollar/VX encefálico/P encefalitis encefalograma/S enceguecer/RTWX encelado/P encelajar/RVX encelamiento/S encelar/VX enceldamiento/S enceldar/VX encella/S encellar/VX encenagado/P encenagamiento/S encenagar/RVX encencerrado/P encendaja/S encendedor/P encender/RTUWX encendimiento/S encendrar/VX encenizar/VX encentamiento/S encentar/VX encepador encepadura/S encepar/VX encepe/S encerado/P encerador/P enceramiento/S encerar/VX encernadar/VX encerotar/VX encerradero/S encerrador/P encerradura/S encerramiento/S encerrar/RTUWX encerrizar/VX encerrona/S encespedar/VX encestador/P encestar/VX encetadura/S encetar/VX enchancletar/VX enchapado/P enchapar/VX enchapinado/P encharcada/S encharcamiento/S encharcar/VX enchavetar/VX enchicar/VX enchilado/P enchilar/VX enchinar/VX enchinarrar/VX enchiqueramiento/S enchiquerar/VX enchironar/VX enchispar/RTVX enchivar/RVX enchuecar/VX enchufar/TVX enchufe/S enchuletar/VX enchute/S enciclopédico/P enciclopedia/S enciclopedismo/S enciclopedista/S encielar/VX encierro/P encima encimar/VX encimero/P encinal/S encinar/S encino/P encinta/S encintado/P encintar/VX encismar/VX enciso/S encitar/VX encizañador/P encizañar/VX enclítico/P enclaustrar/VX enclavación/S enclavado/P enclavadura/S enclavar/VX enclave/S enclavijar/VX enclenque/S enclocar/VX encloquecer encobar/VX encobertado/P encobijar/VX encobilar/RVX encobrado/P encobrar/VX encochado/P encoclar/VX encocorar/VX encodillar/RVX encofinar/VX encofrado/S encofrador/S encofrar/VX encoger/RTUVX encogimiento/S encogollar/RVX encohetar/VX encojar/VX encolador/P encoladura/S encolamiento/S encolar/RTUVX encolerizar/RTVX encomendable/S encomendamiento/S encomendar/RTWX encomendero/S encomiástico/P encomiable/S encomiador/P encomiar/TVX encomiasta/S encomienda/S encomio/S encomioso/P encompadrar/VX enconado/P enconadura/S enconamiento/S enconar/VX enconchar/RVX enconfitar/VX enconoso/P enconrear/VX encontrón/S encontradizo/P encontrar/RTUWX encontronazo/S encopetado/P encopetar/VX encorachar/VX encorajar/VX encorajinar/RVX encorar/WX encorbatado/P encorchador/P encorchar/VX encorchetar/VX encordadura/S encordar/VX encordelar/VX encordonar/VX encorecer encoriación/S encornado/P encornadura/S encornudar/VX encorozar/VX encorralar/VX encorrear/VX encorselar/VX encorsetar/RTVX encortinar/VX encorvadura/S encorvamiento/S encorvar/RTVX encosadura/S encostalar/VX encostar/RVX encostillado/S encostradura/S encostrar/VX encovado/P encovadura/S encovar/WX encrasar/VX encrespador/P encrespadura/S encrespamiento/S encrespar/RTVX encrestado/P encrestar/RVX encristalar/VX encrucijada/S encrudecer/WX encruelecer encuadernable/S encuadernación/S encuadernador/P encuadernar/TVX encuadramiento/S encuadrar/RTVX encuartar/VX encuarte/S encuartero/S encubar/VX encubertar/VX encubierto/MP encubridizo/P encubridor/P encubrimiento/S encubrir/RTVY encuentro/S encuerar/VX encuesta/S encuestador/P encuestar/TVX encuevar/VX encuitar/RVX enculatar/VX encumbramiento/S encumbrar/RTVX encunar/VX encurdar/RTVX encureñar/VX encurtido/P encurtir/VX endécada/S endémico/P endíadis endógeno/P endósmosis ende/S endeble/S endeblez/S endeblucho/P endecágono/P endecasílabo/P endecasilábico/P endecha/S endechadera/S endechar/VX endehesar/VX endeja/S endemia/S endemismo/S endemoniar/RTVX endentar/VX endentecer enderezamiento/S enderezar/RTVX endeudamiento/S endeudar/RVX endevotado/P endiñar/TVX endiablar/VX endibia/S endilgador/P endilgar/VX endino/P endiosamiento/S endiosar/RTVX enditar/RVX endivia/S endoblado/P endoblar/VX endoble/S endocardio/S endocarditis endocarpio/S endocrino/P endocrinológico/P endocrinología/S endodérmico/P endodermo/S endodoncia/S endoesqueleto/S endogámico/P endogénesis endogamia/S endolinfa/S endomingado/P endomingar/RVX endonar/VX endoparásito/S endorsar/VX endorso/S endosable/S endosar/RTVX endosatario/P endoscopia/S endoscopio/S endose/S endoselar/VX endosmómetro/S endoso/S endotérmico/P endotelio/S endovenoso/P endriago/S endrinal/S endrino/P endrogar/RVX endulzadura/S endulzar/TVX endurador/P endurar/VX endurecedor/P endurecer/RTWX endurecimiento/S eneágono/P ene/S enea/S eneal/S eneasílabo/P enebral/S enebrina/S enebro/S enejar/VX eneldo/S enema/S enemicísimo/S enemigo/P enemistad/S enemistar/RTVX energético/P energía/S energúmeno/P energizar/RTVX enerizar/VX enero enervación/S enervador/P enervamiento/S enervar/VX enfático/MP enfadadizo/P enfadamiento/S enfadar/RTVX enfado/S enfadoso/MP enfaenado/P enfajar/TVX enfalcado/S enfaldado/S enfaldador enfaldar/VX enfaldo/S enfangar/VX enfardador/P enfardar/VX enfardelador/P enfardeladura/S enfardelar/VX enfatización/S enfatizar/TVX enfermar/RVX enfermedad/S enfermería/S enfermero/P enfermito/P enfermizo/P enfermo/P enfermucho/P enfervorizador/P enfervorizar/VX enfeudación/S enfeudar/VX enfielar/VX enfierecerse enfiestar/RVX enfilado/P enfilar/TVX enfisema/S enfistolar/RVX enfitéutico/P enfiteusis enfiteuta/S enfiteuticario/P enflacar/VX enflaquecer/RTWX enflaquecimiento/S enflautar/VX enflechado/P enflorar/VX enflorecer/WX enfocar/RTUVX enfoque/S enfoscadero/S enfoscado/P enfoscar/VX enfrailar/VX enfranque/S enfranquecer/WX enfrascamiento/S enfrascar/RVX enfrenamiento/S enfrenar/VX enfrentamiento/S enfrentar/RTUVX enfrente enfriadero/P enfriador/P enfriamiento/S enfriar/RTWX enfrontar/VX enfrontilar/VX enfroscar/RVX enfullar/VX enfundadura/S enfundar/TVX enfurción/S enfurecer/RTWX enfurecimiento/S enfurruñamiento/S enfurruñar/RVX enfurruscar/RVX enfurtido/P enfurtir/VX enfusar/VX enfusir/VX engañabobos engañadizo/P engañador/P engañamundo/S engañanecios engañapastores engañar/RTVX engañifa/S engañifla/S engaño/S engañoso/MP engafar/VX engafetar/VX engaitador/P engaitar/VX engalanar/RTVX engalgar/VX engallado/P engallador/S engalladura/S engallar/RTVX engalle/S enganchador/P enganchamiento/S enganchar/RTVX enganche/S engandujo/S engarabatar/VX engarabitar/VX engaratusar/VX engarbado/P engarbar/RVX engarberar/VX engarbullar/VX engarce/S engarfiar/RVX engargantadura/S engargantar/VX engargante/S engargolado/P engargolar/VX engaritar/VX engarmar/RVX engarnio/S engarrafador/P engarrafar/VX engarrar/VX engarro/S engarronar/VX engarrotar/VX engarzador/P engarzadura/S engarzar/RTVX engastador/P engastadura/S engastar/VX engaste/S engatado/P engatar/VX engatillado/P engatillar/VX engatusador/P engatusamiento/S engatusar/VX engavetar/TVX engaviar/VX engavillar/VX engazador/P engazamiento/S engazar/VX engendrable/S engendrador/P engendramiento/S engendrar/RTVX engendro/S engeridor/S engestado/P engibar/RTVX englandado/P englantado/P englobar/RTUVX engocetar/VX engolado/S engolfar/TVX engolillado/P engollamiento/S engolletado/P engolletar/RVX engolondrinar/VX engolosinador/P engolosinar/VX engomado/P engomadura/S engomar/VX engorar/WX engorda/S engordadero/S engordador/P engordar/VX engorde/S engorgoritar/VX engorrar/RVX engorro/S engorronar/RVX engorroso/P engoznar/VX engranaje/S engranar/VX engrandar/VX engrandecer/RTWX engrandecimiento/S engranerar/VX engranujar/RVX engrapar/VX engrasación/S engrasador/P engrasar/TVX engrase/S engravecer engreír/OQWY engreñado/P engredar/VX engreimiento/S engrescar/VX engrifar/VX engrillar/RVX engrilletar/VX engringar/RVX engrosamiento/S engrosar/VX engrudador/P engrudamiento/S engrudar/VX engrudo/S engruesar/VX engrumecer/RVX enguachinar/VX engualdrapar/VX enguantar/VX enguatar/VX enguedejado/P enguerar/VX enguichado/P enguijarrado/P enguijarrar/VX enguillotar/RVX enguirnaldar/VX enguizgar/VX engullidor/P engullir/QWY engurrio/S engurruñar/VX enhacinar/VX enharinar/VX enhastiar/WX enhastillar/VX enhastioso/P enhatijar/VX enhebillar/VX enhebrar/VX enhenar/VX enherbolar/VX enhestador enhestadura/S enhestamiento/S enhestar/VX enhielar/VX enhiesto/P enhilar/VX enhorabuena/S enhoramala enhorcar/VX enhornar/VX enhorquetar/VX enhuecar/VX enhuerar/VX enigmático/MP enigma/S enigmatista/S enjabonadura/S enjabonar/VX enjaezar/VX enjag"ue/S enjaguadura/S enjalbegador/P enjalbegadura/S enjalbegar/VX enjalbiego/S enjalma/S enjalmar/VX enjalmero/S enjambradero/P enjambrar/VX enjambrazón/S enjambre/S enjaquimar/VX enjarciar/VX enjardinar/VX enjaretado/P enjaretar/VX enjaular/VX enjebar/VX enjebe/S enjergado/P enjergar/VX enjerir enjero/S enjertación/S enjertal/S enjertar/VX enjerto/S enjicar/VX enjordanar/VX enjorguinar/RVX enjoyado/P enjoyar/VX enjoyelado/P enjoyelador enjuagadientes enjuagadura/S enjuagar/RTVX enjuagatorio/S enjuague/S enjugador/P enjugar/VX enjuiciable/S enjuiciamiento/S enjuiciar/RTVX enjulio/S enjullo/S enjuncar/VX enjundia/S enjundioso/P enjunque/S enjutar/VX enjutez/S enjuto/P enlabiador/P enlabiar/VX enlabio/S enlace/S enlaciar/VX enladrillado/P enladrillador enladrilladura/S enladrillar/VX enlagunar/VX enlamar/VX enlaminar/RVX enlanado/P enlanchar/VX enlardar/VX enlatar/VX enlazable/S enlazador/P enlazadura/S enlazamiento/S enlazar/RTVX enlechar/VX enlechuguillado/P enlegajar/VX enlegamar/VX enlejiar/VX enlenzar/VX enlerdar/VX enligar/VX enlistonado/S enlistonar/VX enlizar/VX enllantar/VX enllentecer enllocar/VX enlobreguecer enlodadura/S enlodamiento/S enlodar/VX enlodazar/VX enlomar/RVX enloquecedor/P enloquecer/WX enloquecimiento/S enlosado/P enlosador enlosar/VX enlozanar/RVX enlozar/VX enlucido/P enlucidor enlucimiento/S enlucir enlustrecer enlutado/P enlutar/VX enmadejar/VX enmaderación/S enmaderado/P enmaderamiento/S enmaderar/VX enmadrar/RVX enmagrecer enmalecer enmallar/RVX enmalle/S enmangar/VX enmaniguarse/RVX enmantar/VX enmarañador/P enmarañamiento/S enmarañar/VX enmarar/RVX enmarcar/TVX enmarchitar/VX enmaridar/VX enmarillecer/RVX enmaromar/VX enmascaramiento/S enmascarar/RTVX enmasillar/VX enmatar/RVX enmelar/VX enmendable/S enmendación/S enmendador/P enmendadura/S enmendar/RTWX enmienda/S enmohecer/WX enmohecimiento/S enmollecer enmonar/RVX enmondar/VX enmoquetar/TVX enmordazar/VX enmostar/VX enmotar/VX enmudecer/WX enmudecimiento/S enmugrar/VX enmugrecer enmustiar/VX enneciar/RVX ennegrecer/WX ennegrecimiento/S ennoblecedor/P ennoblecer/RTWX ennoblecimiento/S ennudecer/WX enodio/S enojadizo/P enojar/RTVX enojo/S enojoso/MP enológico/P enología/S enorgullecedor/P enorgullecer/RTWX enorgullecimiento/S enorme/JMS enormidad/S enotécnico/P enotecnia/S enquiciar/RTVX enquillotrar/VX enquiridión/S enquistado/P enquistar/RTVX enrabar/VX enrabiar/RTVX enrabietar/RTVX enracimar/RVX enrafar/VX enraigonar/VX enraizamiento/S enraizar/RWX enralecer enramado/P enramar/VX enramblar/VX enrame/S enranciar/RTVX enrarecer/RTWX enrarecimiento/S enrasamiento/S enrasar/VX enrase/S enrasillar/VX enratonar/RVX enrayado/P enrayar/VX enreciar/VX enredadera/S enredador/P enredar/RTVX enredijo/S enredo/S enredoso/P enrehojar/VX enrejado/P enrejadura/S enrejalar/VX enrejar/VX enresmar/TVX enrevesado/P enriado/P enriador/P enriamiento/S enriar/VX enrielar/VX enrigidecer/RTVX enriostrar/TVX enripiar/VX enriqueño/P enrique/S enriquecedor/P enriquecer/RTWX enriquecimiento/S enriscado/P enriscamiento/S enriscar/VX enristrar/VX enristre/S enrizamiento/S enrizar/VX enroñar/VX enrobinar/RVX enrobrescido/P enrocar/RVX enrodar/VX enrodelado/P enrodrigar/VX enrodrigonar/VX enrojar/VX enrojecer/RTWX enrojecimiento/S enrolar/RTVX enrollar/RTVX enromar/VX enrona/S enronar/VX enronquecer/RTWX enronquecimiento/S enroque/S enroscadura/S enroscamiento/S enroscar/RTVX enrostrar/VX enrubiador/P enrubiar/VX enrubio/S enrudecer enruinecer enruna/S enrunar/VX ensañado/P ensañamiento/S ensañar/RTVX ensabanado/P ensabanar/VX ensacador/P ensacar/VX ensaimada/S ensalada/S ensaladera/S ensaladilla/S ensalivar/VX ensalmador/P ensalmar/VX ensalmo/S ensalobrar/VX ensalzador/P ensalzamiento/S ensalzar/TVX ensambenitar/VX ensamblado/P ensamblador/S ensambladura/S ensamblaje/S ensamblar/RTUVX ensamble/S ensancha/S ensanchador/P ensanchamiento/S ensanchar/RTVX ensanche/S ensandecer ensangrentamiento/S ensangrentar/VX ensarmentar/VX ensarnecer ensartar/TVX ensay ensayístico/P ensayado/P ensayador ensayalar/VX ensayar/RTVX ensaye/S ensayismo/S ensayista/S ensayo/S enseña/S enseñable/S enseñadero/P enseñador/P enseñamiento/S enseñanza/S enseñar/LRTUVX enseño/S enseñoramiento/S enseñorear/RVX ensebar/VX enseguida enselvado/P enselvar/VX ensenado/P ensenar/VX enserar/VX enseres enseriar/RVX ensiforme/S ensilaje/S ensilar/VX ensillado/P ensilladura/S ensillar/TVX ensilvecer/VX ensimismamiento/S ensimismar/RVX ensoñación/S ensoñador/P ensoñar/WX ensobear/VX ensoberbecer ensoberbecimiento/S ensobinar/VX ensobrado/S ensobrar/VX ensogar/VX ensolerar/VX ensombrecer/RTWX ensombrerado/P ensopar/VX ensordecedor/P ensordecer/WX ensordecimiento/S ensortijamiento/S ensortijar/VX ensotar/RVX ensuciador/P ensuciamiento/S ensuciar/RTVX ensueño/S ensullo/S entérico/P entabacar/RVX entablación/S entablado/P entabladura/S entablamento/S entablar/TVX entable/S entablerar/VX entablillar/VX entado/P entalamadura/S entalamar/VX entalegado/P entalegar/VX entalingar/VX entallable/S entallador entalladura/S entallamiento/S entallar/VX entalle/S entallecer entallo/S entalonar/VX entalpía/S entamar/VX entandar/VX entapetado/P entapizada/S entapizar/VX entapujar/VX entarascar/VX entarimado/S entarimador entarimar/VX entarquinamiento/S entarquinar/VX entarugado/P entarugar/VX ente/S entecado/P enteco/P entejar/VX entelequia/S entelerido/P entendederas entendedor/P entender/RTWX entendible/S entendimiento/S entenebrar/VX entenebrecer/TWX entenga/S enterísimo/S enteralgia/S enterar/RVX entercar/RVX enterciar/VX entereza/S enteritis enterizo/P enternecedor/P enternecer/NRTWX enternecimiento/S entero/MP enterocolitis enterrador/P enterramiento/S enterrar/RTUWX entiéndase entibación/S entibar/TVX entibiar/RTVX entidad/S entierro/S entiesar/TVX entintar/RTVX entizar/TVX entiznar/TVX entoldar/RTVX entomólogo/P entomológico/P entomología/S entonación/S entonamiento/S entonar/RTVX entonces entonelar/TVX entontecer/RTWX entontecimiento/RTWX entorchado/S entorchar/TVX entornar/RTVX entornillar/TVX entorno/S entorpecedor/P entorpecer/WX entorpecimiento/S entortar/RTWX entréguela entrañable/MS entrañar/RTVX entrabar/VX entrado/P entrador/P entramar/VX entrambas entrambos entrampar/RTVX entrapada/S entrapajar/VX entrapar/VX entrapazar/VX entrar/LRVX entre entreabierto/P entreabrir/VX entreacto/S entreancho/P entrebarrera/S entrecalle/S entrecanal/S entrecano/P entrecasco/S entrecava/S entrecavar/VX entrecejo/S entrecerca/S entrecerrar/WX entrechocar/VX entrecinta/S entreclaro/P entrecogedura/S entrecoger/RTUVX entrecomar/VX entrecomillar/TVX entrecoro/S entrecortadura/S entrecortar/TVX entrecorteza/S entrecriar/RWX entrecruzar/RTVX entrecuesto/S entredós/S entredecir/WY entredicho/P entredoble/S entrefino/P entreforro/S entrega/S entregador/P entregar/RTUVX entrego/S entrejuntar/VX entrelínea/S entrelazamiento/S entrelazar/RTUVX entreliño/S entrelinear/VX entrelistado/P entrelubricán/S entrelucir entremés/S entremediar/VX entremedias entremesear/VX entremesil/S entremesista/S entremeter/RVX entremetido/P entremetimiento/S entremezcladura/S entremezclar/TVX entremiche/S entremijo/S entremiso/S entrenador/P entrenamiento/S entrenar/RTVX entrencar/VX entrenudo/S entrenzar/TVX entreoír/WY entreordinario/P entreoscuro/P entrepañado/P entrepaño/S entrepalmadura/S entrepanes entreparecer/RWX entrepaso/S entrepechuga/S entrepeines entrepelado/P entrepelar/VX entrepernar/VX entrepierna/S entrepiso/S entreplanta/S entrepretado/P entrepuente/S entrepunzadura/S entrepunzar/VX entrerraído/P entrerrenglonadura/S entrerrenglonar/VX entrerriano/P entresaca/S entresacadura/S entresacar/VX entresijo/S entresuelo/S entresurco/S entretalla/S entretalladura/S entretallar/VX entretanto entretecho/S entretejedor/P entretejedura/S entretejer/TVX entretejimiento/S entretela/S entretelar/VX entretención/S entretenedor/P entretener/RTWX entretenimiento/S entretiempo/S entreuntar/VX entrevía/S entrevar/VX entrevenar/RVX entreventana/S entrever/TVX entreverado/P entreverar/RTVX entrevero/S entrevista/S entrevistador/P entrevistar/RTVX entrevuelta/S entrillar/RTVX entripado/P entristecedor/P entristecer/RTWX entristecimiento/S entrizar/VX entrojar/VX entrometer/RVX entrometido/P entrometimiento/S entronar/VX entroncamiento/S entroncar/VX entronerar/VX entronización/S entronizar/RTVX entronque/S entropía/S entruchón/P entruchado/P entruchar/VX entruejo/S entrujar/VX entuñar/VX entubación/S entubajar/VX entubar/VX entuerto/S entullecer/WX entumecer/RTWX entumecimiento/S entumir/RVX entunicar/VX entupir/VX enturar/VX enturbiador/P enturbiamiento/S enturbiar/RTVX entusiástico/P entusiasmar/RTVX entusiasmo/S entusiasta/S enucleación/S enumeración/S enumerar/RTUVX enumerativo/P enunciación/S enunciar/TVX enunciativo/P envés/S envíame envío/S envacar/VX envaguecer/TVX envainador/P envainar/TVX envalentonamiento/S envalentonar/RTVX envalijar/VX envanecer/RTWX envanecimiento/S envaramiento/S envarar/VX envarbascar/VX envaronar/VX envasador/P envasar/TVX envase/S envedijar/RVX envegar/RVX envejecer/TWX envejecido/P envejecimiento/S envenenador/P envenenamiento/S envenenar/RTVX enverar/VX enverdecer/WX envergadura/S envergar/VX envergue/S enverjado/S envero/S envesado/P envesar/VX envestir/TVX envión/S enviajado/P enviar/RTUWX enviciamiento/S enviciar/VX envidador/P envidar/TVX envidia/S envidiable/S envidiar/TVX envidioso/P envido/S enviejar/VX envigado/P envigar/VX envilecedor/P envilecer/RTWX envilecimiento/S envilortar/VX envinagrar/VX envinar/TVX envirar/TVX envirotado/P enviscamiento/S enviscar/VX envite/S enviudar/VX envoltorio/S envoltura/S envolvedero/S envolvedor/S envolvente/S envolver/RTUWY envolvimiento/S envuelto/P enyerbar/RVX enyesado/P enyesadura/S enyesar/VX enyugar/VX enza/S enzainar/RVX enzalamar/VX enzamarrado/P enzarzar/RTVX enzimático/P enzima/S enzimología/S enzootia/S enzoquetar/VX enzunchar/VX enzurdecer enzurizar/VX enzurronar/RVX eoceno/S eolio/P eolito/S epéntesis epífisis epígono/S epígrafe/S epílogo/S epímone/S epístola/S epístrofe/S epítasis epítema/S epíteto/S epítimo/P epítome/S epítrito/S epítrope/S epónimo/P epa/S epacta/S epactilla/S epanáfora/S epanástrofe/S epanadiplosis epanalepsis epanortosis epazote/S epentético/P eperlano/S epi epicíclico/P epicúreo/P epicarpio/S epicedio/S epiceno/S epicentro/S epiceyo/S epiciclo/S epicicloide/S epicureísmo/S epidémico/P epidérmico/P epidemiólogo/P epidemia/S epidemial/S epidemicidad epidemiológico/P epidemiología/S epidermis epidiáscopo/S epidiascopio/S epidural/S epifanía/S epifito/P epifonema/S epifora/S epigástrico/P epigastrio/S epiglosis epiglotis epigráfico/P epigrafía/S epigrafista/S epigramático/MP epigrama/S epigramatario/P epigramatista/S epigramista/S epiléptico/P epilense/S epilepsia/S epilogación/S epilogal/S epilogar/VX epilogismo/S epinicio/S epiparásito/S epiplón/S epiquerema/S epiqueya/S epirótico/P epirota/S episódico/MP episcopado/S episcopal/S episcopalismo/S episcopio/S episcopologio/S episodio/S epispástico/P epistémico/P epistaxis epistemológico/P epistemología/S epistológrafo/P epistolar/S epistolario/S epistolero/S epistolio/S epitafio/S epitalámico/P epitalamio/S epitelial/S epitelio/S epitelioma/S epitimar/VX epopeya/S epsomita/S epulón/S equívoco/MP equiángulo/P equidad/S equidiferencia/S equidistancia/S equidistar/LVX equidna/S equilátero/P equilibrador/P equilibrar/RTVX equilibre/S equilibrio/S equilibrismo/S equilibrista/S equimosis equino/P equinoccial/S equinoccio/S equinococo/S equinodermo/S equipaje/S equipal/S equipamiento/S equipar/RTVX equiparable/S equiparación/S equiparar/TVX equipo/S equipolado/S equipolencia/S equipolente/S equiponderancia/S equiponderar/VX equis equisetáceo/P equisetíneo/P equiseto/S equitación/S equitativo/MP equivalencia/S equivalente/MS equivaler/WX equivocación/S equivocar/NRVX equivoquista/S eréctil/S erétrico/P erío/P erístico/P erótico/P era era/S eradicativo/P erais eraje/S eral/S erala/S eran erar/VX erario/P eras erasmiano/P erasmismo/S erasmista/S erbio/S ercavicense/S ere/S erebo/S erección/S erectilidad erecto/P erector/P eremítico/P eremita/S eremitorio/S eres eretismo/S ergio/S ergo/S ergonómico/P ergonomía ergotina/S ergotismo/S ergotista/S ergotizar/VX erguén/S erguimiento/S erguir/RTWX erial/S ericáceo/P erigir/RTVX erina/S eringe/S eriotecnia/S erisipela/S erisipelar/VX erisipelatoso/P eritema/S eritreo/P eritrocito/S eritrosiláceo/S eritroxíleo/P eritroxilácea/S erizón/S erizamiento/S erizar/VX erizo/S ermitaño/P ermita/S ermitorio/S ermunio/S ero/S erogación/S erogar/VX eros erosión/S erosionar/TVX erosivo/P erotómano/P erotema/S erotismo/S erotizar/TVX erotomanía/S errático/P errátil/S erróneo/MP errabundo/P erradicación/S erradicar/TVX erradizo/P errado/MS errar/LVX errata/S erre/S error/S erubescencia/S erubescente/S eructación/S eructar/VX eructo/S erudición/S erudito/MP eruginoso/P erupción/S erupcionar/VX eruptivo/P erutación/S erutar/VX eruto/S ervato/S ervilla/S es esófago/S esópico/P esbarar/VX esbardo/S esbarizar/VX esbatimentar/LVX esbatimento/S esbeltez/S esbelteza/S esbelto/P esbirro/S esblencar/VX esborregar/VX esbozar/VX esbozo/S esbrencar/VX esbronce/S escálamo/S escándalo/S escáner/S escápula/S escénico/P escéptico/P escíncido/S escítico/P escólex escaña/S escañar/RVX escañero/S escañeto/S escañil/S escaño/S escañuelo/S escabechado/P escabechar/VX escabeche/S escabechina/S escabel/S escabioso/P escabro/S escabrosear/RVX escabrosidad/S escabroso/MP escabuchar/VX escabuche/S escabullar/VX escabullimiento/S escabullir/OWY escacado/P escachar/VX escacharrar/RTVX escachifollar/VX escaecer escafandra/S escafandro/S escafilar/VX escafoides escajo/S escajocote/S escalón/S escala/S escalable/S escalaborne/S escalabrar/VX escalado/P escalador/P escalafón/S escalamiento/S escalar/STVX escaldado/P escaldadura/S escaldar/RTVX escaldo/S escaldufar/VX escalecer escaleno/S escalentar/VX escalerón/S escalera/S escalerilla/S escaleta/S escalfado/P escalfador escalfar/VX escalfarote/S escalfecer/VX escalfeta/S escaliar/VX escalinata/S escalio/S escalivada/S escalla/S escalmo/S escaloña/S escalo/S escalofrío/S escalofriado/P escalofriante/S escalofriar/LRTWX escalona/S escalonamiento/S escalonar/VX escalonia/S escalope/S escalpelo/S escalplo/S escamón/P escama/S escamadura/S escamar/RTVX escamel/S escamochar/VX escamoche/S escamochear/VX escamocho/S escamondadura/S escamondar/VX escamondo/P escamonea/S escamoneado/P escamonear/RVX escamoso/P escamotar/VX escamoteador/P escamotear/TVX escamoteo/S escampado/P escampar/VX escampavía/S escampilla/S escampo/S escamudo/P escamujar/VX escamujo/S escancia/S escanciador/P escanciar/VX escanda/S escandalar/VX escandalera/S escandalizador/P escandalizar/RVX escandalizativo/P escandallar/VX escandallo/S escandaloso/MP escandelar/VX escandia/S escandinavo/P escandir/VX escanear/TVX escanilla/S escansión/S escantillón/S escantillar/VX escapada/S escapar/RVX escaparate/S escaparatismo/S escaparatista/S escapatoria/S escape/S escapismo/S escapista/S escapo/S escapular/S escapulario/S escaque/S escaqueado/P escaquear/RTVX escarótico/P escara/S escarabaja/S escarabajear/VX escarabajeo/S escarabajo/S escarabajuelo/S escaramucear/VX escaramujo/S escaramuza/S escaramuzador escaramuzar/VX escarapela/S escarapelar/VX escarbadero/S escarbadientes escarbador/P escarbadura/S escarbaorejas escarbar/VX escarbillos escarbo/S escarcear/VX escarcela/S escarceo/S escarcha/S escarchar/VX escarche/S escarcho/S escarcina/S escarcinazo/S escarcuñar/VX escarda/S escardadera/S escardador/P escardadura/S escardar/VX escardilla/S escardillar/VX escardillo/S escarear/RVX escariador escariar/VX escarificación/S escarificador escarificar/VX escarioso/P escarizar/VX escarlador escarlata/S escarlatina/S escarmenador escarmenar/VX escarmentar/TWX escarmiento/S escarnar/VX escarnecedor/P escarnecer/WX escarnecimiento/S escarnio/S escaro/S escarola/S escarolado/P escarolar/VX escarpín/S escarpa/S escarpadura/S escarpar/VX escarpe/S escarpelo/S escarpión/S escarpia/S escarpiador escarpidor escarramán/S escarramanado/P escarramanchones escarranchar/RVX escarrio/S escartivana/S escarza/S escarzador escarzano/S escarzar/VX escarzo/S escasear/VX escasez/S escaso/MP escatófago/P escatófilo/S escatimar/VX escatimoso/MP escatofagia/S escatológico/P escatología/S escaupil/S escavanar/VX escavillo/S escayola/S escayolar/TVX escayolista/S escenógrafo/S escena/S escenario/S escenificación/S escenificar/TVX escenográfico/MP escenografía/S escepticismo/S escindir/VX escirro/S escisión/S escita/S esclafar/VX esclarea/S esclarecedor/P esclarecer/TWX esclarecimiento/S esclavón/P esclavatura/S esclavina/S esclavista/S esclavitud/S esclavización/S esclavizar/TVX esclavo/P esclavonia/S esclerósico/P esclerótico/P esclerodermia/S esclerosar/RTVX esclerosis escleroso/P esclisiado/P esclusa/S escoa/S escobén/S escobón/S escoba/S escobado/P escobajo/S escobar/VX escobazar/VX escobazo/S escobero/S escobeta/S escobillón/S escobilla/S escobillado/P escobillar/VX escobilleo/S escobino/P escobio/S escobizo/S escobo/S escocés/P escocar/VX escocedura/S escocer/RWX escocia/S escocimiento/S escoda/S escodadero/S escodar/VX escofión/S escofieta/S escofina/S escofinar/VX escogedor/P escoger/RTUVX escogimiento/S escolán/S escolástico/MP escolanía/S escolano/S escolapio/P escolar/S escolaridad escolariego/P escolarino/P escolarización/S escolarizar/RTVX escolasticismo/S escoliador escoliar/VX escoliasta/S escolimado/P escolimoso/P escolio/S escoliosis escollar/VX escollera/S escollo/S escolopendra/S escolta/S escoltar/VX escomar/VX escombra/S escombrar/VX escombrero/P escombro/S escomendrijo/S escomer/RVX esconce/S escondecucas escondedero/S esconder/RTVX escondidijo/S escondidillas escondimiento/S escondite/S escondrijo/S esconzado/P esconzar/VX escopecina/S escopetón/S escopeta/S escopetado/P escopetazo/S escopetear/VX escopeteo/S escopetería/S escopetero/S escopetilla/S escopladura/S escopleadura/S escoplear/VX escoplo/S escora/S escorar/VX escorbútico/P escorbuto/S escorchado/S escorchapín/S escorchar/VX escordio/S escoria/S escoriación/S escorial/S escoriar/VX escorpena/S escorpera/S escorpión/S escorpina/S escorpioide/S escorredero/S escorredor escorrozo/S escorzón/S escorzar/VX escorzo/S escorzonera/S escosa/S escosar/VX escoscar/VX escotín/S escota/S escotadura/S escotar/VX escote/S escotero/P escotillón/S escotilla/S escotismo/S escotista/S escotoma/S escotorrar/VX escoyo/S escozar/RVX escozor/S escríbase escrófula/S escrúpulo/S escriño/S escriba/S escribanía/S escribanil/S escribanillo/S escribano/P escribidor/P escribiente/S escribir/RTUVY escripia/S escritilla/S escritor/P escritorio/S escritura/S escriturar/TVX escriturario/P escrofulariáceo/P escrofularia/S escrofulismo/S escrotal/S escroto/S escrupulillo/S escrupulizar/VX escrupulosidad escrupuloso/MP escrutador/P escrutar/TVX escrutiñador/P escrutinio/S escuálido/P escuadría/S escuadrón/S escuadra/S escuadrar/VX escuadreo/S escuadrilla/S escuadro/S escuadronar/VX escualidez/S escualo/S escualor escucha/S escuchador/P escuchar/RTVX escuchimizado/P escucho/S escudaño/S escudado/S escudar/RTVX escudería/S escuderón/S escuderaje/S escuderear/VX escuderil/MS escudero/P escudete/S escudilla/S escudillador/P escudillar/VX escudillo/S escudo/S escudriñable/S escudriñador/P escudriñamiento/S escudriñar/TVX escuela/S escuerzo/S escueto/MP esculcar/VX escullón/S escullador escullar/VX escullir/WY esculpidor esculpir/TVX escultórico/P escultor/P escultura/S escultural/S escuna/S escupetina/S escupidero/P escupido/P escupidor/P escupidura/S escupir/RTVX escupitajo/S escupitina/S escupitinajo/S escupo/S escurar/VX escureta/S escurialense/S escurreplatos escurribanda/S escurridero/S escurridizo/P escurrido/P escurridor escurridura/S escurrilidad escurrimbres escurrimiento/S escurrir/RTVX escusón/S escusa/S escusabaraja/S escusado/P escusalí escutiforme/S escuyer/VX esdrújulo/P esdrujulizar/VX ese/S esecilla/S esencia/S esencial/MS esencialidad esencialismo/S esenciero/S esenio/P esférico/P esfíngido/S esfínter/S esfacelar/RVX esfacelo/S esfenoidal/S esfenoides esferómetro/S esfera/S esferal/S esfericidad esferoidal/S esferoide/S esfigmógrafo/S esfigmómetro/S esfinge/S esfogar/VX esfolar/VX esforrocinar/VX esforrocino/S esforzador/P esforzar/NRTWX esfoyaza/S esfuerzo/S esfumación/S esfumar/RTVX esfuminar/VX esfumino/S esgarrar/VX esgrafiado/P esgrafiar/VX esgrima/S esgrimidor esgrimidura/S esgrimir/TVX esgrimista/S esguín/S esguízaro/P esguardamillar/VX esguardar/VX esguazable/S esguazar/VX esguazo/S esgucio/S esguila/S esguilar/VX esguince/S eslóganes eslabón/S eslabonador/P eslabonamiento/S eslabonar/VX eslavo/P eslinga/S eslizón/S eslogan eslora/S eslovaco/P esloveno/P esméctico/P esmaltín/S esmaltador/P esmaltar/TVX esmalte/S esmaltina/S esmerador/S esmeralda/S esmeraldino/P esmerar/NRTVX esmerejón/S esmeril/S esmerilar/TVX esmerilazo/S esmero/S esmiláceo/P esmirnio/S esmirriado/P esmola/S esmoladera/S esmorecer esmorecido/P esmuñir/VX esmuir/TWY esnifar/TVX esnob esnobismo/S eso/P esofágico/P esotérico/P esoterismo/S esotro/P espádice/S espárrago/S espático/P espátula/S espécimen/S espéculo/S espélteo/P espía/S espín/S espíneo/P espíritu/S espóndilo/S espúmeo/P español/P españolado/P españolar/VX españolear/VX españolería/S españoleta/S españolismo/S españolista/S españolización/S españolizar/VX espabiladeras espabilar/VX espachurrar/VX espaciador/P espacial/MS espaciamiento/S espaciar/VX espacio/S espaciosidad espacioso/MP espadín/S espadón/S espadaña/S espadañada/S espadañal/S espadañar/VX espada/S espadachín/S espadar/VX espadarte/S espadería/S espadero/S espadilla/S espadillado/P espadillar/VX espadillazo/S espadrapo/S espagírico/P espagueti/S espahí espaladinar/VX espalar/VX espaldón/S espalda/S espaldarón/S espaldar/S espaldarazo/S espaldarcete/S espaldear/VX espalder/S espaldera/S espaldilla/S espalditendido/P espaldonarse espaldudo/P espalera/S espalmador espalmadura/S espalmar/VX espalto/S espantable/MS espantada/S espantadizo/P espantador/P espantagustos espantajo/S espantalobos espantamoscas espantanublados espantapájaros espantar/RTVX espantavillanos espante/S espanto/S espantoso/MP esparadrapo/S esparajismo/S esparaván/S esparavel/S esparceta/S esparciata/S esparcidor/P esparcimiento/S esparcir/RTVX esparragón/S esparragado/S esparragador/P esparragal/S esparragamiento/S esparragar/VX esparraguero/P esparraguina/S espartal/S espartano/P espartar/VX esparteína/S esparteña/S espartería/S espartero/P espartillo/P espartizal/S esparto/S esparvar/VX esparvel/S esparver/S espasmódico/P espasmo/S espata/S espatarrada/S espatarrar/RVX espato/S espatulomancia/S espaviento/S específico/MP especería/S especia/S especial/MS especialidad/S especialista/S especialización/S especializar/RVX especie/S especiería/S especiero/P especificación/S especificador/P especificar/RTUVX especificativo/P especificidad/S especioso/P especiota/S espectáculo/S espectable/S espectacular/MS espectacularidad/S espectador/P espectrógrafo/S espectrómetro/S espectral/MS espectro/S espectrografía/S espectrograma/S espectroheliógrafo/S espectrohelioscopio/S espectrometría/S espectroscópico/P espectroscopia/S espectroscopio/S especulación/S especulador/P especular/TVX especulativo/MP espejado/P espejar/VX espejear/VX espejeo/S espejería/S espejero/S espejismo/S espejo/S espejuelo/P espeleólogo/S espeleológico/P espeleología/S espelta/S espelunca/S espeluzar/VX espeluznamiento/S espeluznar/LVX espeluzno/S espeluzo/S espenjador espeque/S esperón/S espera/S esperable/S esperantista/S esperanto/S esperanza/S esperanzador/P esperanzar/VX esperar/RTVX esperezar/RVX esperezo/S espergurar/VX esperiego/P espermático/P esperma/S espermafito/P espermatorrea/S espermatozoario/S espermatozoide/S espermatozoo/S espermicida/S espernada/S espernancarse espernible/S esperpéntico/P esperpento/S esperriaca/S espesar/TVX espesativo/P espeso/MP espesor/S espesura/S espetón/S espetaperro/S espetar/VX espetera/S espión/S espiar/RTWX espibión/S espichar/VX espiche/S espiciforme/S espigón/S espiga/S espigadera/S espigadilla/S espigado/P espigador/P espigar/VX espigo/S espigoso/P espigueo/S espiguilla/S espillo/S espina/S espinablo/S espinaca/S espinadura/S espinal/S espinapez/S espinar/VX espinazo/S espinel/S espinela/S espinera/S espineta/S espingarda/S espingardada/S espingardería/S espingardero/S espinilla/S espinillera/S espinillo/S espino/S espinochar/VX espinosismo/S espinosista/S espinoso/P espinudo/P espiocha/S espionaje/S espirómetro/S espira/S espiración/S espirador/P espiral/S espirar/VX espirativo/P espiratorio/P espirilo/S espiritado/P espiritar/VX espiritismo/S espiritista/S espiritoso/MP espiritrompa/S espiritual/MS espiritualidad espiritualismo/S espiritualista/S espiritualización/S espiritualizar/VX espirituoso/P espiritusanto/S espiroqueto/P espita/S espitar/VX espito/S espléndido/MP esplénico/P esplín/S esplendente/S esplender/VX esplendidez/S esplendor/S esplendoroso/MP esplenio/S esplenitis espliego/S esplique/S espolín/S espolón/S espolada/S espolazo/S espoleadura/S espolear/TVX espoleta/S espoliación/S espoliar/TVX espolinar/VX espolio/S espolique/S espolista/S espolonada/S espolonazo/S espolvorear/VX espolvorizar/VX espondaico/P espondeo/S espondilosis espongiario/S espongiforme/S esponja/S esponjadura/S esponjamiento/S esponjar/VX esponjera/S esponjosidad/S esponjoso/P esponsales esponsalicio/P espontáneo/MP espontaneidad/S esporádico/MP esporófito/S espora/S esporangio/S esporidio/P esporofito/S esporozoario/S esporozoo/S esportón/P esportear/TVX esportillero/P esportillo/P esportizo/P esportonada/P esposar/RTUVX esposo/P espuela/S espuenda/S espuerta/S espulgadero/P espulgar/RTUVX espuma/S espumadera/S espumador/P espumaje/S espumajear/VX espumajo/S espumajoso/P espumar/TVX espumarajo/S espumero/S espumillón/S espumilla/S espumoso/P espundia/S espurio/P espurrear/RTUVX espurriar/RTUVX espurrir/RTUVX esputar/VRT esputo/S esquí/S esquebrajar/RTUVX esquejar/RTUVX esqueje/S esquelético/MP esquela/S esqueleto/S esquemático/MP esquema/S esquematismo/S esquematización/S esquematizar/RTUVX esquero/P esquiador/P esquiar/TWX esquiciar/RTUVX esquicio/S esquifada/S esquifar/RTUVX esquifazón/S esquife/S esquilón/S esquilador/P esquilar/RTUVX esquileo/S esquilero/P esquilimoso/P esquilmar/RTUVX esquilmo/S esquimal/S esquina/S esquinadura/S esquinante/S esquinar/RTUVX esquinazo/S esquinco/S esquinela/S esquinzador/P esquinzar/RTUVX esquiraza/S esquirla/S esquirol/S esquisto/S esquistoso/P esquivar/RTUVX esquivez/S esquivo/P esquizado/P esquizofrénico/P esquizofrenia/S esquizoide/S está estábamos estáis están estándar/S estás estático/MP esté estéis estén estéreo/S estéril/S estés estético/MP estímulo/S estío/S estípite/S estíptico/MP estípula/S estítico/P estólido/P estómago/S estórdiga/S estúpido/MP estañador/P estañadura/S estañar/TVX estañero/P estaño/S estabón/S estaba estabais estaban estabas estabilísimo/P estabilidad/S estabilización/S estabilizador/P estabilizante/S estabilizar/RTUVX establía/S estable/MS establear/RTUVX establecedor/P establecer/RTUWX establecimiento/S establo/S estabulación/S estabular/RTUVX estacón/S estaca/S estacadura/S estacar/TVX estacazo/S estacha/S estache/S estación/S estacional/MS estacionamiento/S estacionar/RTUVX estacionario/P estacionero/P estacte/S estad estadía/S estadístico/MP estada/S estadero/S estadio/S estadista/S estadizo/P estado estado/S estadojo/S estadounidense/S estafa/S estafador/P estafar/RTUVX estafermo/S estafeta/S estafetero/P estafilococia/S estafilococo/S estafiloma/S estagirita/S estajero/P estajista/S estala/S estalación/S estalactita/S estalagmita/S estalinismo/S estalinista/S estallar/TVX estallido/S estallo/S estamíneo/P estambrar/RTUVX estambre/S estameña/P estameñete/S estamental/MS estamento/S estaminífero/P estamos estampa/S estampación/S estampador/P estampar/RTUVX estampería/S estampero/S estampido/P estampilla/S estampillar/RTUVX estancación/S estancamiento/S estancar/RTUVX estancia/S estanciero/P estanco/P estandardización/S estandardizar/RTVX estandarización/S estandarizar/VX estandarte/S estando estandorio/S estangurria/S estannífero/P estanque/S estanqueidad/S estanquero/P estanquidad/P estanquillero/P estanquillo/P estantío/P estantalar/RTUVX estante/S estantería/S estantigua/S estaquero/P estaquilla/S estaquillador/P estaquillar/TVX estará estarán estarás estaré estaréis estaría estaríais estaríamos estarían estarías estar/R estarcir/TVX estaremos estarlo estarna/S estatal/MS estatificar/TVX estatismo/S estativo/S estatua/S estatuar/TVX estatuario/P estatuderato/S estatuir/QWY estatura/S estatutario/MP estatuto/S este esteárico/P estearina/S esteatita/S esteba/S estebar/RTUVX estefanote/S estegomía/S estelífero/P estelón/S estela/S estelar/MS estelaria/S estelión/S esteliforme/S estellés/P estelo/S estema/S estemos estemple/S estenógrafo/P estenocardia/S estenográfico/MP estenografía/S estenografiar/TWX estenordeste/S estenosis estenotipia/S estentóreo/P estepa/S estepar/S estepario/P estepero/P estepilla/S ester/S esterar/RTUVX estercóreo/P estercoladura/S estercolamiento/S estercolar/RTUVX estercolero/P estercolizo/P estercuelo/S esterculiáceo/P estereofónico/P estereográfico/MP estereografía/S estereométrico/MS estereometría/S estereoscópico/MS estereoscópico/P estereoscopio/S estereotípico/MS estereotipador/P estereotipar/RTUVX estereotipia/S estereotipo/S estereotomía/S esterero/P esterilidad/P esterilización/S esterilizador/P esterilizar/RTUVX esterilla/S esterlín/S esterlina/S esternón/S estero/P esteroide/S esterquero/P esterquilinio/S estertor/P estertoroso/MP estesudeste/S esteticista/S estetoscopio/P estevón/S esteva/S estevado/P estezado/P estezar/RTUVX estiércol/S estiaje/S estiba/S estibador/P estibar/RTUVX estibina/S estibio/P estigio/P estigma/S estigmatizador/P estigmatizar/VX estilístico/P estilar/VX estilete/S estilicidio/S estilismo/S estilista/MS estilita/S estilización/S estilizar/RTUVX estilo/S estilográfico/MP estima/P estimabilísimo/P estimabilidad/S estimable/MS estimación/S estimador/P estimar/RTUVX estimativo/P estimatorio/P estimulador/P estimulante/MS estimular/RTUVX estinco/S estipendiar/RTUVX estipendiario/S estipendio/P estipticar/RTUVX estipticidad/S estiptiquez/S estipulación/S estipular/RTUVX estique/S estiquirín/S estirón/S estira/S estiracáceo/P estirajón/S estirajar/RTUVX estiramiento/S estirar/RTUVX estirazar/RTUVX estirazo/S estirpe/S estitiquez/S estivada/S estival/MS estivo/P esto/P estocástico/MP estocada/S estofador/P estofar/RTUVX estofo/P estoicismo/S estoico/MP estolón/S estola/S estolidez/S estomático/MP estoma/S estomacal/MP estomagar/RTUVX estomaguero/P estomatólogo/P estomatópodo/S estomaticón/S estomatical/MS estomatitis estomatológico/P estomatología/S estoniano/P estonio/P estopín/S estopón/S estopa/S estopada/S estopeño/P estopilla/S estopor/P estoposo/P estoque/S estoqueador/P estoquear/RTUVX estoqueo/S estoquillo/S estora/S estoraque/S estorbador/P estorbar/RTUVX estorbo/S estorboso/P estornija/S estornino/S estornudar/RTUVX estornudo/S estornutatorio/P estotro/P estovar/RTUVX estoy estozar/RTUVX estozolar/RTUVX estrábico/P estrépito/S estrés estría/S estrígil/M estróbilo/S estrófico/MP estrógeno/S estrabismo/S estracilla/S estradiota/S estradiote/S estrado/P estrafalario/MP estragón/S estragador/P estragamiento/S estragar/RTVX estrago/S estrambótico/MP estrambote/S estramonio/S estranguadera/S estrangulación/S estrangulador/P estrangulamiento/S estrangular/RTUVX estranguria/S estrapalucio/S estraperlear/TVX estraperlista/S estraperlo estratégico/MP estratagema/S estrategia/S estratego/P estratificación/S estratificar/RTUVX estratigráfico/MP estratigrafía/S estrato/S estratosférico/P estratosfera/S estrave/S estreñimiento/S estreñir/VY estrechón/S estrechamiento/S estrechar/RTUVX estrechez/S estrecho/MP estrechura/S estregón/S estregadero/P estregadura/S estregamiento/S estregar/RTUVX estrellón/S estrella/S estrelladero/P estrellamar/VX estrellamiento/S estrellar/RTUVX estrellero/P estrelluela/P estremecedor/P estremecer/RWX estremecimiento/S estremezón/S estrenar/RTUVX estreno/P estrenque/S estrenuidad/P estrenuo/MP estrepada/S estrepitoso/MP estreptocócico/P estreptococia/S estreptococo/S estreptomicina/S estresar/RTVX estriación/S estriar/RTUWX estribación/S estribadero/S estribar/RTUVX estribería/S estriberón/S estribera/S estribillo/S estribo/S estribor/S estribote/S estricnina/S estricote/S estrictez/S estricto/MP estridencia/S estridente/S estridor/S estridular/VX estrinque/S estro/S estrobo/S estrofa/S estrofanto/S estroma/S estronciana/S estroncianita/S estroncio/S estropajear/VX estropajeo/S estropajo/S estropajoso/MP estropear/RTUVX estropicio/S estructura/S estructuración/S estructural/MS estructurar/RTUVX estruendo/S estruendoso/MP estrujón/S estrujador/P estrujadura/S estrujamiento/S estrujar/RTUVX estrumpido/S estrumpir/VX estuario/S estucado/S estucador/P estucar/VX estuchado/S estuchar/TVX estuche/S estuchista/S estuco/S estudiador/P estudiantón/S estudiantil/S estudiantino/P estudiar/LRTUVX estudio/S estudiosidad/S estudioso/MP estufa/S estufador/P estufar/RTUVX estufero/P estufido/S estufilla/S estufista/S estulticia/S estulto/S estuosidad/P estuoso/P estupefacción/S estupefaciente/S estupefactivo/P estupefacto/P estupendo/MP estupidez/S estupor/S estuprador/P estuprar/RTUVX estupro/S estuque/S estuquería/S estuquista/S esturar/RTUVX esturgar/RTUVX esturión/S estuve estuviéramos estuviéremos estuviésemos estuviera estuvierais estuvieran estuvieras estuviere estuviereis estuvieren estuvieres estuvieron estuviese estuvieseis estuviesen estuvieses estuvimos estuviste estuvisteis estuvo esvástica/S esvarón/S esvarar/VX esviaje/S etéreo/P etílico/MP etíope/S etalaje/S etano/S etanol/S etapa/S etc etcétera/S eterismo/S eterización/S eterizar/TVX eternidad/S eternizable/MS eternizar/RTUVX eterno/MP eteromanía/S etesio/S etiópico/MP etilo/S etimólogo/P etimológico/MP etimología/S etimologista/S etimologizar/VX etiológico/MP etiología/S etiope/S etiqueta/S etiquetar/RTUVX etnógrafo/P etnólogo/P etnia/S etnográfico/P etnografía/S etnológico/MP etnología/S etología/S etrusco/P eucalipto/S eucarístico/MP eucaristía/S euclídeo/P euclidiano/P eucrático/P eufónico/P eufórico/P eufótida/S eufemístico/MP eufemismo/S eufonía/S euforia/S eugenésico/MP eugenesia/S eunuco/S eupéptico/P eupepsia/S eurítmico/P eurasiático/P euritmia/S euro/S eurodiputado/P europeísmo/S europeísta/S europeismo/S europeista/S europeización/S europeizar/WX europeo/P eusquera/S eutanásico/P eutanasia/S eutiquianismo/S eutiquiano/P evacuación/S evacuar/LRTUWX evacuativo/P evacuatorio/P evadir/RTUVX evaluación/S evaluador/P evaluar/RTUWX evanescente/S evanescer/RTVX evangélico/MP evangeliario/S evangelio/S evangelista/S evangelistero/S evangelizable/S evangelización/S evangelizador/P evangelizar/RTUVX evaporable/S evaporación/S evaporador/P evaporar/RTUVX evaporatorio/P evaporizar/RTUVX evasión/S evasivo/P evasor/P evento/S eventual/MS eventualidad/S eversión/S evidencia/S evidenciar/RTUVX evidente/MS evitable/S evitación/S evitar/RTUVX eviterno/P evocable/S evocación/S evocador/P evocar/RTUVX evolución/S evolucionar/RTUVX evolucionismo/S evolucionista/S evolutivo/MP exágono/S exámenes exánime/S exárico/S exégesis exégeta/S exógeno/P exósmosis exótico/P exabrupto/S exacción/S exacerbación/S exacerbamiento/S exacerbar/RTUVX exactitud/S exacto/MP exageración/S exagerado/MP exagerador/P exagerar/RTUVX exagerativo/MP exagonal/S exaltación/S exaltador/P exaltamiento/S exaltar/RTUVX examen examinador/P examinar/LRTUVX exang"ue/S exanimación/S exantema/S exasperación/S exasperar/RTVX excéntrico/MP excandecencia/S excandecer excarcelación/S excarcelar/RTVX excavación/S excavador/P excavar/RTUVX excedencia/S excedentario/P excedente/S exceder/RTUVX excelencia/S excelentísimo/P excelente/MS excelsitud/S excelso/MP excentricidad/S excentrico/MP excepción/S excepcional/MS excepcionar/RTUVX excepto exceptuación/S exceptuar/RTUWX excesivo/MP exceso/S excipiente/S excitabilidad/S excitable/S excitación/S excitador/P excitar/LRTUVX excitativo/MP exclamación/S exclamar/TVX exclamativo/MP exclamatorio/P exclaustración/S exclaustrar/RTUVX excluible/S excluidor/P excluir/OQZWY exclusión/S exclusive/S exclusividad/S exclusivismo/S exclusivista/S exclusivo/MP excluso/P excluyente/S excombatiente/S excomulgador/P excomulgar/TVX excomunión/S excomunicación/S excoriación/S excoriar/RTUVX excrecencia/S excreción/S excrementar/VX excrementicio/P excremento/S excrementoso/P excrescencia/S excretar/VX excretor/P excretorio/P exculpación/S exculpar/RTUVX exculpatorio/P excursión/S excursionismo/S excursionista/S excusable/MS excusación/S excusador/P excusar/RTUVX excusión/S excuso/P execrable/MS execración/S execrador/P execrar/TVX execrativo/P exegético/P exegeta/S exención/S exentar/RTUVX exento/MP exequial/MS exequias exfoliación/S exfoliador/P exfoliante/S exfoliar/TVX exhalación/S exhalador/P exhalar/RTUVX exhaustivo/MP exhausto/P exhibición/S exhibicionismo/S exhibicionista/S exhibir/RTUVX exhortación/S exhortador/P exhortar/RTUVX exhortativo/MP exhortatorio/P exhorto/P exhumación/S exhumador/P exhumar/RTVX exig"uidad exigencia/S exigente/S exigible/MS exigir/RTUVX exiguo/P exilar/RTVX exiliar/RTVX exilio/S eximente/S eximio/S eximir/RTUVX exinanición/S existencia/S existencial/MS existencialismo/S existencialista/S existente/S existir/VX exitoso/MP exocrino/P exoesqueleto/S exoftálmico/P exoftalmía/S exoneración/S exonerar/RTUVX exorable/MS exorar/RTUVX exorbitancia/S exorbitante/MS exorcismo/S exorcista/S exorcizar/TVX exordio/S exornación/S exornar/VX exotérico/MP exotérmico/P exoticidad/S exotiquez/S expósito/P expandir/RTUVX expansión/S expansibilidad/S expansible/MS expansionar/RTUVX expansionismo/S expansionista/S expansivo/P expatriación/S expatriar/RTUVX expectable/MS expectación/S expectante/S expectativa/S expectoración/S expectorar/LRTUVX expedición/S expedicionario/P expedicionero/S expedidor/P expedientar/VX expediente/S expedir/OQZWY expeditivo/MP expedito/P expeler/TVX expendedor/P expendeduría/S expender/TVX expendición/S expendio/S expensas experiencia/S experiencial/S experimentación/S experimentador/P experimental/MS experimentalismo/S experimentalista/S experimentar/TVX experimento/S experto/MP expiación/S expiar/WX expiatorio/P expillo/S expiración/S expirar/VX explícalo explícito/MP explanada/S explanar/TVX explayada/S explayar/RTUVX expletivo/P explicable/MS explicación/S explicador/P explicar/RTUVX explicativo/P explicitar/TVX explorable/S exploración/S explorador/P explorar/RTUVX exploratorio/P explosión/S explosionar/TVX explosivo/P explotable/S explotación/S explotador/P explotar/TVX expoliación/S expoliador/P expoliar/RTUVX expolición/S exponencial/MS exponente/S exponer/RTWY exportable/S exportación/S exportador/P exportar/TVX exposímetro/S exposición/S expositivo/P expositor/P expresar/RTUVX expresión/S expresionismo/S expresionista/S expresividad/S expresivo/MP expreso/MP exprimidero/P exprimir/TVX expropiación/S expropiador/P expropiar/RTUVX expuesto/P expugnable/MS expugnación/S expugnador/P expugnar/RTUVX expulsar/RTVX expulsión/S expulsivo/P expulsor/P expurgación/S expurgador/P expurgar/RTUVX expurgatorio/P exquisitez/S exquisito/MP extasiar/RTUWX extemporáneo/P extender/RTUWX extensión/S extensible/MS extensivo/MP extenso/JMP extensor/P extenuación/S extenuante/S extenuar/RWX extenuativo/P exterior/MS exterioridad/S exteriorización/S exteriorizar/RTUVX exterminable/S exterminación/S exterminador/P exterminar/TVX exterminio/S externado/S externo/MP extinción/S extinguible/S extinguir/RTUVX extintivo/P extinto/P extintor/P extirpable/S extirpación/S extirpador/P extirpar/RTUVX extornar/TVX extorno/S extorsión/S extorsionador/P extorsionar/TVX extorsionista/S extrínseco/MP extrañamiento/S extrañar/RTUVX extrañeza/S extraño/MP extra/S extracción/S extracorpóreo/P extractador/P extractar/VX extracto/P extractor/P extracurricular/S extradición/S extraditar/VX extraer/OQWY extraescolar/S extrajudicial/MS extralimitación/S extralimitar/RVX extraling"uístico/P extramuros extranjería/S extranjerismo/S extranjerizar/VX extranjero/P extranjis extraoficial/MS extraordinario/MP extraparlamentario/P extraplano/P extrapolable/S extrapolación/S extrapolar/RTVX extrarradio/S extraterrestre/S extraterritorial/MS extrauterino/P extravío/S extravagancia/S extravagante/S extravasación/S extravasar/RTUVX extravenar/RTVX extraversión/S extravertido/P extraviar/RTUWX extremar/NRTUVX extremaunción/S extremeño/P extremidad/S extremismo/S extremista/S extremo/MP extremoso/P extrovertido/P extrudir/TVX extrusor/P exuberancia/S exuberante/MS exudación/S exudar/VX exudativo/P exulceración/S exulcerar/RTVX exultación/S exultante/S exultar/VX exvoto/S eyaculación/S eyacular/RVX eyección/S eyectar/RTVX eyector/S fábrica/S fábula/S fácil/MS fáctico/P fálico/P fámulo/P fármaco/S fárrago/S fécula/S féferes fémina/S fémur/S fénico/MP fénix féretro/S férreo/P férrico/P fértil/S férula/S férvido/P fétido/P fía/S fíat fíbula/S fígaro/S fíjate físico/MP fístula/S fóbico/P fóculo/S fónico/P fórceps fórfolas fórmico/S fórmula/S fósforo/S fósil/S fúlgido/P fúlica/S fúnebre/S fútbol fútil/MS fa/S fabada/S fabla/S fabricación/S fabricador/P fabricar/LRTUVX fabril/S fabriquero/S fabulación/S fabulador/P fabular/RTUVX fabulario/S fabulista/S fabulosidad/S fabuloso/MP facón/S faca/S facción/S faccionario/P faccioso/P faceto/P facha/S fachado/P fachear/VX fachendón/P fachenda/S fachendear/VX fachendista/S fachendoso/P fachinal/MS fachoso/MP fachudo/P facial/S facilón/P facilidad/S facilillo/M facilitón/P facilitación/S facilitar/RTUVX facineroso/P facsímil/S facsímile/S facsimilar/S factótum factibilidad/S factible/MS factoría/S factor/S factoraje/S factorial/MS factura/S facturación/S facturar/RTUVX facultad/S facultar/RTUVX facultativo/MP facundia/S facundo/P fado/S faena/S faenar/VX faenero/S faetón/P fag"ueño/S fagáceo/MS fagocitar/TVX fagocito/S fagocitosis faisán/P faisanería/S faisanero/P fajín/S fajón/S faja/S fajadura/S fajamiento/S fajar/RTUVX fajardo/S fajeado/P fajero/S fajilla/S fajina/S fajinada/S fajo/S falárica/S falócrata/S falúa/S falacia/S falange/S falangismo/S falangista/S falaz/MS falca/S falciforme/S falcirrostro/S falconete/S faldón/S falda/S faldar/S faldear/RTUVX faldellín/S faldeo/S faldero/P faldeta/S faldicorto/P faldillas faldinegro/P faldistorio/S faldriquera/S faldudo/P faldulario/P falena/S falencia/S falerno/S falibilidad/S falible/MS falisco/S fallar/RTUVX fallecer/WX fallecido/P fallecimiento/S fallero/P fallido/P fallo/P falo/S falocracia/S falopio/S falsía/S falsario/P falsarregla/S falseador/P falseamiento/S falsear/RTUVX falsedad/S falseo/S falseta/S falsete/S falsificación/S falsificador/P falsificar/TVX falsilla/S falso/MP faltón/P faltar/RVX falto/P faltoso/P faltrero/P faltriquera/S famélico/MP fama/S familión/S familia/S familiar/MS familiaridad/S familiarizar/RTVX famoso/P fanático/MP fanal/MS fanatismo/S fanatizador/P fanatizar/VX fandango/S fandanguero/P fandanguillo/S fandulario/S faneca/S fanega/S fanegada/S faneguero/S fanerógamo/P fanfarrón/P fanfarrear/VX fanfarria/S fanfarronada/S fanfarronear/VX fanfarronería/S fanfarronesca/S fanfurriña/S fangal/S fangar/S fango/S fangoso/P fantástico/MP fantasía/S fantaseador/P fantasear/VX fantasioso/P fantasmón/P fantasma/S fantasmada/S fantasmagórico/MP fantasmagoría/S fantasmal/MS fantochada/S fantoche/S faquín/S faquir/S farándula/S faríngeo/P farón/S faraón/S faraónico/P faradio/S farallón/S faramallón/P faramalla/S faramallero/P farandola/S farandulear/VX farandulero/P faranga/S faraute/S fardacho/S fardaje/S fardar/VX fardel/S fardería/S fardo/P farero/P farfolla/S farfulla/S farfullador/P farfullar/TVX farfullero/P farillón/S farináceo/P faringe/S faringitis fariseismo/S fariseo/S farmacéutico/P farmacólogo/P farmacia/S farmacológico/MP farmacología/S farmacopea/S faro/S farolón/S farol/S farola/S farolazo/P farolear/TVX faroleo/S farolería/S farolero/P farolillo/P farotón/P farota/S farra/S farragoso/P farraguista/S farrear/VX farruco/P farsa/S farsanta/S farsante/S farsantear/VX farsantería/S fascículo/S fascinación/S fascinador/P fascinar/LRTVX fascismo/S fascista/S fase/S faso fastidiar/RTUVX fastidio/S fastidioso/MP fasto/S fastuosidad/S fastuoso/MP fatídico/MP fatal/MS fatalidad/S fatalismo/S fatalista/S fatiga/S fatigación/S fatigador/P fatigar/RTUVX fatigoso/MP fato/S fatuidad/S fatuo/MP fauces fauna/S fauno/S fausto/P faustoso/MP fautor/P favor/S favorable/MS favorecedor/P favorecer/RTWX favoritismo/S favorito/P fax faz/S feúcho/P feúco/P fe/S fealdad/S feble/MS febrerillo/S febrero febril/MS febroniano/P fecal/MS fecha/S fechador/P fechar/TVX fechoría/S fechuría/S feculento/MP fecundable/S fecundación/S fecundador/P fecundar/RTUVX fecundativo/P fecundidad/S fecundización/S fecundizador/P fecundizar/RTUVX fecundo/MP fedatario/S federación/S federal/MS federalismo/S federalista/S federar/RTUVX federativo/P fehaciente/MS felón/S felación/S feldespático/P feldespato/S felicidad/S felicitación/S felicitar/RTUVX feligrés/P feligresía/S felino/P feliz/MS felonía/S felpa/S felpar/RTUVX felpear/TVX felpilla/S felpudo/S femenil/S femenino/P femineidad/S feminidad/S feminismo/S feminista/S feminización/S femoral/S fenómeno/S fenecer/WX fenecimiento/S fenicio/P fenogreco/P fenológico/P fenoménico/P fenomenólogo/P fenomenal/MS fenomenológico/P fenomenología/S fenotípico/MP fenotipo/S feo/MP feotón/P feote/P feracidad/S feraz/MS feria/S ferial/S feriante/S feriar/VX ferino/P fermata/S fermentable/S fermentación/S fermentador/P fermentar/RTUVX fermentativo/MP fermento/S fernandino/P ferocidad/S ferodo/S feroz/MS ferrón/S ferrado/P ferrar/TVX ferrería/S ferrete/S ferretear/TVX ferretería/S ferretero/P ferrita/S ferro/S ferrocarril/S ferrocarrilero/P ferrolano/P ferromagnético/P ferromagnetismo/S ferroso/P ferrovanadio/S ferroviario/P fertilidad/S fertilizable/S fertilización/S fertilizador/P fertilizar/LRTUVX ferviente/MS fervorín/S fervor/S fervorizar/RTVX fervoroso/MP festín/S festón/S festejar/RTUVX festejo/S festival/S festividad/S festivo/MP festonar/TVX festonear/VX fetal/MS fetiche/S fetichismo/S fetichista/S fetidez/S feto/S feudal/MS feudalismo/S feudar/TVX feudo/S fiabilidad/S fiable/MS fiador/P fiambre/S fiambrería/S fiambrera/S fianza/S fiar/RTUWX fiasco/S fibra/S fibrilación/S fibrilar/VX fibrina/S fibroma/S fibrosis fibroso/P ficción/S ficha/S fichaje/S fichar/RTUVX fichero/S ficticio/P fidedigno/P fideicomiso/S fidelidad/S fideo/S fideuá/S fiduciario/P fiebre/S fiel/MS fielato/S fieltro/S fiereza/S fiero/MP fiesta/S fiestero/P fifiriche/S figón/S figle/S figonero/P figulino/P figurín/S figurón/S figura/S figurable/MS figuración/S figuranta/S figurar/NLRTUVX figurativo/MP figurear/VX figurero/P figurilla/S fijación/S fijador/P fijante/S fijar/RTUVX fijativo/P fijeza/S fijo/MP filántropo/P filípica/S filólogo/P filón/S filósofo/P fila/S filacteria/S filamento/S filamentoso/P filantrópico/MP filantropía/S filar/RTUVX filarmónico/MP filarmonía/S filatélico/MP filatelia/S filatelista/S filatería/S filetón/S filete/S filetear/TVX filfa/S filiación/S filial/MS filiar/RTUVX filibusterismo/S filibustero/P filiforme/MS filigrana/S filipense/S filipinismo/S filipinista/S filipino/P filisteo/P film filmación/S filmador/P filmar/TVX filmina/S filmografía/S filmoteca/S filo/S filológico/MP filología/S filomanía/S filosófico/MP filoso/P filosofía/S filosofador/P filosofal/MS filosofar/RTUVX filosofismo/S filoxérico/P filoxera/S filtración/S filtrador/P filtrante/S filtrar/RTUVX filtro/S filudo/P filván/S fimbria/S fimosis finés/S finústico/P fin/S finado/P final/MS finalidad/S finalista/S finalización/S finalizar/RTUVX finamiento/S financiación/S financiador/P financiamiento/S financiar/RTUVX financiero/MP finanza/S finar/RTVX finca/S fincar/VX finchado/P fineta/S fineza/S fingidor/P fingimiento/S fingir/NRTVX finiquitar/VX finiquito/S finisecular/S finito/P finitud/S finlandés/P fino/MP finta/S fintar/VX fintear/TVX finura/S fiordo/S fique/S firma/S firmamento/S firmante/S firmar/RTUVX firme/MS firmeza/S firulete/S fiscalía/S fiscal/MS fiscalidad/S fiscalizable/MS fiscalización/S fiscalizador/P fiscalizar/RTUVX fisco/S fisgón/P fisga/S fisgador/P fisgar/RTUVX fisgonear/RTUVX fisgoneo/S fisiólogo/S fisión/S fisicoquímico/P fisiológico/MP fisiología/S fisionar/RTVX fisionomía/S fisiopatología/S fisioterápico/P fisioterapéutico/P fisioterapeuta/S fisioterapia/S fisonómico/MP fisonomía/S fisonomista/S fistular/TVXS fisura/S fitología fitoplancton fitoterapia/S fláccido/P flácido/MP flámula/S flúor flaccidez/S flacidez/S flaco/P flacucho/P flagelación/S flagelador/P flagelar/LRTUVX flagelo/S flagrancia/S flagrante/S flagrar/VX flamígero/P flama/S flamante/MS flamear/VX flamenco/P flamenquilla/P flan/S flanco/S flanqueador/P flanquear/TVX flanqueo/S flaquear/VX flaqueza/S flato/S flatoso/MP flatulencia/S flatulento/MP flatuoso/P flautín/S flauta/S flautero/S flautillo/S flautista/S flebitis flecha/S flechar/VX flechazo/S flechero/P flechilla/S fleco/S flejar/S fleje/S flemático/MP flemón/S flema/S flemoso/P flequillo/S fletán/S fletador/P fletamento/S fletanero/S fletar/LRTUVX flete/S flexión/S flexibilidad/S flexibilizar/RTVX flexible/MS flexionar/TVX flexo/S flexuoso/P flirtear/VX flirteo/S floema/S flojear/VX flojedad/S flojera/S flojo/MP flojuelo/S florín/S florón/S flor/S flora/S floración/S florada/S floral/S florar/VX florear/VX florecedor/P florecer/WX floreciente/S florecimiento/S florentino/P floreo/S florero/S florescencia/S floresta/S florete/S floretear/VX floretista/S floricultor/P floricultura/S florido/MP florilegio/S floripondio/S florista/S floristería/S floritura/S flota/S flotabilidad/S flotable/S flotación/S flotador/P flotadura/S flotamiento/S flotar/LRTUVX flote/S flotilla/S fluctuación/S fluctuante/MS fluctuar/WX fluctuoso/MP fluente/MS fluidez/S fluidificación/S fluidificar/TVX fluido/P fluir/WY flujo/S fluminense/S fluoración/S fluorar/TVX fluorescencia/S fluorescente/MS fluorhídrico/S fluorita/S fluoruro/S fluvial/S flux/S fobia/S focal/MS focha/S foco/MP fodolí/S fofo/P fogón/S fogaje/S fogarín/S fogarada/S fogarata/S fogata/S fogonazo/S fogonero/P fogosidad/S fogoso/MP fogueación/S foguear/RTUVX fogueo/S foja/S folículo/S folclórico/MP folclore/S folclorista/S folión/S foliación/S foliar/VX folicular/S folio/S follá follón/S follador/P follaje/S follar/RTUVWX folletín/S folletinesco/P folletista/S folleto/S follisca/S follonero/P fome fomentación/S fomentador/P fomentar/RTUVX fomento/S fonético/MP fonógrafo/S fonólogo/S fonómetro/S fonóptico/P fonación/S fonador/P fondón/S fondeadero/S fondear/RTUVX fondeo/S fondillo/S fondista/S fondo/P fonemático/P fonema/S fonendoscopio/S fonetista/S fonje/S fonográfico/MP fonografía/S fonograma/S fonológico/MP fonología/S fontana/S fontanal/S fontanar/S fontanela/S fontanería/S fontanero/P foráneo/MP forúnculo/S forajido/P foral/MS foramen/S forastero/P forcejón/S forcejar/VX forcejear/VX forcejeo/S forcejo/S forcejudo/P forense/S forestación/S forestal/S forestar/TVX forja/S forjador/P forjadura/S forjar/RTUVX formón/S forma/S formación/S formador/P formal/MS formaleta/S formalete/S formalidad/S formalismo/S formalista/S formalización/S formalizar/RTUVX formar/RTUVX formatear/TVX formativo/MP formato/S formica formidable/MS formol/S formulación/S formular/RTUVX formulario/S formulismo/S formulista/S fornicación/S fornicador/P fornicar/RTUVX fornicario/P fornicio/S fornido/P foro/S forraje/S forrajear/VX forrajero/P forrar/RTUVX forro/S fortín/S fortísimo/P fortachón/P fortalecedor/P fortalecer/RTWX fortalecimiento/S fortaleza/S fortificación/S fortificador/P fortificante/MS fortificar/RTUVX fortuito/MP fortunón/S fortuna/S forzar/RTUWX forzoso/MP forzudo/MP fosadura/S fosar/VX fosfático/P fosfórico/P fosfatado/P fosfatina/S fosfato/S fosforecer/VX fosforero/P fosforescencia/S fosforescente/MS fosforescer/VX fosforito/P fosforoso/P fosilización/S fosilizar/RVX foso/P fotógrafo/P fotómetro/S fotón/S foto/S fotobiología/S fotoconductor/P fotocopia/S fotocopiador/P fotocopiar/RTUVX fotoeléctrico/MP fotoelectricidad fotofobia/S fotogénico/MP fotogenia/S fotográfico/MP fotograbado/S fotograbador/P fotograbar/VX fotografía/S fotografiar/RTUWX fotograma/S fotogrametría/S fotolito/S fotolitográfico/P fotolitografía/S fotolitografiar/TWX fotoluminiscencia/S fotométrico/MP fotomecánico/P fotometría/S fotonovela/S fotoquímico/P fotosíntesis fotosensible/MS fotosfera/S fototerapia/S fotovoltaico/P foxterrier frágil/MS fréjol/S frígido/MP frío/MP frívolo/MP frac fracasar/VX fracaso/S fracción/S fraccionable/MS fraccionamiento/S fraccionar/NRTUVX fraccionario/MP fractura/S fracturar/RTUVX fraga/S fragancia/S fragante/MS fragaria/S fragata/S fragilidad/S fragmentación/S fragmentar/RTUVX fragmentario/MP fragmento/S fragor/S fragoroso/P fragosidad/S fragoso/P fragua/S fraguador/P fraguar/TWX frailada/S fraile/S frailear/TVX frailecillo/S frailecito/S frailería/S frailote/S frailuco/S frambuesa/S francés/P francófilo/P francófono/P francachela/S francesilla/S franchute/S franciscano/P francmasón/P francmasonería/S franco/MP francote/P francotirador/P franela/S frangollón/P frangollar/VX frangollo/S franjón/S franja/S franjar/VX franjear/VX franquía/S franqueable/MS franqueamiento/S franquear/RTVX franqueo/S franqueza/S franquicia/S frasco/P frase/S frasear/RTUVX fraseología/S frasquera/S frasqueta/S frasquete/S fratás fratasar/TVX fraternal/MS fraternidad/S fraternizar/VX fraterno/P fratricida/S fratricidio/S fraude/S fraudulencia/S fraudulento/MP fray frazada/S freír/OQWY frecuencia/S frecuentación/S frecuentador/P frecuentar/RTVX frecuente/MS fregón/P fregadero/S fregador/P fregadura/S fregajo/S fregamiento/S fregar/RTUWX fregotear/RTUVX fregoteo/S freidor/P freiduría/S freidura/S frenético/MP frenólogo/P frenar/RTUVX frenazo/S frenesí frenillar/VX frenillo/S freno/S frenológico/MP frenología/S frenopático/P frenopatía/S frentón/P frente/S freo/S fresón/S fresa/S fresador/P fresal/S fresar/RTUVX frescachón/P frescal/S fresco/MP frescor/S frescote/P frescura/S fresero/P fresnillo/S fresno/S fresquería/S fresquero/P fresquilla/S fresquista/S freza/S frezador/P frezar/VX friable/MS frialdad/S fricandó fricasé fricativo/S fricción/MP friccionar/RTUVX friega/S friegaplatos frigidísimo/P frigidez/S frigio/P frigorífico/P frijol/S frijolar/S friolento/MP friolero/P frisador/P frisadura/S frisar/VX friso/P frisuelo/S fritanga/S fritar/VX frito/P fritura/S frivolidad/S frivolizar/TVX fronda/S frondosidad/S frondoso/P frontón/S frontal/MS fronterizo/P frontero/P frontis frontispicio/S frotación/S frotador/P frotadura/S frotamiento/S frotar/RTUVX frote/S fructífero/MP fructificación/S fructificador/P fructificar/VX fructuoso/MP frugal/MS frugalidad/S fruición/S frunce/S fruncidor/P fruncimiento/S fruncir/VX fruslería/S frustración/S frustrante/S frustrar/RTUVX frutal/S frutar/VX frutería/S frutero/P fruticultura/S frutier/S frutilla/S frutillar/S fruto/P fu fuéramos fuéremos fuésemos fucilazo/S fuco/S fucsia/S fue fuego/S fueguino/P fuellar/VX fuelle/S fuente/S fuer fuera fuerais fueran fueras fuere fuereis fueren fueres fuero/P fueron fuerte/MS fuerza/S fuese fueseis fuesen fueses fuga/S fugacidad/S fugar/RVX fugaz/MS fugitivo/P fuguillas fui fuimos fuina/S fuiste fuisteis fulano/P fular/S fulastre/S fulcro/S fulero/P fulgente/MS fulgir/VX fulgor/S fulgurante/MS fulgurar/VX fulguroso/MP fullería/S fulleresco/P fullero/P fulmicotón/S fulminación/S fulminador/P fulminar/LRTUVX fumable/S fumadero/S fumador/P fumar/LRTUVX fumarada/S fumigación/S fumigador/P fumigar/RTUVX fumista/S fumosidad/S fumoso/P funámbulo/MP funambulesco/P funambulismo/S función/S funcional/MS funcionalidad/S funcionamiento/S funcionar/VX funcionariado/S funcionarial/S funcionario/P funda/S fundación/S fundacional/MS fundador/P fundamental/MS fundamentalismo/S fundamentalista/S fundamentar/RTUVX fundamento/S fundar/RTUVX fundente/MS fundería/S fundible/MS fundición/S fundidor/P fundir/RTUVX fundo/S funeral/S funerala/S funerario/P funesto/MP fungible/S fungicida/S fungiforme/S fungosidad/S fungoso/P funicular/S furúnculo/S furcia/S furgón/S furgoneta/S furia/S furibundo/P furiente/S furioso/MP furor/S furriel/S furrier/S furtivo/MP fusa/S fusca/S fuselado/MP fuselaje/S fusión/S fusible/MS fusil/S fusilamiento/S fusilar/RTVX fusilazo/S fusilería/S fusilero/P fusionar/RTUVX fusor/S fustán/S fusta/S fuste/S fustigación/S fustigador/P fustigar/TVX futbolín/S futbolístico/MP futbolero/P futbolista/S futesa/S futilidad/S futre/S futurible/S futurismo/S futurista/S futuro/P g"uérmeces g"ueña/S g"uelfo/P g"uillín/S g"uin/S g"uira/S g"uisqui gálata/S gálibo/S gálico/MP gánster/S gárgara/S gárgol/S gárgola/S gástrico/MP géiser/S gélido/MP géminis género/S génesis gérmenes gónada/S góndola/S górgoro/S gótico/MP gaélico/MP gañán/S gañón/S gañido/S gañil/S gañir/S gañote/S gabán/S gabachada/S gabacho/P gabarda/S gabardina/S gabarrero/P gabarro/P gabela/S gabinete/S gablete/S gabonés/P gabrieles gacel/S gacela/S gaceta/S gacetero/P gacetilla/S gacetillero/P gacetista/S gachí/S gachó/S gachón/P gacheta/S gacho/P gachumbo/S gachupín/S gacilla/S gaditano/P gaetano/P gafar/RTUVX gafarrón/S gafete/S gafo/P gagá/S gag/S gago/P gaguear/VX gaita/S gaitería/S gaitero/P gaje/S gajo/S gajoso/P galáctico/P galán/S galápago/S galés/P galón/S galactocele/S galactosa/S galafate/S galaico/MP galancete/S galano/P galante/MS galanteador/S galantear/VX galanteo/S galantería/S galanura/S galardón/S galardonador/P galardonar/TVX galaxia/S galayo/S galbana/S galbanoso/MP galdosiano/MP galeón/S galeaza/S galeno/P galeota/S galeote/S galería/S galerín/S galerón/S galera/S galerada/S galerista/S galerita/S galerno/P galero/S galgo/P galguear/VX galguero/P galianos galicano/P galiciano/P galicismo/S galicista/S galicoso/MP galileo/P galillo/S galimatías galio gallón/S gallada/S gallardía/S gallardear/VX gallardete/S gallardo/MP gallareta/S gallear/VX gallegada/S gallego/P galleguismo/S gallería/S gallero/P galleta/S galletero/P galliforme/S gallináceo/P gallina/S gallinazo/P gallinejas gallinería/S gallinero/P gallineta/S gallino/S gallipavo/P gallito/S gallo/S gallofero/P gallumbos galo/P galocha/S galonear/VX galopín/S galopada/S galopar/LVX galope/S galopear/VX galopillo/S galpón/S galucha/S galuchar/VX galvánico/MP galvanómetro/S galvanismo/S galvanización/S galvanizar/RTUVX galvano/S galvanoplastia/S gamón/S gamarra/S gamba/S gamberrada/S gamberrismo/S gamberro/P gambeta/S gambito/S gambota/S gambuza/S gamella/S gameto/S gamitar/VX gamitido/S gamma/S gamo/P gamonal/MS gamonalismo/S gamusino/S gamuzón/S gamuza/S gana/S ganadería/S ganadero/P ganador/P ganancia/S ganancial/MS ganancioso/MP ganapán/S ganar/RTUVX ganchero/P ganchete/S ganchillo/S gancho/P ganchoso/P ganchudo/P gandido/MP gandinga/S gandul/P gandulear/VX gandulería/S ganeta/S ganforro/P ganga/S ganglio/S ganglionar/S gangosidad/S gangoso/MP gangrena/S gangrenar/RTUSX gangrenoso/MP ganguear/VX gangueo/S gansada/S gansear/VX ganso/MP ganzúa/S garúa/S garañón/S garabatada/S garabatear/VX garabateo/S garabato/S garaje/S garambaina/S garandumba/S garantía/S garante/MS garantir/VX garantizador/P garantizar/RTUVX garapiña/S garapiñar/RTUVX garapiñera/S garapullo/S garatusa/S garbín/S garbón/S garbancero/P garbanzón/S garbanzal/S garbanzo/S garbanzuelo/S garbear/VX garbera/S garbillador/P garbillar/VX garbillo/S garbo/P garboso/MP garceta/S gardenia/S garduño/P garete/S garfa/S garfada/S garfio/S gargajeada/S gargajear/VX gargajeo/S gargajo/S gargajoso/MP gargantón/P garganta/S gargantear/VX garganteo/S gargantilla/S gargarear/VX gargarismo/S gargarizar/VX garguero/S garifo/P garitón/S garitero/S garito/P garla/S garlador/P garlito/S garlocha/S garlopa/S garnacha/S garrón/S garra/S garrafón/S garrafa/S garrafal/MS garrancho/P garrapatón/S garrapatear/VX garrapatero/S garrapato/P garrapiñar/TVX garrear/VX garrido/S garrobilla/S garrobo/P garrochón/S garrocha/S garrochar/TVX garrochear/TVX garrochista/S garrotín/S garrota/S garrotazo/S garrote/S garrotero/P garrotillo/S garrucho/P garrudo/MP garrulería/S garrulidad/S garrulo/P garuar/TVX garullada/S garullo/P garzón/P garzo/P garzonía/S garzota/S gasóleo/S gasómetro/S gasón/S gas/S gasa/S gasajoso/MP gascón/P gasear/TVX gaseoducto/S gaseoso/P gasificación/S gasificar/RTUVX gasista/S gasoil gasolina/S gasolinera/S gastable/MS gastador/P gastar/RTUVX gasterópodo/S gasto/S gastoso/P gastrónomo/P gastritis gastroenteritis gastrointestinal/MS gastronómico/MP gastronomía/S gastrovascular/S gatada/S gatazo/P gateado/P gateamiento/S gatear/VX gatería/S gatero/P gatesco/MP gatillazo/S gatillo/P gato/P gatunero/P gatuno/P gatuperio/S gauchada/S gauchaje/S gauchesco/MP gaucho/P gaudeamus gavera/S gaveta/S gavia/S gavilán/S gavilancillo/S gavilla/S gavillero/P gavina/S gaviota/S gavota/S gayata/S gayo/P gayola/S gaza/S gazafatón/S gazapón/S gazapatón/S gazapera/S gazapo/P gazmoñada/S gazmoñería/S gazmoñero/P gazmoño/P gaznápiro/P gaznatada/S gaznatazo/S gaznate/S gazpachero/P gazpacho/S gazpachuelo/S gazuza/S geógrafo/P geólogo/P geómetra/P gel/S gelatina/S gelatinoso/P gema/S gemación/S gemelar/S gemelo/P gemidor/P gemiquear/VX gemiqueo/S gemir/WY gemológico/P gemología/S gemoso/MP genérico/MP genésico/MP genético/MP gen/S genciana/S gendarme/S gendarmería/S genealógico/MP genealogía/S genealogista/S generable/S generación/S generacional/MP generador/P generalísimo/S general/MP generalato/S generalidad/S generalista/S generalizable/MS generalización/S generalizador/P generalizar/RTUVX generar/RTUVX generativo/MP generatriz/S generosidad/S generoso/MP genial/MS genialidad/S geniazo/P genio/P genista/S genital/S genitivo/P genocida/S genocidio/S genoma/S genotípico/MP genotipo/S genovés/P gentío/S gente/S gentecilla/S gentil/MS gentileza/S gentilhombre/S gentilicio/S gentilidad/S gentilismo/S gentilizar/TVX gentualla/S gentuza/S genuflexión/S genuino/MP geocéntrico/MP geocentrismo/S geodésico/MP geodesia/S geodinámica/S geoestacionario/P geofísico/MP geogonía/S geográfico/MP geografía/S geológico/MP geología/S geométrico/MP geomagnético/P geometría/S geopolítico/MP georgiano/P geotécnico/P geotectónico/MP geranio/S gerencia/S gerente/S geriátrico/P geriatría/S geriatra/S gerifalte/S germánico/MP germanía/S germanesco/P germanio germanista/S germanización/S germanizar/RTVX germano/P germen germicida/S germinación/S germinador/P germinal/S germinar/VX gerontocráta/S gerontocracia/S gerontológico/P gerontología/S gerundense/S gerundiano/P gerundio/S gestación/S gestar/LRTVX gestear/VX gestero/P gestión/S gesticulación/S gesticulador/P gesticular/RTUVX gesticuloso/P gestionable/S gestionar/RTUVX gesto/P gestoría/S gestor/P gestual/P giba/S gibar/VX gibosidad/S giboso/MP gibraltareño/P giennense/S giga/S gigantón/P giganta/S gigante/S gigantesco/P gigantez/S gigantismo/S gijonés/P gilí/S gil/S gilipollas gilipollez/S gilipuertas gilito/S gimnástico/MP gimnasio/P gimnasta/S gimoteador/P gimotear/VX gimoteo/S ginebrés/P ginebra/S ginecólogo/P gineceo/S ginecológico/MP ginecología/S ginesta/S girómetro/S giróscopo/S girador/P giralda/S giraldilla/S girar/LRTUVX girasol/S giratorio/P giro/P giroscópico/MP giroscopio/S gis/S gitanada/S gitanear/VX gitanería/S gitanesco/P gitanismo/S gitano/MP glándula/S glóbulo/S glótico/P glúcido/S glúteo/P glabro/P glaciación/S glacial/MS glaciar/S gladíolo/S gladiador/P gladio/S gladiolo/S glande/S glandular/MS glanduloso/P glasé/S glasear/RTUVX glauco/MP glaucomatoso/P gleba/S glicerina/S glicina/S global/MS globo/S globoso/MP globular/S globulina globuloso/P gloria/S gloriar/RTUVX glorieta/S glorificable/MS glorificación/S glorificador/P glorificante/MS glorificar/TVX glorioso/MP glosa/S glosador/P glosar/TVX glosario/S glosilla/S glosopeda/S glotón/P glotal/MS glotis glotonear/VX glotonería/S glucógeno/S glucómetro/S glucósido/S glucemia/S glucosa/S gluten/S glutinosidad/S glutinoso/P gnéisico/P gnómico/P gnóstico/P gneis gnomo/S gnosticismo/S gobernabilidad/S gobernable/MS gobernación/S gobernador/P gobernadorcillo/S gobernalle/S gobernar/LRTUWX gobernativo/P gobierno/S gobio/S goce/S gocho/P godesco/MP godo/P gofio/S gol/S gola/S goleador/P golear/TVX goleta/S golf golfán/S golfear/VX golfería/S golfo/MP golilla/S golillero/P gollete/S golondrinera/S golondrino/P golondro/S golosear/VX golosina/S golosinar/VX golosinear/VX goloso/MP golpazo/S golpe/S golpeador/P golpeadura/S golpear/RTUVX golpeo/S golpete/S golpetear/TVX golpeteo/S golpista/S goma/S gomer/S gomero/P gomista/S gomosidad/S gomoso/P gonádico/P gonadal/S gondolero/S gong gongorino/P gongorismo/S gongorizar/VX goniómetro/S gonococia/S gonococo/S gonorrea/S gordal/S gordiflón/P gordillo/P gordinflón/P gordo/P gordolobo/S gordura/S gorgojo/S gorgojoso/P gorgoritear/VX gorgorito/P gorgotear/VX gorgoteo/S gorguera/S gorigori gorila/S gorja/S gorjear/VX gorjeo/S gorrín/S gorrón/P gorrear/VX gorrería/S gorrero/P gorreta/S gorrete/S gorrión/P gorrilla/S gorrinería/S gorrinera/S gorrino/MP gorrionera/S gorrista/S gorro/P gorronear/VX gorronería/S gotón/P gota/S gotear/VX goteo/S goterón/S gotero/P gotita/S gotoso/MP gourmet gourmets goyesco/P gozar/RTVX gozne/S gozo/S gozoso/MP gozque/S grácil/MS gráfico/MP gránulo/S grávido/P grímpola/S grúa/S grabación/S grabador/P grabadura/S grabar/RTUVX grabazón/S gracejada/P gracejo/P gracia/S graciable/S graciado/P gracilidad/S graciosidad/S gracioso/MP gradación/S gradar/VX gradecilla/S graderío/P gradiente/S gradilla/S grado/P graduable/MS graduación/S graduador/P gradual/MS graduar/RTWX grafía/S grafólogo/P grafómano/P grafómetro/S grafismo/S grafista/S grafito/S grafo/S grafológico/MP grafología/S gragea/S grajear/VX grajero/P grajo/P gramático/MP gramíneo/P gramófono/S gramatical/MS gramaticalidad/S gramaticalización/S gramatiquear/VX gramil/MS gramilla/S gramo/P gramola/S gramoso/MP gran granítico/MP granadero/P granadillo/P granadino/P granado/P granalla/S granar/VX granate/S granazón/S grancanario/P grandílocuo/P grande/MS grandeza/S grandilocuencia/S grandilocuente/MS grandiosidad/S grandioso/MP grandisonar/WX grandor/S grandote/P grandullón/P graneador/P granear/VX granel/S granero/P granillero/P granillo/P granilloso/MP granito/S granizar/VX granizo/S granja/S granjear/RTVX granjeo/S granjería/S granjero/P grano/P granollerense/S granoso/P granuja/S granujado/P granujería/S granujiento/P granulación/S granular/RTUVX granuloso/MP granzón/S granza/S granzoso/MP grao/S grapa/S grapadora/S grapar/TVX grasería/S grasero/P graseza/S grasiento/MP grasilla/S graso/MP grasoso/MP gratificación/S gratificador/P gratificante/S gratificar/TVX gratinar/TVX gratis gratitud/S grato/MP gratuidad/S gratuito/MP gratulación/S gratular/RTVX gratulatorio/P gravámenes gravímetro/S grava/S gravamen gravar/TVX gravativo/MP grave/MS gravedad/S gravera/S gravidez/S gravitación/S gravitacional/S gravitar/VX gravitatorio/P gravoso/MP graznador/P graznar/VX graznido/S greña/S greñudo/P greba/S greciano/P greco/P grecolatino/P grecorromano/P greda/S gredal/S gredoso/MP grefier/S gregal/MS gregario/P gregarismo/S gregoriano/P greguería/S grelo/S gremial/MS gremio/S gres gresca/S grial/S griego/P grieta/S grietar/RVX grietoso/MP grifón/P grifería/S grifo/P grigallo/S grillado/MP grillar/RVX grillero/P grillete/S grillo/P grima/S gringo/P gripal/MS gripe/S griposo/P grisáceo/P grisón/P grisú/S gris/S grisear/VX grisma/S gritón/P gritadera/S gritador/P gritar/TVX griterío/P grito/S gro/S groenlandés/P grosísimo/P grosella/S grosellero/P grosería/S grosero/MP grosezuelo/P groso/S grosor/S grosura/S grotesco/MP gruñón/P gruñente/S gruñido/S gruñidor/P gruñimiento/S gruñir/V grueso/MP grullada/S grullero/P grullo/P grumete/S grumo/S grumoso/MP grupúsculo/S grupal/MS grupera/S grupo/P grupuscular/S gruta/S gruyer guácharo/P guájete/S guáramo/S guía/S gua/S guaca/S guacal/S guacamayo/P guacamole/S guacamote/S guachaje/S guachapear/VX guache/S guachinango/P guacho/P guaco/S guadañador/P guadañar/VX guadañero/P guadañeta/S guadaño/P guadal/S guadalajareño/P guadalupeño/P guadalupense/S guadamecí/S guadapero/S guaiño/P guaira/S guajar/S guaje/S guajiro/P guajolote/S gualdo/P gualdrapa/S gualdrapazo/S gualdrapear/VX gualdrapeo/S gualdrapero/S guama/S guampa/S guanábana/S guanín/S guanabanada/S guanaco/S guanajo/P guanero/P guango/P guanina/S guano/S guantada/S guantazo/S guante/S guantelete/S guantería/S guantero/P guapear/VX guapetón/P guapeza/S guapo/P guapote/P guapura/S guara/S guaraca/S guaracha/S guarache/S guaral/S guaraná/S guaraní/S guarango/P guarapón/S guarapo/S guardés/P guarda/P guardabarrera/S guardabarros guardable/MS guardabosque/S guardabrisa/S guardacabras guardacantón/S guardacartuchos guardacostas guardacuños guardadamas guardador/P guardaespaldas guardafrenos guardafuego/S guardaguas guardagujas guardahúmo/S guardajoyas guardalado/S guardalmacén/S guardalobo/S guardamano/S guardamateriales guardamonte/S guardamuebles guardamujer/S guardapelo/S guardapiés guardapolvo/S guardapuerta/S guardapuntas guardar/RTUVX guardarraya/S guardarropía/S guardarropa/S guardarruedas guardasol/S guardatimón/S guardavía/S guardería/S guardián/P guardia/S guardillón/S guardilla/S guardoso/MP guarecer/RTWX guaricha/S guarida/S guarismo/S guarnecedor/P guarnecer/VX guarnición/S guarnicionar/VX guarnicionero/P guaro/S guarrada/P guarrazo/P guarrear/VX guarrería/S guarrero/P guarrillo/P guarro/P guarura/S guasón/MP guasca/S guascazo/S guasear/RV guasería/P guaso/P guata/S guataca/P guate/S guatemalteco/P guateque/S guatusa/MP guau guay guayabal/S guayabera/P guayabo/P guayacán/S guayaco/P guayar/VX guayo/P guayuco/S gubernamental/MS gubernativo/MP gubia/S guedejón/P guedeja/S guedejoso/P guedejudo/P gueldo/S guepardo/S guerra/S guerrear/VX guerrero/MP guerrilla/S guerrillear/VX guerrillero/P gueto/S guiñador/P guiñadura/S guiñapo/S guiñaposo/P guiñar/VX guiño/S guiñol/S guiñote/S guión/S guia/S guiadera/P guiador/P guiar/RTWX guido/S guijón/S guijarral/S guijarrazo/S guijarro/P guijarroso/MP guijo/P guillame/S guillar/RV guillote/S guillotina/S guillotinar/VX guincho/S guindal/S guindaleza/S guindar/VX guindaste/S guindillo/P guindo/P guindola/S guineano/P guineo/P guipar/VX guipuzcoano/P guiri/S guirigay/S guirlache/S guirnalda/S guisa/S guisador/P guisandero/P guisantal/S guisante/S guisar/TVX guiso/S guisopillo/S guisote/S guitarrón/S guitarrazo/S guitarreo/S guitarrería/S guitarrero/P guitarrillo/S guitarrista/S guitarro/P guito/P gula/S guloso/P gulusmear/VX gumía/S gurapas gurbión/S gurbio/P gurbionado/P gurdo/MP guro/S gurriato/S gurruñar/TVX gurrufero/S gurrumino/P gurullada/S gurullo/S gurumelo/S gurupa/S gurupera/S gusanear/VX gusanería/S gusanera/S gusaniento/P gusanillo/P gusano/S gusanoso/P gusarapiento/P gusarapo/P gustable/MS gustación/S gustadura/S gustar/RTVX gustativo/MP gustazo/S gustillo/S gusto/S gustoso/MP gutífero/P gutagamba/S gutapercha/S gutiámbar/S gutural/MS guzla/S guzmán/S guzpátaro/S guzpatarra/S háber/S hábil/MS hábitat hábito/S hálito/S hámago/S héctico/P hégira/S héjira/S hélice/S hénide/S hércules hérnico/P héroe/S hérulo/P héspero/P hético/P híbrido/P hígado/S hípico/P híspido/P hórreo/S hórrido/P húmedo/P húmero/S húmico/P húngaro/P húsar/S ha ha/S habéis había habíais habíamos habían habías habón/S habús/S haba/S habado/P habanero/P habano/P habar/S haberío/S haber/LRTUXS habichuela/S habilidad/S habilidoso/P habilitación/S habilitador/P habilitar/RTVX habillado/P habiloso/P habitáculo/S habitabilidad/S habitable/S habitación/S habitador/P habitar/LTVX habituación/S habitual/MS habituar/RWX habitud/S habiz/S habla/S hablador/P habladuría/S hablanchín/P hablantín/P hablar/LRTVX hablilla/S hablistán/S hablista/S habrá habrán habrás habré habréis habría habríais habríamos habrían habrías habremos hacán/S haca/S hacanea/S hacecillo/S hacedero/P hacedor/P hacendístico/P hacendar/VX hacendero/P hacendista/S hacendoso/P hacer/LRTUWY hachís hachón/S hachar/VX hachazo/S hache/S hachear/VX hachero/P hacho/P hachote/S hachuela/S hacia hacienda/S hacimiento/S hacina/S hacinación/S hacinador/P hacinamiento/S hacinar/RTVX hacino/P hadador/P hadar/VX hadario/P hado/P hafiz/S hafnio hagámonos hagiógrafo/S hagiónimo/S hagiográfico/P hagiografía/S haitiano/P halófilo/P halógeno/P halón/S halacabuyas halacuerda/S halag"ueño/MP halagador/P halagar/TVX halago/S halar/VX halcón/S halconado/P halconear/VX halconería/S halconero/P halda/S haldada/S haldear/VX haldinegro/P haldudo/P haleche/S halieto/S hallador/P hallar/RTVX hallazgo/S hallullo/P halo/S haloideo/P haloque/S halotecnia/S haloza/S halterofilia hamaca/S hamadría/S hamadríade/S hamamelidáceo/P hamaquear/VX hamaquero/S hambrón/P hambre/S hambrear/VX hambriento/P hambrina/S hambruna/S hamburgués/P hamez/S hampón/S hampa/S hampesco/P hamudí/S han hanega/S hanegada/S hangar/S hannoveriano/P hanseático/P hanzo/S hao/S hapálido/S haplología/S harén/S harón/P haragán/P haraganear/VX haraganería/S haraganoso/P harapiento/P harapo/S haraposo/P haraute/S harbar/VX harbullar/VX harbullista/S harca/S hardware harem harense/S harija/S harina/S harinado/P harinear/VX harinero/P harinoso/P harmónico/P harneadura/S harnear/VX harnerero/S harnero/S harneruelo/S haronía/S haronear/VX harpía/S harpa/S harpado/P harpillera/S harqueño/S harrado/S harre/S harrear/VX harria/S harriería/S harriero/S hartón/S hartar/RTVX hartazón/S hartazgo/S harto/P hartura/S has hasaní/S hastío/S hasta hastiar/WX hastioso/MP hataca/S hatada/S hatajo/S hatear/VX hatería/S hatero/P hatijo/S hatillo/S hato/S haute/S havar/S havara/S havo/S hay hayáis haya hayaca/S hayal/S hayamos hayan hayas hayedo/S hayo/P hayuco/S haz/S hazaña/S hazañería/S hazañero/P hazañoso/P haza/S hazaleja/S hazana/S hazmerreír he heñir/WY he/S hebén/S hebdómada/S hebdomadario/P hebetar/VX hebijón/S hebillón/S hebilla/S hebillaje/S hebillero/P hebilleta/S hebraísmo/S hebraísta/S hebra/S hebraico/P hebraizar/LWX hebreo/P hebrero/S hebroso/P hebrudo/P hecatombe/S hechicería/S hechiceresco/P hechicero/P hechizar/TVX hechizo/P hechor/P hechura/S hectárea/S hectógrafo/S hectómetro/S hectóreo/P hectiquez/S hecto/S hectogramo/S hectolitro/S hedónico/P heder/WX hediento/P hediondez/S hediondo/MP hedonístico/P hedonismo/S hedonista/S hedor/S hegelianismo/S hegeliano/P hegemónico/MP hegemonía/S helénico/P helable/S heladería/S heladero/P heladizo/P helador/P heladura/S helamiento/S helar/RTWX helear/TVX helechal/S helecho/S helenístico/P helenio/S helenismo/S helenista/S helenizar/VX heleno/P helero/P helespóntico/P helgado/P helgadura/S heliógrafo/S heliómetro/S helióstato/S heliaco/P helicón/P helicónides helicóptero/S helicoidal/S helicoide/S heliconio/P helio/S heliocéntrico/P heliocentrismo/S heliofísico/P heliogábalo/S heliográfico/P heliograbado/S heliografía/S heliograma/S helioscopio/S heliosis heliotelegrafía/S helioterapia/S heliotropio/S heliotropo/S helipuerto/S helmíntico/P helmintiasis helminto/S helmintológico/P helmintología/S helor/S helvético/P helvecio/P hemíptero/S hemacrimo/S hematíe/S hematófago/P hematemesis hematermo/S hematites hematocrito/S hematológico/P hematología/S hematoma/S hematosis hematoxilina/S hematozoario/S hematuria/S hembra/S hembraje/S hembrear/VX hembrilla/S hemencioso/P hemeroteca/S hemiciclo/S hemicránea/S hemina/S hemipléjico/P hemiplejía/S hemiplejia/S hemisférico/P hemisferio/S hemistiquio/S hemocianina/S hemodiálisis hemofílico/P hemofilia/S hemoglobina/S hemolítico/P hemopatía/S hemoptísico/P hemoptisis hemorragia/S hemorroida/S hemorroidal/S hemorroide/S hemorroisa/S hemorroo/S hemos hemostático/P hemostasis hemotóraxo henal/S henar/S henasco/S henazo/S henchidor/P henchidura/S henchimiento/S henchir/WY hendedor/P hendedura/S hender/WX hendible/S hendidura/S hendija/S hendimiento/S hendir/VY henequén/S henificar/VX henil/S heno/S hepático/P hepatitis hepatización/S heptágono/P heptámetro/S heptacordo/S heptagonal/S heptarquía/S heptasílabo/P heptasilábico/P heptateuco/S heráldico/P herético/P heraclida/S heraldista/S heraldo/S herbáceo/P herbívoro/P herbajar/VX herbaje/S herbajear/VX herbajero/S herbar/WX herbario/P herbazal/S herbecer/VX herbero/P herbicida/S herbolar/VX herbolario/P herboristería/S herborización/S herborizador/P herborizar/VX herboso/P hercúleo/P heredípeta/S heredad/S heredamiento/S heredar/TVX heredero/P hereditario/P herejía/S hereje/S herencia/S heresiarca/S heria/S heridor/P heril/S herimiento/S herir/OQWY hermético/MP herma/S hermafroditismo/S hermafrodito/P hermanable/MS hermanamiento/S hermanar/RTVX hermanastro/P hermanazgo/S hermandad/S hermandar/VX hermandino/S hermanear/VX hermanecer/VX hermano/P hermanuco/P hermenéutico/P hermeneuta/S hermeticidad/S hermetismo/S hermetizar/RTVX hermodátil/S hermoseador/P hermoseamiento/S hermosear/VX hermoseo/S hermoso/MP hermosura/S hernia/S herniado/P herniario/P hernioso/P hernista/S heroína/S heroísmo/S herodes herodiano/P heroicidad/S heroico/MP heroida/S heroinómano/P herpético/P herpe/S herpetismo/S herpetología/S herpil/S herrén/S herrín/S herrón/S herradero/S herrador/P herradura/S herraj/S herraje/S herramental/S herramienta/S herrar/TWX herreñal/S herreño/P herrenal/S herrenar/VX herrería/S herrerón/S herrerillo/S herrero/P herreruelo/S herrete/S herretear/VX herrezuelo/S herrial/S herronada/S herropea/S herrumbrar/VX herrumbre/S herrumbroso/P hertziano/P hervencia/S herventar/VX hervidero/S hervido/P hervidor/S hervir/TWY hervor/S hervoroso/P hesitación/S hesitar/VX hespérico/P hespéride/S hespérido/P hesperidio/S hesperio/P hespir/RVX hetaira/S heteo/P heteróclito/P heterómero/S heterónomo/P heterópsido/P heteróptero/S hetera/S heterocerca/S heterodino/S heterodoxia/S heterodoxo/P heterogéneo/P heterogeneidad/S heteromancia/S heteroscio/P heterosexual/S heterosexualidad/S hetiquez/S heurístico/MP hexágono/S hexámetro/S hexángulo/P hexápeda/S hexacoralario/S hexacordo/S hexadecimal/S hexaedro/S hexagonal/S hexasílabo/P hez/S hiñir/VX hialino/P hiante/S hiato/S hibérnico/P hibernés/P hibernación/S hibernal/S hibernar/VX hibernizo/P hibleo/P hibridación/S hibridismo/S hibuero/S hicaco/S hicotea/S hidátide/S hidalgo/MP hidalguía/S hidalguez/S hidatídico/P hidrácido/S hidráulico/MP hidrófana/S hidrófilo/P hidrófobo/P hidrófugo/P hidrógeno/S hidrógrafo/S hidrólisis hidrómetro/P hidrópata/S hidrópico/P hidróxido/S hidrargirio/S hidrargirismo/S hidrargiro/S hidratación/S hidratante/S hidratar/TVX hidrato/S hidria/S hidro/P hidroavión/S hidrobiología/S hidrocéfalo/P hidrocarburo/S hidrocefálico/P hidrocefalia/S hidrocele/S hidroclórico/P hidroclorato/S hidrodinámico/P hidroeléctrico/P hidrofilacio/S hidrofobia/S hidrognosia/S hidrográfico/MP hidrografía/S hidrológico/MP hidrolizar/TVX hidrología/S hidromántico/P hidrométrico/P hidromancia/S hidromasaje/S hidromel/S hidrometeoro/S hidrometría/S hidropático/P hidropatía/S hidropesía/S hidroplano/S hidropteríneo/P hidroscopia/S hidrosfera/S hidrosilicato/S hidrosoluble/S hidrostático/P hidrotórax hidrotecnia/S hidroterápico/P hidroterapia/S hidrotermal/S hidroxilo/S hiedra/S hiel/S hielo/S hiemal/S hiena/S hienda/S hierático/P hieródulo/P hieratismo/S hierba/S hierbabuena/S hierbajo/S hierbal/S hierbatero/S hiero/P hierofanta/S hierofante/S hieroglífico/P hieroscopia/S hierosolimitano/P hierro/P hig"uero/S higadillo/P higate/S higiénico/MP higiene/S higienista/S higienizar/VX higo/P higrómetro/S higrométrico/P higrometría/S higroscópico/P higroscopio/P higuana/S higuerón/S higuera/S higueral/S higuereta/S higuerilla/S higuerote/S higueruela/S hijadalgo/S hijastro/P hijato/S hijo/P hijodalgo/S hijuelar/VX hijuelero/S hijuelo/P hila/S hilacho/P hilachoso/P hiladillo/S hiladizo/P hilador/P hilandería/S hilandero/P hilanza/S hilar/TVX hilaracha/S hilarante/S hilaridad/S hilatura/S hilaza/S hilero/P hilo/S hilomorfismo/S hilván/S hilvanar/VX himenóptero/S himen/S himeneo/S himnario/S himno/S himplar/VX hin/S hincón/S hincadura/S hincapié/S hincar/RTVX hincha/S hinchable/S hinchamiento/S hinchar/RTVX hinchazón/S hinco/S hindú/S hinduismo/S hiniestra/S hinnible/S hinojal/S hinojo/S hinque/S hintero/S hiogloso/P hioideo/P hioides hipérbato/S hipérbaton/S hipérbola/S hipérbole/S hipérico/S hipócrita/MS hipódromo/S hipófisis hipólogo/S hipómanes/S hipóstasis hipótesi hipótesis hipar/VX hiper hiperactividad/S hiperactivo/P hiperbático/P hiperbólico/MP hiperbóreo/P hiperbolizar/VX hiperboloide/S hiperclorhídrico/P hiperclorhidria/S hipercrítico/P hipercrisis hiperdulía/S hiperemia/S hiperestésico/P hiperestesia/S hiperestesiar/VX hiperglucemia/S hiperhidrosis hipericíneo/P hipermétrope/S hipermercado/S hipermetamorfosis hipermetría/S hipermetropía/S hiperrealismo/S hipertónico/S hipertensión/S hipertermia/S hipertexto/S hipertrófico/P hipertrofia/S hipertrofiar/RVX hipervitaminosis hipido/S hipismo/S hipnótico/P hipnal/S hipnosis hipnotismo/S hipnotización/S hipnotizador/P hipnotizar/VX hipo/S hipoalérgico/P hipoalergénico/P hipocóndrico/P hipocampo/S hipocastáneo/P hipocastanáceo/P hipocausto/S hipocentauro/S hipocentro/S hipocicloide/S hipoclorhídrico/P hipoclorhidria/S hipocondría/S hipocondríaco/P hipocondriaco/P hipocondrio/S hipocorístico/P hipocrás hipocrático/P hipocrénides hipocresía/S hipodérmico/P hipogástrico/P hipogénico/P hipogastrio/S hipogeo/S hipogloso/P hipoglucemia/S hipogrifo/S hipomoclio/S hipopótamo/S hiposo/P hipostático/MP hiposulfúrico/S hiposulfito/S hiposulfuroso/S hipotálamo/S hipotético/MP hipotónico/P hipoteca/S hipotecable/S hipotecar/TVX hipotecario/P hipotecnia/S hipotensión/S hipotenusa/S hipotermia/S hipotiposis hipovitaminosis hipoxia/S hipsómetro/S hipsométrico/P hipsometría/S hircano/P hirco/S hircocervo/S hiriente/S hirma/S hirmar/VX hirsutismo/S hirsuto/P hirundinaria/S hirviente/S hisca/S hiscal/S hisopada/S hisopadura/S hisopar/VX hisopazo/S hisopear/VX hisopillo/S hisopo/S hispánico/P hispalense/S hispalio/P hispanófilo/P hispanidad/S hispanismo/S hispanista/S hispanización/S hispanizar/VX hispano/P hispanoamericanismo/S hispanoamericano/P hispanohablante/S hispanojudío/P hispir/VX histérico/P histólogo/S histórico/MP histerectomía/S histeria/S histerismo/S histerología/S histograma/S histológico/P histología/S historiógrafo/S historia/S historiador/P historial/MS historiar/VX historicidad/S historicista/S historieta/S historiográfico/P historiografía/S histrión/S histriónico/P histrionisa/S histrionismo/S hitón/S hitación/S hitar/VX hitita/S hito/P hobachón/P hobachonería/S hobo/S hocete/S hocicón/P hocicar/TVX hocico/S hocicudo/P hocino/S hociquear/TVX hodómetro/S hogañazo/S hogaño/S hogar/S hogareño/P hogaril/S hogaza/S hoguera/S hoja/S hojalata/S hojalatería/S hojalatero/S hojalde/S hojaldrar/VX hojaldre/S hojaldrero/P hojaldrista/S hojarasca/S hojear/TVX hojoso/P hojudo/P hojuela/S holán/S hológrafo/P holómetro/S hola/S holandés/P holanda/S holandeta/S holandilla/S holco/S holear/VX holgón/P holgachón/P holgadero/S holgado/MP holganza/S holgar/RWX holgazán/P holgazanear/VX holgazanería/S holgorio/S holgueta/S holgura/S hollín/S holladero/P holladura/S hollar/WX holleca/S hollejo/S hollejudo/P holliniento/P holocausto/S holográfico/P holografía/S holograma/S holosérico/P holostérico/S holotúrido/S holoturia/S homérico/P homínido/S homófono/P homógrafo/P homólogo/P homónimo/P homúnculo/S homarrache/S hombría/S hombracho/S hombradía/S hombrada/S hombre/S hombrear/VX hombrecillo/S hombrera/S hombretón/S hombrillo/S hombro/S hombruno/P homeópata/S homenaje/S homenajear/VX homeopático/MP homeopatía/S homeostático/P homicida/S homicidio/S homicillo/S homilía/S homiliario/S hominal/S hominicaco/S homocerca/S homofonía/S homogéneo/MP homogeneidad/S homogeneización/S homogeneizar/TWX homologable/S homologación/S homologar/TVX homonimia/S homoptero/S homosexual/S homosexualidad/S honcejo/S hondón/S hondable/S hondada/S hondarras hondazo/S hondear/TVX hondero/S hondijo/S hondillos hondo/MP hondonada/S hondonal/S hondura/S hondureñismo/S hondureño/P honestar/VX honestidad/S honesto/MP hongarina/S hongo/S hongoso/P honorífico/MP honor/S honorabilidad/S honorable/S honorar/VX honorario/P honoris honra/S honrable/S honradero/P honradez/S honrado/MP honramiento/S honrar/RTVX honrilla/S honroso/MP hontana/S hontanal/S hontanar/S hopa/S hopalanda/S hopear/VX hopeo/S hoplita/S hoploteca/S hopo/S hoque/S horópter/S horóptero/S horóscopo/S hora/S horaciano/P horadable/S horadación/S horadador/P horadar/TVX horado/S horambre/S horario/P horcón/S horcado/P horcadura/S horcajadas horcajadillas horcajadura/S horcajo/S horcate/S horchata/S horchatería/S horchatero/P horco/P horconada/S horconadura/S horda/S hordiate/S horizontal/MS horizontalidad horizonte/S horma/S hormazo/P hormero/S hormig"uela/S hormigón/S hormigante/S hormigo/P hormigonera/S hormigoso/P hormigueamiento/S hormiguear/VX hormigueo/S hormiguero/P hormiguesco/P hormiguillar/VX hormiguillo/P hormilla/S hormona/S hormonal/S hornía/S hornabeque/S hornablenda/S hornacero/S hornacho/P hornachuela/S hornacina/S hornada/S hornaguear/VX hornagueo/S hornaguero/P hornazo/P hornear/VX hornecino/P hornería/S hornero/P hornija/S hornijero/S hornillo/P horno/S horoptérico/P horqueta/S horquilla/S horquillado/P horquillar/VX horrísono/P horrar/VX horrendo/MP horrero/S horribilísimo/P horribilidad/S horrible/MS horridez/S horripilación/S horripilar/LTVX horrisonante/S horror/S horrorizar/VX horroroso/MP horrura/S hortal/S hortaliza/S hortelano/P hortense/S hortensia/S hortera/S horticultor/P horticultura/S horuelo/S hosanna/S hosco/P hoscoso/P hospa/S hospedador/P hospedaje/S hospedamiento/S hospedar/LRTVX hospedería/S hospedero/P hospiciano/P hospicio/S hospital/S hospitalario/MP hospitalero/P hospitalicio/P hospitalidad/S hospitalización/S hospitalizar/TVX hospodar/S hosquedad/S hostal/S hostelería/S hostelero/P hostería/S hostia/S hostiario/S hostiero/P hostigador/S hostigamiento/S hostigar/TVX hostigo/S hostigoso/P hostil/MS hostilidad/S hostilizar/VX hotel/S hotelero/P hotentote/P hoto/S hove/S hovero/P hoy hoyada/S hoyanca/S hoyito/S hoyo/P hoyoso/P hoyuelo/P hoz/S hozada/S hozadero/S hozador/S hozadura/S hozar/VX huélfago/S huélliga/S huérfago/S huérfano/P huésped/P huévil/S huacátay huacal/S huachache/S huaco/P huaico/S huairuro/S huango/S huarache/S huasca/S hube hubiéramos hubiéremos hubiésemos hubiera hubierais hubieran hubieras hubiere hubiereis hubieren hubieres hubieron hubiese hubieseis hubiesen hubieses hubimos hubiste hubisteis hubo huchear/VX hucho/P huchohó huebra/S huebrero/S huecú hueco/P huecograbado/S huela huelan huelas huele huelen hueles huelga/S huelgo/S huelguístico/P huelguista/S huello/P huelo huelveño/P huemul/S huerco/S huero/P huertano/P huertezuelo/P huerto/P huesarrón/S huesera/S huesezuelo/S hueso/P huesoso/P hueste/S huesudo/P hueteño/P huevar/VX huevería/S huevero/P huevezuelo/S huevo/P hugonota/S hugonote/S huich huichí huiche huidero/P huidizo/P huido/P huidor/P huifa huillín/S huilte/S huincha/S huingán/S huir/WY huiro/P hujier/S hulano/P hule/S hulero/S hulla/S hullero/P hum humada/S humanístico/MP humanar/TVX humanidad/S humanismo/S humanista/S humanitario/MP humanitarismo/S humanización/S humanizar/RTVX humano/MP humar/VX humarada/S humarazo/S humareda/S humazga/S humazo/P humeante/S humear/VX humectación/S humectante/S humectar/TVX humectativo/P humedad/S humedal/S humedecer/TWX humeral/S humero/P humidificación/S humidificar/TVX humildad/S humilde/MS humillación/S humilladero/S humillador/P humillar/LRTVX humillo/S humita/S humitero/P humo/S humorístico/MP humor/S humoracho/S humorado/P humoral/S humorismo/S humorista/S humorosidad/S humoroso/P humosidad/S humoso/P humus hundible/S hundimiento/S hundir/RTVX huno/P hupe/S hurí/S hurón/P hurañía/S huraño/MP huracán/S huracanado/P huraco/S hurera/S hurgón/P hurgador/P hurgamandera/S hurgamiento/S hurgar/TVX hurgonada/S hurgonazo/S hurgonear/TVX hurgonero/S hurguete/S hurguetear/TVX hurguillas huronear/VX huronero/P hurra/S hurraco/S hurtadillas hurtadineros hurtador/P hurtagua/S hurtar/TVX hurto/S husada/S husero/P husillero/S husillo/S husita/S husmeador/P husmear/TVX husmeo/S husmo/P huso/S hutía/S huta/S huy iñiguista/S iónico/P ibérico/P ibídem ibón/S iba ibais iban ibas iberio/P iberismo/S iberoamericano/P ibicenco/P ibis icáreo/P icástico/S icaco/S icario/P iceberg ichal/S icho/S icneumón/S icnográfico/P icnografía/S icnología/S iconómaco/S icono/S iconoclasta/S iconográfico/MP iconografía/S iconológico/P iconología/S iconostasio/S icor/S icoroso/P icosaedro/S ictérico/P ictíneo/S ictericia/S ictericiado/P icterodes ictiófago/P ictiólogo/S ictiografía/S ictiológico/P ictiología/S ictiosauro/S id idéntico/MP idílico/P idólatra/S idóneo/P ida/S idalio/P ideático/P ideólogo/P ideación/S ideal/MS idealidad/S idealismo/S idealista/S idealización/S idealizador/P idealizar/TVX idear/TVX ideario/S idempotencia/S idempotente/S identidad/S identificable/S identificación/S identificador/P identificar/RTUVX ideo/P ideográfico/P ideograma/S ideológico/MP ideología/S idilio/S idiomático/P idioma/S idiosincrásico/P idiosincrasia/S idiota/S idiotez/S idiotipo/S idiotismo/S idiotizar/RTVX ido/P idolátrico/P idolatría/S idolatrar/VX idolología/S idolopeya/S idoneidad idos idumeo/P idus iglesia/S ignífero/P ignífugo/P ignívomo/P ignaciano/P ignaro/P ignavia/S ignavo/P ignición/S ignipotente/S ignito/P ignografía/S ignominia/S ignominioso/MP ignorancia/S ignorante/MS ignorar/RTVX ignoto/P iguánido/S igualón/P igual/MS iguala/S igualación/S igualadino/P igualador/P igualamiento/S igualar/RTVX igualdad/S igualitario/P iguana/S iguanodonte/S iguaria/S ijadear/VX ijar/S ijujú ilécebra/S ilíaco/P ilícito/MP ilíquido/P ilírico/P ilógico/MP ilación/S ilapso/S ilativo/P ilegítimo/MP ilegal/MS ilegalidad/S ilegalizar/TVX ilegible/S ilegislable/S ilegitimar/VX ilegitimidad ileocecal/S ilercavón/P ilerdense/S ilergete/S ileso/P iletrado/P iliberal/S iliberitano/P iliberritano/P ilicíneo/P ilicitano/P ilicitud/S iliense/S ilimitado/MP ilipulense/S ilirio/P iliterario/S iliterato/P iliturgitano/P ilocalizable/S ilota/S ilotismo/S iludir/VX iluminación/S iluminador/P iluminar/RTUVX iluminaria/S iluminativo/P iluminismo/S ilusión/S ilusionar/RTVX ilusionismo/S ilusionista/S ilusivo/P iluso/MP ilusorio/P ilustración/S ilustrado/P ilustrador/P ilustrar/RTVX ilustrativo/P ilustre/JMS ilvoion/S imágenes imán/S imada/S imagínate imagínese imagen imaginable/S imaginación/S imaginar/RTUVX imaginario/MP imaginativo/P imaginería/S imaginero/S imanación/S imanador/P imanar/VX imantación/S imantar/VX imbécil/S imbabureño/P imbatibilidad/S imbatible/S imbatido/S imbecilidad/S imbele/S imberbe/S imbibición/S imbornal/S imborrable/S imbricación/S imbricado/P imbricar/TVX imbuir/QWY imbunche/S imela/S imitable/S imitación/S imitador/P imitar/RTVX imitativo/P imitatorio/P imoscapo/S impávido/MP impío/MP impúber/S impúbero/P impúdico/MP impaciencia/S impacientar/RTVX impaciente/MS impactante/S impactar/TVX impacto/S impagable/S impagado/P impago/S impalpable/S impar/S imparable/S imparcial/MS imparcialidad imparisílabo/P impartible/S impartición/S impartir/RTVX impasibilidad impasible/MS impavidez/S impecabilidad impecable/S impedancia/S impedidor/S impedimento/P impedir/LOQZWY impeditivo/P impelente/S impeler/VX impender/VX impenetrabilidad impenetrable/S impenitencia/S impenitente/S impensa/S impensable/S impensado/MP imperar/LVX imperativo/MP imperatorio/P imperceptible/MS imperdible/S imperdonable/MS imperecedero/P imperfección/S imperfecto/MP imperforación/S imperial/S imperialismo/S imperialista/S impericia/S imperio/S imperioso/MP impermeabilidad/S impermeabilización/S impermeabilizar/TVX impermeable/S impermutabilidad impermutable/S impersonal/MS impersonalidad/S impersonalizar/VX impersuasible/S impertérrito/P impertinencia/S impertinente/MS imperturbabilidad imperturbable/MS impetra/S impetración/S impetrador/P impetrar/VX impetratorio/P impetuosidad impetuoso/MP impiadoso/P impiedad impiedoso/P impingar/VX implícito/MP impla/S implacable/MS implantación/S implantador/P implantar/RTVX implaticable/S implementable/S implementación/S implementar/RTUVX implicación/S implicar/RTVX implicatorio/P imploración/S implorador/P implorar/VX implosión/S implosivo/P implume/S impluvio/S impolítico/MP impoluto/P imponderable/MS imponedor/P imponente/S imponer/RTUWY imponible/S impopular/S impopularidad importable/S importación/S importador/P importancia/S importante/JS importar/RTVX importe/S importunación/S importunar/NTVX importunidad imposibilidad/S imposibilitado/P imposibilitar/VX imposible/MS imposición/S impositivo/P impositor/P imposta/S impostación/S impostar/TVX impostor/P impostura/S impotable/S impotencia/S impotente/S impróspero/P impróvido/P impracticabilidad impracticable/S imprecación/S imprecar/VX imprecatorio/P imprecisión/S impreciso/P impredecible/S impregnable/S impregnación/S impregnar/RTVX impremeditación/S impremeditado/P imprenta/S imprescindible/S imprescriptibilidad imprescriptible/S impresentable/S impresión/S impresionabilidad impresionable/S impresionar/LRTVX impresionismo/S impresionista/S impreso/P impresor/P imprestable/S imprevisión/S imprevisible/MS imprevisor/P imprevisto/P imprimátur imprimación/S imprimadera/S imprimador imprimar/TVX imprimible/S imprimir/RTUVX improbabilidad improbable/MS improbar/WX improcedencia/S improcedente/S improductivo/P improfanable/S impronta/S impronunciable/S improperar/VX improperio/S impropio/MP improrrogable/S improvisación/S improvisador/P improvisar/NTVX improviso/P improvisto/P imprudencia/S imprudente/MS impudencia/S impudente/S impudicia/S impudicicia/S impudor impuesto/P impugnable/S impugnación/S impugnador/P impugnar/TVX impugnativo/P impulsar/RTVX impulsión/S impulsividad impulsivo/P impulso/S impulsor/P impune/MS impunidad impuntual/S impureza/S impuridad impurificación/S impurificar/VX impuro/MP imputabilidad imputable/S imputación/S imputador/P imputar/RTVX inánime/S inédito/P inútil/MS inabarcable/S inabordable/S inacabable/S inaccesibilidad inaccesible/MS inacceso/P inacción/S inacentuado/P inaceptable/S inactividad/S inactivo/MP inadaptabilidad inadaptable/S inadaptación/S inadaptado/P inadecuación/S inadecuado/MP inadmisible/S inadoptable/S inadvertencia/S inadvertido/MP inagotable/S inaguantable/S inalámbrico/P inalcanzable/S inalienabilidad inalienable/S inalterabilidad inalterable/MS inalterado/P inamovible/S inamovilidad inanalizable/S inane/S inanición/S inanidad inanimado/P inapagable/S inapeable/S inapelable/S inapetencia/S inapetente/S inaplazable/S inaplicable/S inaplicación/S inaplicado/P inapreciable/S inaprensible/S inaprensivo/P inapropiable/S inapropiado/P inarmónico/P inarrugable/S inarticulable/S inarticulado/P inartificioso/P inasequible/S inasible/S inasistencia/S inasistente/S inastillable/S inatacable/S inatención/S inatento/P inaudible/S inaudito/P inauguración/S inaugurador/P inaugural/S inaugurar/TVX inaveriguable/S incógnito/P incólume/S incómodo/MP inca/S incaico/P incalculable/S incalificable/S incalmable/S incalumniable/S incandescencia/S incandescente/S incansable/MS incantable/S incantación/S incapacidad/S incapacitación/S incapacitar/VX incapaz/S incardinación/S incardinar/VX incasable/S incasto/P incausto/S incautación/S incautar/RTVX incauto/MP incendaja/S incendiar/RTVX incendiario/P incendio/S incensación/S incensada/S incensar/VX incensario/S incensurable/S incentivar/TVX incentivo/P incertísimo/P incertidumbre/S incesable/MS incesante/MS incesto/S incestuoso/MP incidencia/S incidental/MS incidente/S incidir/VX incienso/S incierto/MP incinerable/S incineración/S incinerador/P incinerar/TVX incipiente/S incircunciso/P incircunscripto/P incisión/S incisivo/P inciso/P incisorio/P incisura/S incitación/S incitador/P incitamento/S incitamiento/S incitar/LTVX incitativo/P incivil/MS incivilidad incivilizado/P inclín/S inclasificable/S inclaustración/S inclemencia/S inclemente/S inclinación/S inclinador/P inclinar/RTVX inclinativo/P incluir/OQZWY inclusero/P inclusión/S inclusive/S inclusivo/MP incluso/P incluyente/S incoación/S incoar/RVX incoativo/P incobrable/S incoercible/S incognoscible/S incoherencia/S incoherente/MS incoloro/P incolumidad incombinable/S incombustibilidad incombustible/S incomerciable/S incomestible/S incomible/S incomodador/P incomodar/RTVX incomodidad/S incomparable/MS incomparado/P incomparecencia/S incompartible/S incompasible/S incompasivo/P incompatibilidad/S incompatible/S incompensable/S incompetencia/S incompetente/S incomplejo/P incompleto/MP incomplexo/P incomponible/S incomportable/S incomposibilidad incomposible/S incomposición/S incomprehensibilidad incomprehensible/S incomprendido/P incomprensión/S incomprensibilidad incomprensible/MS incompresibilidad incompresible/S incomunicabilidad incomunicable/S incomunicación/S incomunicar/RTVX inconcebible/S inconciliable/S inconcluso/P inconcuso/P incondicionado/P incondicional/MS inconducente/S inconexión/S inconexo/P inconfesable/S inconfeso/P inconfidencia/S inconfidente/S inconformista/S inconfundible/S incongruencia/S incongruente/MS incongruidad incongruo/P inconmensurabilidad inconmensurable/S inconmovible/S inconmutabilidad inconmutable/S inconquistable/S inconsútil/S inconsciencia/S inconsciente/MS inconsecuencia/S inconsecuente/S inconsideración/S inconsiderado/MP inconsiguiente/S inconsistencia/S inconsistente/S inconsolable/MS inconstancia/S inconstante/MS inconstitucional/S inconstitucionalidad/S inconstruible/S incontable/S incontaminado/P incontenible/S incontestabilidad incontestable/S incontinencia/S incontinente/MS incontinenti incontinuo/P incontrastable/MS incontratable/S incontrito/P incontrolado/P incontrovertible/S inconvencible/S inconvenible/S inconveniencia/S inconveniente/S inconversable/S inconvertible/S incordiar/TVX incordio/S incorpóreo/S incorporable/S incorporación/S incorporal/S incorporar/RTUVX incorporeidad incorporo/S incorrección/S incorrecto/MP incorregibilidad incorregible/S incorrupción/S incorruptibilidad incorruptible/S incorrupto/P incrédulo/MP incrasar/LVX increíble/MS incredibilidad/S incredulidad/S incrementador/S incremental/MS incrementar/RTUVX incremento/S increpación/S increpador/P increpar/TVX incriminación/S incriminar/VX incristalizable/S incruento/MP incrustación/S incrustar/LRTVX incubación/S incubadora/S incubar/RTVX incuestionable/S inculcación/S inculcador inculcar/RTVX inculpabilidad inculpación/S inculpado/P inculpar/TVX incultivable/S inculto/MP incultura/S incumbencia/S incumbir/VX incumplimiento/S incumplir/VX incunable/S incurable/S incuria/S incurioso/P incurrimiento/S incurrir/VX incursión/S incursionar/VX incurso/P incuso/P indígena/S indíqueme indíquese indócil/S indómito/P indagación/S indagador/P indagar/VX indagatorio/P indebido/MP indecencia/S indecente/MS indecible/S indecisión/S indeciso/P indecisorio/S indeclarable/S indeclinable/S indecoro/S indecoroso/MP indefectibilidad indefectible/MS indefendible/S indefensable/S indefensión/S indefensible/S indefenso/P indefinible/S indefinición/S indefinido/MP indeformable/S indehiscente/S indeleble/MS indeliberación/S indeliberado/MP indelicado/P indemne/S indemnidad indemnización/S indemnizar/RTVX indemorable/S indemostrable/S independencia/S independentismo/S independentista/S independiente/MS independizar/RTVX inderogabilidad/S inderogable/S indescifrable/S indescriptible/S indeseable/S indeseado/P indesignable/S indestructibilidad indestructible/S indeterminable/S indeterminación/S indeterminado/MP indeterminismo/S indeterminista/S indevoción/S indevoto/P indexación/S indexar/TVX indezuelo/P indiada/S indianés/P indianista/S indiano/P indicación/S indicador/P indicar/LRTUVX indicativo/P indicción/S indiciado/P indiciador/P indiciar/VX indiciario/P indicio/S indicioso/P indiferencia/S indiferente/MS indiferentismo/S indigencia/S indigenismo/S indigenista/S indigente/S indigerido/P indigestar/RVX indigestión/S indigestible/S indigesto/P indignación/S indignar/RVX indignidad indigno/MP indiligencia/S indinar/VX indino/P indio/P indirecto/MP indisciplina/S indisciplinable/S indisciplinado/P indisciplinar/RVX indiscreción/S indiscreto/MP indiscriminado/MP indisculpable/S indiscutible/S indisolubilidad indisoluble/MS indispensabilidad indispensable/MS indisponer/RTWY indisposición/S indisputable/S indistinción/S indistinguible/S indistinto/MP individuación/S individual/MS individualidad/S individualismo/S individualista/S individualizar/TVX individuar/VX individuo/S indivisión/S indivisibilidad/S indivisible/MS indiviso/P indo/P indochino/P indocilidad/S indoctrinado/P indoctrinar/TVX indocumentado/P indoeuropeo/P indogermánico/P indolencia/S indolente/MS indoloro/P indoméstico/P indomabilidad indomable/S indomado/P indomeñable/S indomesticable/S indomesticado/P indonesio/P indostánico/P indostanés/P indostano/P indotación/S indotado/P indubitable/S indubitado/P inducción/S inducia/S inducido/P inducidor/P inducimiento/S inducir/RTWX inductancia/S inductivo/MP inductor/P indudable/MS indulgencia/S indulgente/MS indultar/RTVX indultario/S indulto/S indumentario/P induración/S industria/S industrial/MS industrialismo/S industrialista/S industrialización/S industrializar/TVX industriar/RTVX industrioso/P inebriar/VX inedia/S ineducación/S ineducado/P inefabilidad/S inefable/MS ineficacia/S ineficaz/MS ineficiencia/S ineficiente/MS inelegancia/S inelegante/S ineluctable/S ineludible/MS inembargable/S inenarrable/S inepcia/S ineptitud/S inepto/MP inequívoco/MP inercia/S inercial/S inerme/S inerrable/S inerrante/S inerte/S inervación/S inervador/P inescrutable/S inescudriñable/S inesperable/S inesperado/MP inestabilidad/S inestable/S inestancable/S inestimabilidad inestimable/S inestimado/P inevitable/MS inexactitud/S inexacto/MP inexcogitable/S inexcusable/MS inexhausto/P inexistencia/S inexistente/S inexorabilidad inexorable/MS inexperiencia/S inexperto/P inexpiable/S inexplicable/MS inexplicado/P inexplorado/P inexpresable/S inexpresivo/P inexpugnable/S inextensible/S inextenso/P inextinguible/S inextricable/S infórmame infacundo/P infalibilidad/S infalible/MS infalsificable/S infamación/S infamador/P infamar/LVX infamativo/P infamatorio/P infame/S infamia/S infancia/S infando/P infantado/S infante/P infantería/S infanticida/S infanticidio/S infantil/MS infartar/RTVX infarto/S infatigable/MS infatuar/RTVX infausto/MP infección/S infeccionar/TVX infeccioso/P infectar/RTVX infectivo/P infecto/P infecundidad infecundo/P infelicidad/S infeliz/MS inferencia/S inferior/S inferioridad/S inferir/QWY infernáculo/S infernal/S infertilidad/S infestación/S infestar/RTVX infesto/P infidelísimo/P infidelidad/S infiel/MS infiernillo/S infierno/S infigurable/S infiltración/S infiltrar/RTVX infinidad/S infinitesimal/S infinitivo/S infinito/P infinitud/S inflación/S inflacionario/P inflacionista/S inflamable/S inflamación/S inflamador/P inflamar/RTVX inflamatorio/P inflar/RTUVX inflexión/S inflexibilidad inflexible/MS infligir/TVX inflorescencia/S influencia/S influenciable/S influenciar/TVX influir/QWY influjo/S influyente/S informático/P información/S informador/P informal/MS informalidad/S informar/LRTVX informativo/P informatización/S informatizar/RTVX informe/S informidad/S infortificable/S infortunado/MP infortunio/S infracción/S infractor/P infraestructura/S infrahumano/P infranqueable/S infrarrojo/P infrascrito/P infrautilización/S infrautilizar/TVX infravalorar/TVX infrecuencia/S infrecuente/S infringir/TVX infructífero/P infructuosidad infructuoso/MP infumable/S infundado/MP infundio/S infundir/TVX infurtir/TVX infusión/S infusible/S infuso/P ingeniar/RTUVX ingeniería/S ingenieril/S ingeniero/P ingenio/S ingeniosidad/S ingenioso/MP ingente/S ingenuidad/S ingenuo/MP ingerir/QWY ingesta/S ingestión/S inglés/P ingle/S inglete/S ingletear/TVX ingobernabilidad/S ingobernable/MS ingrávido/P ingratitud/S ingrato/MP ingravidez ingrediente/S ingresar/RTVX ingreso/S inguinal/S inguinario/P ingurgitación/S ingurgitar/TVX inhábil/S inhóspito/P inhabilidad/S inhabilitación/S inhabilitar/VX inhabitable/S inhabitado/P inhalación/S inhalador/P inhalar/TVX inherente/MS inhestar/TVX inhibición/S inhibidor/P inhibir/RTVX inhibitorio/P inhiesto/P inhospedable/MS inhospitable/MS inhospitalario/P inhospitalidad/S inhumación/S inhumanidad/S inhumano/PM inhumar/TVX iniciático/P iniciación/S iniciador/P inicial/MS iniciar/RTUVX iniciativo/P inicio/S inicuo/MP inigualable/S inigualado/P inimaginable/MS inimitable/MS ininflamable/S ininteligibilidad/S ininteligible/MS ininterrumpible/S iniquidad/S injerencia/S injerir/OQWY injertador/P injertar/TVX injerto/S injundia/S injuria/S injuriador/P injuriar/RVX injurioso/MP injusticia/S injustificable/S injustificado/MP injusto/MP inllevable/MS inmódico/P inmóvil/MS inmaculado/MP inmadurez/S inmaduro/P inmanejable/MS inmanente/S inmarchitable/S inmaterial/S inmaterialidad/S inmaturo/P inmediación/S inmediatez/S inmediato/MP inmejorable/MS inmemorable/MS inmemorial/S inmensidad/S inmenso/MP inmensurable/MS inmerecido/MP inmeritorio/P inmersión/S inmerso/P inmigración/S inmigrar/LVX inmigratorio/P inminencia/S inminente/MS inmiscuir/OWY inmisericorde/S inmisión/S inmobiliario/P inmoderación/S inmoderado/MP inmodestia/S inmodesto/MP inmodificable/S inmolación/S inmolador/P inmolar/TVX inmoral/MS inmoralidad/S inmortal/MS inmortalidad/S inmortalizar/VX inmortificación/S inmortificado/P inmotivado/P inmovilidad/S inmovilismo/S inmovilista/S inmovilización/S inmovilizar/RTUVX inmudable/MS inmueble/S inmunólogo/P inmundicia/S inmundo/P inmune/MS inmunidad/S inmunitario/P inmunización/S inmunizador/P inmunizar/RTVX inmunodeficiencia/S inmunodepresor/P inmunodeprimido/P inmunoglobulina/S inmunológico/P inmunología/S inmunosupresión/S inmunosupresor/P inmunoterapia/S inmutabilidad/S inmutable/MS inmutación/S inmutar/RVX inmutativo/P innúmero/P innatismo/S innato/P innatural/MS innavegable/MS innecesario/MP innegable/MS innegociable/S innoble/MS innocuo/P innombrable/S innominable/M innominado/P innovación/S innovador/PM innovar/TVX innumerabilidad innumerable/MS inobediente/MS inobservable/MS inobservancia/S inobservante/MS inocencia/S inocentón/P inocentada/S inocente/MS inocuidad/S inoculación/S inoculador/P inocular/RTUVX inocultable/MS inocuo/P inodoro/P inofensivo/PM inoficioso/PM inolvidable/MS inoperancia/S inoperante/S inopia/S inopinable/MS inopinado/MP inoportunidad/S inoportuno/MP inordinado/P inorgánico/P inoxidable/S inquebrantable/MS inquietador/P inquietante/MS inquietar/RTVX inquieto/MP inquietud/S inquilino/P inquina/S inquinamento/S inquinar/VX inquirir/TWX inquisición/S inquisidor/MP inquisitivo/P inquisitorial/S inquisitorio/P inri insípido/MP insólito/P insaciabilidad/S insaciable/MS insaculación/S insacular/TVX insalivación/S insalivar/TVX insalubre/MS insalubridad/S insalvable/S insanable/S insano/MP insatisfacción/S insatisfacibilidad/S insatisfactorio/P insatisfecho/P insaturado/P inscribible/S inscribir/RTUVY inscripción/S inscripto/P insecable/S insectívoro/P insecticida/S insecto/S inseguridad/S inseguro/MP inseminación/S inseminar/TVX insensatez/S insensato/P insensibilidad/S insensibilizar/RTVX insensible/MS inseparabilidad inseparable/MS insepulto/P inserción/S insertar/RTUVX inserto/P inservible/S insidia/S insidiador/P insidiar/TVX insidioso/MP insigne/MS insignia/S insignificancia/S insignificante/MS insinceridad/S insincero/P insinuación/S insinuador/P insinuante/MS insinuar/RTUWX insipidez/S insistencia/S insistente/MS insistir/VX insobornable/S insociabilidad insociable/MS insocial/MS insolación/S insolar/VX insoldable/S insolencia/S insolentar/RTVX insolente/MS insolidario/P insolubilidad insoluble/S insoluto/P insolvencia/S insolvente/S insomne/S insomnio/S insondable/S insonorización/S insonorizar/TVX insonoro/P insoportable/MS insoslayable/S insospechable/S insospechado/P insostenible/MS inspección/S inspeccionar/TVX inspector/P inspiración/S inspirador/P inspirar/RTVX inspirativo/P instalación/S instalador/P instalar/RTUVX instancia/S instantáneo/MP instante/S instar/RVX instauración/S instaurador/P instaurar/TVX instigación/S instigador/PM instigar/VX instilación/S instilar/TVX instintivo/MP instinto/S institución/S institucional/MS institucionalización/S institucionalizar/RTVX instituidor/P instituir/OQWY instituto/S institutriz/S instituyente/S instrucción/S instructivo/MP instructor/P instruir/OQWY instrumentación/S instrumental/MS instrumentar/TVX instrumentista/S instrumento/S insubordinación/S insubordinado/P insubordinar/RVX insubsistencia/S insubsistente/S insubstancial/MS insubstancialidad insudar/TVX insuficiencia/S insuficiente/MS insuflación/S insuflar/TVX insufrible/MS insular/S insulina/S insulsez/S insulso/MP insultador/P insultar/LRTVX insulto/S insumable/S insumergible/S insumir/TVX insumisión/S insumiso/P insuperable/S insurgente/S insurrección/S insurreccionar/VX insurrecto/P insustancial/MS insustancialidad insustituible/S intérprete/S intachable/MS intacto/P intangibilidad intangible/S integrable/S integración/S integrador/P integral/MS integrar/LRTUVX integridad/S integrismo/S integrista/S intelecto/S intelectual/MS intelectualidad intelectualizar/TVX inteligencia/S inteligente/MS inteligibilidad/S inteligible/MS intemperado/P intemperancia/S intemperante/S intemperie/S intempestivo/MP intemporal/MS intemporalidad/S intención/S intencionado/MP intencional/MS intencionalidad/S intendencia/S intendente/S intensión/S intensidad/S intensificación/S intensificar/RTVX intensivo/MP intenso/MP intentar/RTVX intento/S intentona/S interés/S interacción/S interaccionar/VX interactivo/PM interactuar/WX interarticular/S interbloquear/VX interbloqueo/S intercalación/S intercaladura/S intercalar/RTUVX intercambiable/S intercambiador/S intercambiar/RTUVX intercambio/S interceder/VX intercelular/S intercepción/S interceptación/S interceptar/RTUVX interceptor/P intercesión/S intercesor/P intercomunicación/S intercomunicador/P intercomunicar/VX interconectar/RTUVX interconexión/S intercontinental/S intercostal/S intercutáneo/P interdental/S interdependencia/S interdicto/S interdisciplinar/S interesar/LRVX interestelar/S interfaz/S interfecto/P interferencia/S interferencial/S interferir/QWY interfoliar/S interfono/S intergaláctico/P interglaciar/S interinar/TVX interinidad/S interino/MP interinsular/S interior/MS interioridad/S interiorismo/S interiorista/S interiorización/S interiorizar/TVX interjección/S interlineación/S interlineal/MS interlinear/S interlocución/S interlocutor/P interludio/S interlunio/S intermaxilar/S intermediado/P intermediar/VX intermediario/P intermedio/P interminable/MS intermitencia/S intermitente/MS intermuscular/S internación/S internacional/MS internacionalidad internacionalismo/S internacionalista/S internacionalización/S internacionalizar/TVX internado/P internamiento/S internar/RTVX internista/S interno/MP internuncio/S interoceánico/P interpaginar/TVX interparlamentario/P interpelación/S interpelar/VX interplanetario/P interpolación/S interpolador/P interpolar/TVX interponer/RTUWY interposición/S interpretable/S interpretación/S interpretador/P interpretar/RTUVX interpretativo/MP interprofesional/MS interpuesto/P interrelación/S interrelacionar/RTVX interrogación/S interrogador/P interrogar/LRTUVX interrogativo/MP interrogatorio/S interrumpible/S interrumpir/RTUVX interrupción/S interruptor/P intersección/S intersticial/S intersticio/P intertropical/S interurbano/P intervalo/S intervención/S intervencionismo/S intervencionista/S intervenir/OQWY interventor/P intervocálico/P intestar/VX intestinal/S intestino/P intimación/S intimar/VX intimidación/S intimidad/S intimidar/RTVX intimismo/S intimista/S intitular/TVX intocable/MS intolerable/MS intolerancia/S intolerante/MS intoxicación/S intoxicar/RTVX intrépido/MP intríngulis intrínseco/MP intracelular/S intraducibilidad intraducible/S intramuros intramuscular/S intranquilidad/S intranquilizador/P intranquilizar/RTVX intranquilo/P intransferible/MS intransigencia/S intransigente/MS intransitable/S intransitividad/S intransitivo/P intransmisible/S intransmutabilidad intransmutable/S intraocular/S intrascendencia/S intrascendente/S intrasmisible/MS intratabilidad intratable/MS intrauterino/P intravenoso/P intrepidez/S intriga/S intrigante/MS intrigar/TVX intrincar/NRTVX introducción/S introducir/RTUWX introductor/P introductorio/P introito/S intromisión/S introspección/S introspectivo/P introversión/S introverso/P introvertido/P intrusión/S intrusismo/S intruso/MP intubación/S intubar/TVX intuición/S intuir/QWY intuitivo/MP intumescencia/S intumescente/S inundación/S inundar/TVX inurbanidad inurbano/P inusitado/MP inusual/S inutilidad/S inutilización/S inutilizar/TVX inválido/MP invadeable/S invadir/TVX invaginación/S invaginar/VX invalidación/S invalidar/TVX invalidez/S invariabilidad invariable/MS invariación/S invariante/S invasión/S invasivo/P invasor/P invectiva/S invención/S invencible/MS invendible/S inventar/RTUVX inventariar/TVX inventario/S inventivo/PG invento/S inventor/P invernáculo/S invernadero/S invernal/S invernar/VX inverosímil/MS inverosimilitud/S inversión/S inversionista/S inverso/MP inversor/P invertebrado/P invertido/P invertir/QWY investidura/S investigable/S investigación/S investigador/P investigar/RTVX investir/QWY inveterar/RVX inviabilidad/S inviable/MS invicto/P invidencia/S invidente/S invierno/S inviolabilidad inviolable/MS inviolado/P invisibilidad invisible/MS invitación/S invitar/RTVX invocación/S invocador/P invocar/TVX invocatorio/P involución/S involucionar/VX involucionista/S involucrar/RTVX involuntariedad involuntario/MP involutivo/P invulnerabilidad invulnerable/MS inyección/S inyectable/S inyectar/RTUVX inyectivo/P inyector/P ion/S ionización/S ionizante/S ionizar/TVX ionosfera iota/S ir irá irán irás iré iréis iría iríais iríamos irían irías irídeo/P irónico/MP ira/S iracundia/S iracundo/P iranio/S iraquí/S irascibilidad irascible/MS iremos iridáceo/P iridio/S iridiscente/S iris irisación/S irisar/VX irlandés/P irlanda/S irme irnos ironía/S ironizar/VX iros irracionabilidad/S irracional/MS irracionalidad irradiación/S irradiador/P irradiar/TVX irrazonable/MS irreal/S irrealidad/S irrealizable/MS irrebatible/MS irreconciliable/MS irreconocible/S irrecordable/S irrecuperable/MS irrecusable/MS irredimible/S irreducible/MS irreductibilidad irreductible/MS irreemplazable/MS irreflexión/S irreflexivo/MP irreformable/MS irrefrenable/MS irrefutable/MS irreglamentable/S irregular/MS irregularidad/S irreivindicable/MS irrelevancia/S irrelevante/MS irreligiosidad/S irreligioso/P irremediable/MS irremisible/MS irremunerado/P irrenunciable/MS irreparable/MS irrepetible/S irreprehensible/MS irrepresensible/S irrepresentable/S irreprimible/MS irreprochabilidad irreprochable/MS irresistible/MS irresoluble/MS irresolución/S irresoluto/P irrespetuosidad/S irrespetuoso/MP irrespirable/MS irresponsabilidad/S irresponsable/MS irretractable/MS irreverencia/S irreverenciar/VX irreverente/MS irreversibilidad irreversible/MS irrevocabilidad irrevocable/MS irrigación/S irrigador/P irrigar/VX irrisión/S irrisible/MS irrisorio/MP irritabilidad irritable/MS irritación/S irritador/P irritamiento/S irritante/MS irritar/RTVX irrogación/S irrogar/VX irrompible/S irrumpir/TVX irrupción/S irse irte irunés/P isóbara/S isócrono/P isómero/P isópodo/S isósceles isótopo/S isótropo/S isabelino/P isatis isba/S isidoriano/S islámico/P islándico/P isla/S islam islamismo/S islamita/S islamizar/RVX islandés/P islario/S isleño/P isleta/S islilla/S islote/S isobárico/P isobara/S isocronismo/S isomería/S isomorfismo/S isomorfo/P isoperímetro/P isotérmico/P isotónico/P isotópico/MP isotermo/P isquémico/P isquemia/S isquiático/P israelí/S israelita/S istmeño/P istmo/S itálico/P ita/S italianismo/S italianizar/RVX italiano/P italicense/S iterable/MS iteración/S iterar/RTVX iterativo/MP iterbio/S itinerante/S itinerario/P itrio/P iza/S izar/RTVX izote/S izquierdear/VX izquierdista/S izquierdo/P jácaro/P jácena/S jáculo/S jámila/S jándalo/P jáquima/P jíbaro/P jícaro/P jínjol/S jíride/S jónico/P jóvenes júbilo/S júcaro/S júnior júpiter jaén/S jabón/S jaba/S jabalí/S jabalina/S jabalinero/P jabalonar/VX jabardear/VX jabardillo/S jabardo/P jabato/P jabeque/S jabino/S jabonado/P jabonador/P jabonadura/S jabonar/RTVX jaboncillo/S jabonería/S jabonero/P jabonoso/P jacinto/P jaco/P jacobeo/P jacobinismo/S jacobino/P jacobita/S jactancia/S jactancioso/MP jactar/RVX jaculatorio/P jade/S jadeante/MS jadear/VX jadeo/S jadraque/S jaecero/P jaezar/TVX jaguar/S jaharí jaharrar/VX jaharro/S jaiba/S jaique/S jalón/S jalapa/S jalar/RVX jalbegar/VX jalbegue/S jalda/S jaldado/P jalde/S jaldeta/S jaldo/S jaldre/S jalea/S jaleador/P jalear/VX jaleco/S jaleo/S jaletina/S jalifa/S jalifato/S jalifiano/P jalisciense/S jalma/S jalmería/S jalmero/S jalonar/VX jaloque/S jamás jamón/P jamúas jamaicano/P jamar/VX jamba/S jambaje/S jambico/P jambrar/VX jamelgo/S jamerdana/S jamerdar/VX jamete/S jamuga/S jamugas jamurar/VX jamuscar/VX jangada/S jangua/S jansenismo/S jansenista/S japón/P japónica/S japonés/P japonense/S japuta/S jaqués/P jaque/S jaquear/VX jaqueca/S jaquecoso/P jaquel/S jaquelado/P jaquero/S jaquetón/S jaquetilla/S jaquimazo/S jaquimero/S jaraíz/S jara/S jarabe/S jarabear/VX jaracalla/S jaral/S jaramago/S jarameño/P jaramugo/S jarana/S jarandina/S jaranear/VX jaranero/P jarano/S jarapotear/VX jarazo/S jarcia/S jarciar/VX jardín/S jardinería/S jardinero/P jaretón/S jareta/S jaretera/S jaricar/VX jarico/S jarife/S jarifiano/P jarifo/P jarillo/S jarique/S jaro/S jarocho/P jaropar/VX jarope/S jaropear/VX jaropeo/S jaroso/P jarrón/S jarra/S jarrar/TVX jarrazo/S jarrear/VX jarrero/P jarretar/VX jarrete/S jarretera/S jarrita/S jarro/S jarropa/S jasa/S jasadura/S jasar/TVX jaspón/S jaspe/S jaspeado/P jaspear/VX jata/S jateo/P jatib jativés/P jato/S jau jaudo/P jauja/S jaulón/S jaula/S jaulero/S jaulilla/S jauría/S jauto/P javanés/P javera/S javo/P jayán/P jazarán/S jazarino/P jazmín/S jazmíneo/P jazminero/S jazz jea/S jebe/S jebuseo/P jeda/S jedar/VX jedive/S jedrea/S jefa/S jefatura/S jefe/S jehová jeito/S jején/S jeja/S jeliz/S jemal/S jeme/S jenízaro/P jenabe/S jenable/S jengibre/S jeniquén/S jeque/S jerárquico/MP jera/S jerapellina/S jerarca/S jerarquía/S jerarquizar/TVX jerbo/S jeremías jeremiada/S jerez jerezano/P jergón/S jerga/S jergal/S jerguilla/S jeribeque/S jerife/S jerifiano/P jerigonza/S jeringa/S jeringación/S jeringar/VX jeringatorio/S jeringazo/S jeringuilla/S jeroglífico/P jeronimiano/P jerosolimitano/P jerpa/S jerricote/S jersey jertas jeruga/S jerusalén jervilla/S jesnato/P jesuítico/P jesuita/S jesusear/VX jetón/P jeta/S jetar/VX jetazo/S jeto/S jetudo/S ji jibión/S jibia/S jibraltareño/P jicarazo/S jicote/S jicotea/S jiennense/S jifa/S jifería/S jiferada/S jifero/P jifia/S jiga/S jigote/S jiguilete/S jijallar/S jijallo/S jijas jijear/VX jijeo/S jijona/S jileco/S jilguero/P jilmaestre/S jilote/S jimelga/S jimio/P jindama/S jinebro/S jinestada/S jineta/S jinetada/S jinete/S jinetear/VX jinglar/VX jingoísmo/S jingoísta/S jinjolero/S jipijapa/S jiquilete/S jirón/S jira/S jirafa/S jirapliega/S jirasal/S jirofina/S jiroflé/S jironado/P jirpear/VX jisca/S jitar/VX jo/S jobo/S jocó/S jocoserio/P jocosidad jocoso/MP jocundidad jocundo/P joder/RTVX jofaina/S jofor jojoto/S jolgorio/S jolito/S jollín/S joloano/P jonio/P jonjabar/VX jopar/RVX jopo/S jora/S jorco/S jordano/P jorfe/S jorge/S jorguín/P jorguinería/S jornada/S jornal/S jornalar/VX jornalear/VX jornalero/P joroba/S jorobadura/S jorobar/RTVX jorobeta/S jorrar/VX jorro/S josa/S josefino/P jostra/S jostrado/P jota/S jote/S jotero/P joule/S joven jovenado/S jovenete/S jovial/MS jovialidad/S joyón/S joya/S joyante/S joyelero/S joyería/S joyero/S joyo/S joyosa/S juñir juanelo/S juanete/S juanetero/S juanetudo/P juanillo/S juarda/S juardoso/P jubón/S juba/S jubada/S jubete/S jubetería/S jubetero/S jubilación/S jubilar/RTVX jubileo/S jubillo/S jubiloso/MP jubo/S jubonero/S judío/P judaísmo/S judaico/P judaización/S judaizante/S judaizar/WX judas judea/S judeoconverso/P judeoespañol/P judería/S judión/S judiada/S judicante/S judicativo/P judicatura/S judicial/MS judiciario/P judiego/P juego/S juera/S juerga/S juerguista/S jueves juez/P jugada/S jugadera/S jugador/P jugar/TWX jugarreta/S juglandeo/P juglaría/S juglar/S juglara/S juglaresa/S juglaresco/P juglería/S jugo/S jugosidad jugoso/P juguetón/P juguete/S juguetear/VX jugueteo/S juguetería/S juguetero/P juicio/S juicioso/MP jujeo/S julepe/S julepear/VX juliano/P julio/S julo/S juma/S jumento/P jumera/S junípero/S juncáceo/P juncada/S juncal/S juncar/S juncia/S juncial/S junciana/S junciera/S juncino/P junco/S jungla/S junglada/S junio junquera/S junqueral/S junquillo/S juntar/RTVX juntera/S junterilla/S juntero/S junto/MP juntorio/S juntura/S junza/S jupiterino/P jurásico/P jurídico/MP jura/S jurador/P juraduría/S juramentar/RTVX juramento/S jurar/RTUVX juratorio/P jurdía/S jurdano/P jurel/S jurero/P jurguina/S juridicidad jurisconsulto/S jurisdicción/S jurisdiccional/S jurispericia/S jurisperito/S jurisprudencia/S jurisprudente/S jurista/S juro/S jusbarba/S jusello/S jusi justar/VX justedad justeza/S justicia/S justiciable/S justiciazgo/S justiciero/P justificable/S justificación/S justificado/MS justificador/P justificar/LRTUVX justificativo/P justillo/S justinianeo/P justipreciación/S justipreciar/VX justiprecio/S justo/MP jutía/S juta/S juvenal/S juvenil/S juventud/S juvia/S juzgado/S juzgador/P juzgamundos juzgar/RTVX káiser kárate kéfir/S ka/S kan/S kantiano/P kantismo/S kappa/S karate karateca/S kelvin kermes kilómetro/S kili kiliárea/S kilo/S kilociclo/S kilográmetro/S kilogramo/S kilolitro/S kilométrico/P kilometraje/S kilometrar/TVX kilovatio/S kiosco/S kiosquero/P kirie/S kirieleisón/S kit kivi/S kiwi/S km krausismo/S krausista/S kurdo/P lábaro/S lábil/S lácteo/P láctico/P ládano/S lágrima/S lámina/S lámpara/S lánguido/P lápida/S lápiz/S lárice/S láser lástima/S látex látigo/S láudano/S láureo/P lázaro/S léase léete légamo/S légano/S lémur lépero/P lésbico/P léxico/P líber/S líbico/P lícito/MP líder/S lígula/S límite/S límpido/P línea/S lío/P lípido/S líquenes líquido/MP lírico/P lítico/P lítote/S lívido/P lóbrego/P lóbulo/S lógico/MP lóndiga/S lúa/S lúbrico/MP lúcido/P lúcuma/S lúcumo/S lúdico/P lúe/S lúgubre/MS lúnula/S lúpulo/S lústrico/P lúteo/P laísmo/S laísta/S laña/S lañar/VX laúd/S la/S laberíntico/P laberinto/S labiérnago/S labia/S labiado/P labial/S labializar/VX labihendido/P labilidad labio/S labiodental/S laborío/S labor/S laborable/S laboral/MS laboralista/S laborar/LVX laboratorio/S laborear/VX laboreo/S laborera/S laboriosidad laborioso/MP labra/S labradío/P labradero/P labrador/P labradoresco/P labradoril/S labradorita/S labrandera/S labrantín/S labrantío/P labrante/S labranza/S labrar/TVX labrero/P labriego/P labro/S labrusca/S lacón/S lacónico/MP laca/S lacado/P lacar/TVX lacayo/P lacayuno/P lacear/VX lacedemón/S lacedemonio/P lacena/S lacería/S laceración/S lacerado/P lacerante/S lacerar/RTVX lacerioso/P lacero/S lacetano/P lacha/S lacinia/S laciniado/P lacio/P laconio/P laconismo/S lacra/S lacrar/VX lacre/S lacrimógeno/P lacrimal/S lacrimatorio/P lacrimoso/MP lactífero/P lactómetro/S lactación/S lactancia/S lactar/LTVX lactario/P lactato/S lacteado/P lactescencia/S lactescente/S lacticíneo/P lacticinio/S lacticinoso/P lactosa/S lactucario/S lactumen/S lacunario/S lacustre/S ladón/S lada/S ladeado/P ladeamiento/S ladear/RTVX ladeo/S ladería/S ladero/P ladierno/S ladilla/S ladillo/S ladino/MP lado/S ladrón/P ladra/S ladrador/P ladrar/VX ladrido/S ladrillado/P ladrillador/P ladrillar/VX ladrillazo/S ladrillejo/S ladrillero/P ladrillo/S ladrilloso/P ladronamente ladroncillo/S ladronear/VX ladronería/S ladronera/S ladronesco/P ladronicio/S ladronzuelo/P lagaña/S lagañoso/P lagar/S lagarear/RVX lagarejo/S lagarero/S lagareta/S lagartado/P lagarterano/P lagartero/P lagartija/S lagartijero/P lagartijo/S lagarto/P lago/S lagopo/S lagotear/VX lagotería/S lagotero/P lagrimón/S lagrimable/S lagrimal/S lagrimar/S lagrimear/VX lagrimeo/S lagrimoso/P laguna/S lagunajo/S lagunar/S lagunazo/S lagunero/P lagunoso/P laicismo/S laicista/S laicización/S laicizar/VX laico/P lairén/S laja/S lamín/S lamaísmo/S lamaísta/S lama/S lambda/S lambel/S lambeo/S lambistón/P lambrequín/S lambrija/S lambrucio/P lamedal/S lamedor/P lamedura/S lamelibranquio/S lamentable/MS lamentación/S lamentador/P lamentar/RTVX lamento/S lamentoso/P lameplatos lamerón/P lamer/RTUVX lametón/S lamia/S lamido/P laminador/P laminar/VX laminero/P laminilla/S laminoso/P lamiscar/VX lamoso/P lampa/S lampacear/VX lampante/S lamparín/S lamparón/S lampar/VX lamparería/S lamparero/P lamparilla/S lamparista/S lampatán/S lampazo/S lampeón/S lampear/VX lampiño/P lampión/S lampista/S lampo/S lampreílla/S lamprea/S lamprear/TVX lampreazo/S lamprehuela/S lampuga/S lampuguera/S lanífero/P lanío/P lana/S lanado/P lanar/S lanaria/S lancán/S lancéola/S lance/S lanceado/P lancear/VX lanceolado/P lancería/S lancero/P lanceta/S lancetada/S lancetazo/S lancetero/S lanchón/S lancha/S lanchada/S lanchaje/S lanchar/VX lanchazo/S lanchero/S lancilla/S lancinar/LVX lancurdia/S landó/S landa/S landgrave/S landgraviato/S landre/S landrecilla/S landrero/P landrilla/S lanería/S lanero/P langa/S langaruto/P langostín/S langostón/S langosta/S langostino/S languedociano/P languidecer/WX languidez/S languor lanificación/S lanilla/S lanosidad lanoso/P lansquenete/S lantaca/S lantano/S lanteja/S lantejuela/S lanterno/S lanudo/P lanuginoso/P lanzón/S lanza/S lanzacabos lanzacohetes lanzada/S lanzadera/S lanzador/P lanzafuego/S lanzagranadas lanzallamas lanzamiento/S lanzar/RTUVX lanzatorpedos lanzazo/S lanzuela/S laodicense/S lapídeo/P lapón/P lapa/S lapachar/S lapacho/S laparoscopia/S laparoscopio/S laparotomía/S lapicero/S lapidífico/P lapidación/S lapidar/VX lapidario/P lapidificación/S lapidificar/VX lapidoso/P lapilla/S lapisázuli lapita/S lapizar/VX lapo/S lapso/S lapsus laque/S laqueado/P laquear/TVX laríngeo/P lar/S larario/S lardón/S lardar/VX lardear/VX lardo/S lardoso/P largar/RTVX largo/MP largometraje/S largomira/S largor largueado/P larguero/P largueza/S larguirucho/P largura/S laricino/P larije/S laringólogo/S laringe/S laringitis laringología/S laringoscopio/P larra/S larva/S larvado/P larval/S larvario/P lasún/S lasaña/S lasca/S lascar/VX lascivia/S lascivo/MP laserpicio/S lasitud laso/P lastón/S lastar/VX lastimador/P lastimadura/S lastimar/RTVX lastimero/P lastimoso/MP lasto/S lastrón/S lastra/S lastrar/RTVX lastre/S latín latón/S lata/S latania/S latastro/S lataz/S latebra/S latebroso/P latencia/S latente/S latería/S lateral/MS lateralización/S lateralizar/RTVX lateranense/S latero/P laticífero/S latido/P latifundio/S latifundismo/S latifundista/S latigadera/S latigazo/S latiguear/VX latigueo/S latiguero/P latiguillo/S latinajo/S latinar/VX latinear/VX latinidad/S latiniparla/S latinismo/S latinista/S latinización/S latinizador/P latinizar/VX latino/P latinoamericano/P latir/LVX latirismo/S latitud/S latitudinal/S latitudinario/P latitudinarismo/S lato/S latonería/S latonero/S latoso/P latréutico/P latría/S latrocinar/VX latrocinio/S latvio/P laucha/S lauda/S laudable/MS laudatorio/P laude/S laudemio/S laudo/S launa/S lauráceo/P lauréola/S laurífero/P lauríneo/P laureado/P laureando/S laurear/VX lauredal/S laurel/S laurente/S lauretano/P laurino/P lauro/S lauroceraso/S lavándula/S lava/S lavable/S lavabo/S lavacaras lavación/S lavacoches lavadero/S lavadientes lavado/P lavador/P lavadura/S lavafrutas lavaje/S lavajo/S lavamanos lavamiento/S lavanco/S lavanda/S lavandería/S lavandero/P lavaojos lavaplatos lavar/RTVX lavativo/P lavatorio/S lavavajillas lavazas lave/S lavija/S lavotear/VX lavoteo/S laxación/S laxamiento/S laxante/S laxar/VX laxativo/P laxidad/S laxismo/S laxista/S laxitud/S laxo/P laya/S layar/VX layetano/P lazada/S lazar/VX lazareto/S lazarillo/S lazarino/P lazarista/S lazaroso/P lazo/S lazulita/S leíble/S leísmo/S leísta/S leña/S leñador/P leñame/S leñar/VX leñatero/S leñazo/S leñero/P leño/S leñoso/P león/P leónica/S leónidas le/S leal/MS lealtad/S lebaniego/P lebeche/S lebení leberquisa/S lebrón/S lebrada/S lebrastón/S lebratón/S lebrato/S lebrel/S lebrero/P lebrijano/P lebrillo/S lebroncillo/S lebruno/P lección/S leccionario/S leccionista/S lechín/S lechón/P lecha/S lechada/S lechal/S lechar/S lechaza/S leche/S lechecillas lechería/S lecherón/S lechero/P lechetrezna/S lechiga/S lechigado/P lechino/S lecho/S lechoso/P lechuga/S lechugado/P lechuguero/P lechuguilla/S lechuguina/S lechuguino/S lechuza/S lechuzo/S lectisternio/S lectivo/P lectoría/S lector/P lectorado/S lectoralía/S lectura/S ledo/P leer/OQZWY legítimo/MP legón/S legaña/S legañil/S legañoso/P lega/S legacía/S legación/S legado/S legador/P legadura/S legajo/S legal/MS legalidad/S legalista/S legalización/S legalizar/TVX legar/TVX legatario/P legendario/P legión/S legibilidad/S legible/S legionario/P legionense/S legislable/S legislación/S legislador/P legislar/VX legislativo/P legislatura/S legisperito/S legista/S legitimación/S legitimador/P legitimar/RTVX legitimario/P legitimidad/S legitimista/S lego/S legrón/S legra/S legradura/S legrar/TVX legua/S leguario/P leguleyo/S legumbre/S leguminoso/P leiden/S leila/S leima/S lejía/S lejísimos leja/S lejanía/S lejano/P lejas lejitos lejos lelilí lelo/P lema/S lemanita/S lematización/S lematizar/TVX lembario/S lemnáceo/P lemnícola/S lemnio/P lemniscata/S lemnisco/S lemosín/P lemurias len/S lena/S lencería/S lencero/P lendel/S lendrero/P lendroso/P lene/S leneas leng"ueta/S leng"uetada/S leng"uetería/S leng"uicorto/P leng"uilargo/P lengua/S lenguadeta/S lenguado/S lenguaje/S lenguarada/S lenguaraz/S lenguatón/P lenguaz/S lenguaza/S lengudo/P lenidad lenificación/S lenificar/VX lenitivo/P lenizar/VX lenocinio/S lente/S lentecer lenteja/S lentejar/S lentejuela/S lenticular/S lentificar/TVX lentigo/S lentilla/S lentiscal/S lentisco/S lentitud/S lento/JMP lenzuelo/S leo/S leonés/P leonado/P leonería/S leonero/P leonino/P leopardo/S leopoldina/S leotardo/S lepidóptero/S lepidio/S lepisma/S leporino/P lepra/S leprosería/S leproso/P leptorrino/P lera/S lercha/S lerdón/S lerdo/P lerense/S leridano/P lerneo/P les lesbiana/S lesbianismo/S lesbio/P lesión/S lesionador/P lesionar/RTVX lesivo/P lesna/S lesnordeste/S leso/P leste/S lestrigón/S letárgico/P letífico/P letón/P letal/S letalidad/S letame/S letanía/S letargo/S letargoso/P leteo/P letificante/S letificar/VX letra/S letrado/P letrero/P letrilla/S letrina/S letuario/S leucémico/P leucemia/S leucocito/S leucocitosis leucopenia/S leucoplaquia/S leucorrea/S leudar/VX leude/S leudo/P levítico/P levógiro/P leva/S levada/S levadero/P levadizo/P levador/P levadura/S levantado/S levantador/P levantamiento/S levantar/RTVX levante/S levantino/P levantisco/P levar/VX leve/JMS levedad/S levente/S leviatán/S levigación/S levigar/VX levirato/S levitón/S levita/S levitación/S levitar/VX lexema/S lexiarca/S lexicógrafo/S lexicólogo/S lexicón/S lexicalización/S lexicalizar/RTVX lexicográfico/MP lexicografía/S lexicológico/P lexicología/S ley/S leyenda/S leyendario/P leyente/S lezda/S lezdero/S lezna/S lezne/S liásico/P liño/P liñuelo/S liana/S liar/RTWX liara/S liatón/S liaza/S libán/S libélula/S libérrimo/P libídine/S libón/S libación/S libamen/S libamiento/S libanés/P libar/VX libatorio/S libelático/P libela/S libelar/VX libelista/S libelo/S liberación/S liberador/P liberal/MS liberalidad/S liberalismo/S liberalización/S liberalizar/VX liberar/RTUVX liberatorio/P libertad/S libertador/P libertar/RTVX libertario/P liberticida/S libertinaje/S libertino/P liberto/P libidinoso/MP libido/S libio/P libra/S libracho/S libración/S libraco/S librador/P libramiento/S librancista/S librante/S libranza/S librar/RTVX libratorio/S librazo/S libre/MS librea/S librear/VX librecambio/S librecambismo/S librecambista/S librejo/S librepensador/P librepensamiento/S librería/S libreril/S librero/P libresco/P librete/S libretista/S libreto/P librillo/S libro/S licántropo/S licantropía/S liceísta/S licencia/S licenciadillo/S licenciado/S licenciamiento/S licenciar/RTVX licenciatura/S licencioso/MP liceo/S lichera/S licio/P licitación/S licitador/P licitar/VX licitud/S licnobio/P licopeno/S licopodíneo/P licopodio/S licor/S licorera/S licorista/S licoroso/P lictor licuable/S licuación/S licuadora/S licuar/VX licuefacción/S licuefactible/S licuefactivo/P licurgo/P lid/S liderar/TVX liderato/S liderazgo/S lidiadero/P lidiador/P lidiar/RTVX lidio/P liebrastón/S liebratón/S liebratico/S liebre/S liebrecilla/S liego/P liendre/S lientérico/P lientería/S lientera/S liento/P lienza/S lienzo/S lifara/S ligón/P ligústico/P liga/S ligación/S ligadura/S ligamaza/S ligamen/S ligamento/S ligamentoso/P ligamiento/S ligar/RTVX ligarza/S ligaterna/S ligazón/S ligereza/S ligero/MP ligio/S lignario/P lignificación/S lignificar/RTVX lignito/S liguano/P liguero/P liguilla/S ligur ligurino/P ligustre/S ligustrino/P ligustro/S lija/S lijadura/S lijar/TVX lila/S lilac lilaila/S lilao/S liliáceo/P lililí liliputiense/S limítrofe/S limón/S lima/S limaco/S limador/P limadura/S limalla/S limar/TVX limatón/S limaza/S limazo/S limbo/S limeño/P limen/S limero/P limeta/S limiste/S limitáneo/P limitable/S limitación/S limitado/MP limitador/P limitante/S limitar/RTUVX limitativo/P limo/S limonado/P limonar/S limonero/P limosidad limosna/S limosnear/VX limosnero/P limoso/P limpión/S limpiaúñas limpiabarros limpiabotas limpiachimeneas limpiadera/S limpiadientes limpiador/P limpiadura/S limpiaparabrisas limpiaplumas limpiar/RTUVX limpidez/S limpieza/S limpio/MP lináceo/P lináloe/S linóleo/S linón/S linaje/S linajista/S linajudo/P linamen/S linao/S linar/S linaria/S linaza/S lince/S lincear/VX linceo/P linchamiento/S linchar/TVX lincurio/S lindón/S lindante/S lindar/VX lindazo/S linde/S lindel/S lindería/S lindero/P lindeza/S lindo/MP lindura/S lineal/MS linealidad/S lineamento/S lineamiento/S linear/VX linero/P linfático/P linfa/S linfatismo/S linfocito/S linfoma/S linfopenia/S ling"uístico/P ling"uista/S lingote/S lingual/S lingue/S linguete/S linier/S linimento/S linimiento/S linio/S lino/S linotipia/S linotipista/S lintel/S linternón/S linterna/S linternazo/S linternero/S linuezo/S liofilización/S liofilizar/TVX lionés/P liorna/S lioso/P lipídico/P lipemanía/S lipemaniaco/P lipes lipis lipograma/S lipoideo/P lipoma/S liposucción/S lipotimia/S liquen liquidámbar/VX liquidable/S liquidación/S liquidador/P liquidar/RTVX liquidez/S lirón/S lira/S lirado/P liria/S lirio/S lirismo/S lirondo/S lironero/S lis lisboeta/S lisbonés/P lisbonense/S lisera/S lisiado/P lisiadura/S lisiar/TVX lisimaquia/S lisina/S lisis liso/MP lisonja/S lisonjeador/P lisonjear/VX lisonjero/MP listín/S listón/S lista/S listar/TVX listeado/P listel/S listero/S listeza/S listo/S listonado/P listonar/VX listonería/S listonero/P lisura/S litófago/P litógrafo/S litólogo/S litúrgico/P lita/S litación/S litar/VX litarge/S litargirio/S lite/S litería/S litera/S literal/MS literalidad literario/MP literato/P literatura/S literero/S litiasis litigación/S litigar/LVX litigio/S litigioso/P litina/S litio/S litis litisconsorte/S litisexpensas litispendencia/S litocálamo/S litoclasa/S litocola/S litofotografía/S litofotografiar/WX litogenesia/S litográfico/P litografía/S litografiar/WX litológico/P litología/S litoral/S litosfera/S litotomía/S litotricia/S litráceo/P litrarieo/P litre/S litro/S lituano/P lituo/S liturgia/S liviandad liviano/MP lividecer/WX lividez/S livonio/P livor lixiviación/S lixiviar/VX liza/S lizo/S llábana/S llámame llaca/S llaga/S llagar/VX llama/S llamadera/S llamador/P llamamiento/S llamar/RTUVX llamarada/S llamativo/P llambria/S llamear/VX llamita/S llanada/S llanca/S llande/S llanear/VX llanero/P llaneza/S llanisco/P llano/MP llantén/S llanta/S llantería/S llantera/S llantina/S llanto/S llanura/S llapa/S llapar/VX llapingacho/S llar/S llareta/S llaullau llavín/S llave/S llavero/P lleco/P llega/S llegado/P llegar/RTVX lleivún/S llenar/RTUVX llenero/P lleno/MP llenura/S llera/S lleudar/VX lleva/S llevada/S llevadero/P llevador/P llevanza/S llevar/RTUVX lloica/S llorón/P lloradera/S lloraduelos llorar/TVX lloredo/S llorera/S llorica/S lloriquear/VX lloriqueo/S lloro/S lloroso/MP llosa/S llovedizo/P llover/WX llovioso/P llovizna/S lloviznar/VX llubina/S llueca/S lluvia/S lluvioso/P loísmo/S loísta/S lo/S loa/S loable/MS loador/P loanda/S loar/VX lobado/P lobagante/S lobanillo/S lobarro/S lobatón/S lobato/S lobear/VX lobeliáceo/P lobero/P lobezno/S lobina/S lobo/P loboso/P lobotomía/S lobreguecer lobreguez/S lobregura/S lobulado/P lobular/S lobuno/P locación/S local/MS localidad/S localismo/S localizable/S localización/S localizar/RTVX locatario/P locativo/P locha/S loche/S loción/S loco/MP locomoción/S locomotor/P locomotriz/S locomovible/S locro/S locuacidad/S locuaz/S locución/S locuelo/P locura/S locutor/P locutorio/S lodón/S lodachar/S lodazal/S lodazar/S lodoñero/S lodoño/S lodo/S lodoso/P lofobranquio/S logístico/P logadero/S loganiáceo/P logarítmico/P logaritmo/S logia/S logis logogrífico/P logogrifo/S logomaquia/S logopeda/S logopedia/S logotipo/S lograr/RTVX logrería/S logroñés/P logro/S loica/S loina/S lojano/P lojeño/P loma/S lombárdico/P lomba/S lombarda/S lombardada/S lombardear/VX lombardería/S lombardero/S lombardo/S lombriguera/S lombriz/S lomear/VX lomera/S lometa/S lomienhiesto/P lomillería/S lomillo/S lominhiesto/P lomo/S lomudo/P lona/S loncha/S londinense/S londrina/S loneta/S longánimo/P longanimidad longaniza/S longar/S longevidad/S longevo/P longincuo/P longitud/S longitudinal/MS longobardo/P longuísimo/P longuería/S longuera/S longuetas lonja/S lonjeta/S lonjista/S lontananza/S loor/S lopigia/S lopista/S loquear/VX loquero/P loquesco/P loquios lora/S lorantáceo/P lorcha/S lord lordosis lorenés/P lorenzana/S lorigón/S loriga/S lorigado/P loriguero/P loriguillo/S loro/S lorquino/P lorza/S losa/S losado/P losange/S losar/VX loseta/S losilla/S losino/P lotófago/P lota/S lote/S lotería/S lotero/P lotiforme/S loto/S lovaniense/S loxodrómico/P loxodromia/S loza/S lozanía/S lozanear/VX lozanecer lozano/MP lubigante/S lubina/S lubricán/S lubricación/S lubricador/P lubricar/LVX lubricativo/P lubricidad lubrificación/S lubrificar/LTVX lucérnula/S lucífero/P lucífugo/P lucano/P lucense/S lucentísimo/P lucentino/P lucentor/S lucera/S lucerna/S lucero/S lucha/S luchador/P luchar/VX luche/S luciérnaga/S lución/S lucianesco/P lucible/S lucidez/S lucidor/P lucidura/S luciente/S lucifer luciferino/P lucilina/S lucillo/S lucilo/S lucimiento/S lucio/P lucir/RTWX lucrar/RTVX lucrativo/P lucro/S lucroniense/S lucroso/P luctuoso/P lucubración/S lucubrar/VX ludópata/S ludada/S ludión/S ludiar/VX ludibrio/S ludimiento/S ludio/P ludir/VX ludopatía/S ludria/S luego luello/S luengo/P lugano/S lugar/S lugareño/P lugartenencia/S lugarteniente/S lugdunense/S lugre/S lugués/P luición/S luir/WX luismo/S lujación/S lujo/S lujoso/MP lujuria/S lujuriar/LVX lujurioso/MP luliano/P lulismo/S lulista/S lumínico/P luma/S lumbago/S lumbalgia/S lumbar/S lumbrada/S lumbral/S lumbrarada/S lumbraria/S lumbre/S lumbrera/S lumbrerada/S lumbroso/P lumia/S lumiaco/S luminar/S luminaria/S luminiscencia/S luminiscente/S luminosidad/S luminoso/MP luminotecnia/S lunático/P luna/S lunación/S lunar/S lunario/P lunecilla/S lunes luneta/S lunfardismo/S lunfardo/S lunilla/S lupa/S lupanar/S lupanario/P lupercales lupia/S lupicia/S lupino/P lupulino/S lupus luqués/P luquete/S lurte/S lusetano/P lusitánico/P lusitanismo/S lusitano/P luso/P lustración/S lustral/S lustrar/VX lustre/S lustrina/S lustro/S lustroso/MP lutado/P lutecio/S luteranismo/S luterano/P luto/S lutoso/P lutria/S luxación/S luxar/RTVX luxemburgués/P luz/S máchica/S mácula/S mágico/P málaga/S máncer/S máncharras mándamelo mánfanos máquina/S márcena/S márcola/S márfaga/S márgenes mármol/S márquela márraga/S mársico/P mártir/S más máscara/S másico/S mástel/S mástil/S mástique/S máuser/S máxime máximo/P máximum médano/S médico/P médium médula/S mégano/S mélico/P ménade/S ménsula/S mérito/S método/S métrico/MP mí mílite/S mímico/P mínimo/MP mínimum mío/P mírenlo mírese mísero/P míspero/S místico/MP mítico/P mítines mítulo/S mízcalo/S módem módems módico/MP módulo/S mónada/S mónera/S mónita/S mórbido/P móreo/P mórula/S móvil/MS múcara/S múcura/S mújol/S múleo/S múltiple/S múltiplo/P múrice/S múrido/S múrrino/P músculo/S músico/P mútilo/P maído/S maílla/S maíllo/S maíz/S maña/S mañana/S mañanear/VX mañanero/P mañanica/S mañanita/S mañear/VX mañería/S mañero/P maño/S mañoco/S mañoso/MP mañuela/S maúllo/S mabolo/S macón/S macabeo/S macabro/P macaco/P macadán/S macadam macadamizar/VX macag"uita/S macagua/S macana/S macanazo/S macanche/S macanear/TVX macanudo/P macar/VX macarelo/S macareno/P macareo/S macarrón/S macarra/S macarro/S macarronea/S macasar/S macear/VX macedón/P macedónico/P macedonio/P macelo/S maceo/S maceración/S maceramiento/S macerar/VX macerina/S macero/S macetón/S maceta/S macetero/S machín/P machío/P machón/S macha/S machacón/P machaca/S machacadera/S machacador/P machacante/S machacar/RTUVX machaconería/S machado/P machaqueo/S machaquería/S machar/VX machear/VX machero/P macheta/S machetazo/S machete/S machetear/VX machetero/S machi machiega/S machihembrar/VX machismo/S machista/S macho/S machorro/P machota/S machote/S machucadura/S machucamiento/S machucar/VX machucho/P machuelo/S machuno/P macia/S macicez/S macilento/P macillo/S macis macizar/VX macizo/P maco/P macoca/S macolla/S macollar/VX macona/S macrobiótico/P macrocéfalo/P macrocefalia/S macrocosmo/S macroeconómico/P macroeconomía/S macroscópico/P macruro/P macsura/S macuache/S macuba/S macuco/P macular/RVX maculatura/S macuquero/S macuquino/P macuto/S madama/S madamisela/S madapolán/S madefacción/S madeja/S maderable/S maderación/S maderada/S maderaje/S maderamen/S maderamiento/S maderería/S maderero/P maderista/S madero/P madianita/S madoroso/P madrás madrépora/S madrastra/S madraza/S madreña/S madre/S madrear/RVX madrecilla/S madreclavo/S madrepórico/P madreperla/S madrero/P madreselva/S madrigado/P madrigal/S madrigalesco/P madriguera/S madrileño/P madrilla/S madrillera/S madrina/S madrinazgo/S madrinero/P madroñal/S madroñero/P madroño/S madrona/S madroncillo/S madrugón/P madrugada/S madrugador/P madrugar/VX maduración/S maduradero/S madurador/P madurar/TVX madurativo/P madurez/S maduro/P maesil/S maesilla/S maestría/S maestral/S maestralizar/VX maestrante/S maestranza/S maestrazgo/S maestre/S maestrear/VX maestreescuela/S maestresala/S maestrescolía/S maestrescuela/S maestril/S maestrillo/S maestro/P mafia/S mafioso/P mag"ueto/P magín/S magíster/S magaña/S magañoso/P magallánico/P magancear/VX magancería/S maganel/S maganto/P maganzón/P magarza/S magarzuela/S magdaleón/S magdalena/S magia/S magiar/S magisterial/S magisterio/S magistrado/P magistralía/S magistral/MS magistratura/S magma/S magnánimo/MP magnésico/P magnético/MP magnífico/MP magnanimidad/S magnate/S magnesia/S magnesiano/P magnesio/S magnesita/S magnetófono/S magnetómetro/S magnetismo/S magnetizable/S magnetización/S magnetizador/P magnetizar/TVX magneto/S magnetofón/S magnetofónico/P magnetoscopio/S magnetostático/P magnetostricción/S magnetrón/S magnicida/S magnicidio/S magnificador/P magnificar/RTVX magnificencia/S magnificente/JS magnitud/S magno/P magnoliáceo/P magnolio/P mago/P magosto/P magrear/TVX magrebí/S magrez/S magro/P magrura/S maguey maguillo/S magujo/S magulladura/S magullamiento/S magullar/RTVX maguntino/P mahón/S maharón/P maharrana/S mahomético/P mahoma/S mahometano/P mahometismo/S mahometista/S mahometizar/VX mahonés/P mahona/S maicería/S maicero/S maicillo/S maimón/S maimonismo/S mainel/S maitén/S maitinada/S maitinante/S maitines maizal/S majá/S maja/S majadal/S majadear/VX majadería/S majaderico/S majaderillo/S majaderito/S majadero/P majado/P majadura/S majag"uero/S majagranzas majagua/S majagual/S majal/S majamiento/S majano/S majar/VX majencia/S majería/S majestad/S majestoso/P majestuosidad/S majestuoso/MP majeza/S majo/S majolar/S majoleta/S majoleto/S majorca/S majuela/S majuelo/S majzén/S maléfico/P maléolo/S malévolo/P malón/S mal/S malabárico/P malabar/S malabarismo/S malabarista/S malacate/S malacia/S malacitano/P malacológico/P malacología/S malaconsejado/P malacopterigio/S malacostumbrado/P malacuenda/S malafa/S malagana/S malagradecido/P malagueño/P malagueta/S malandanza/S malandar/S malandrín/P malaquita/S malar/S malaria/S malatía/S malatería/S malato/P malavenido/P malaventura/S malaventurado/P malaventuranza/S malayo/P malbaratar/VX malbaratillo/S malbarato/S malcarado/P malcasado/P malcasar/VX malcaso/S malcocinado/S malcomer/VX malcomido/P malconsiderado/P malcontentadizo/P malcontento/P malcoraje/S malcorte/S malcriar/TWX maldad/S maldecido/P maldecidor/P maldecir/W maldición/S maldiciente/S maldispuesto/P maldito/MP maleabilidad maleable/S malear/LVX malecón/S maledicencia/S maleducar/TVX maleficencia/S maleficiar/VX maleficio/S malentender/RTWX malentrada/S maleolar/S malestar/S maletín/S maletón/S maleta/S maletero/S malevolencia/S maleza/S malformación/S malgache/S malgastador/P malgastar/TVX malhablado/P malhadado/P malhechor/P malherir/Y malhojo/S malhumor/S malhumorar/VX malicia/S maliciable/S maliciar/VX malicioso/MP malignar/VX malignidad/S maligno/MP malilla/S malingrar/VX malino/P malintencionado/P malinterpretar/TVX malla/S mallar/VX mallero/S mallete/S malleto/S mallo/S mallorquín/P malmandado/P malmaridada/S malmarriento/P malmeter/VX malmirado/P malnutrido/P malo/P maloca/S malogramiento/S malograr/RTVX malogro/S maloja/S malojal/S malojero/S malojo/S maloliente/S maloquear/VX malparado/P malparar/VX malparida/S malparir/VX malparto/S malpensado/P malpigiáceo/P malquerencia/S malquerer/VX malqueriente/S malquistar/VX malquisto/P malsín/S malsano/P malsinar/VX malsindad malsinería/S malsonante/S malsufrido/P maltés/P malta/S maltear/TVX maltosa/S maltrabaja/S maltraer/QWY maltrapillo/S maltratamiento/S maltratar/RTVX maltrato/S maltrecho/P maltusianismo/S maltusiano/P malucho/P maluco/P malváceo/P malvís malva/S malvado/MP malvar/S malvarrosa/S malvasía/S malvavisco/S malvender/TVX malversación/S malversador/P malversar/TVX malvezar/VX malvivir/VX malviz/S mamá/S mamía/S mamífero/S mamón/P mamaíta/S mama/S mamacallos mamacona/S mamadera/S mamador/P mamancona/S mamandurria/S mamantón/P mamarón/S mamar/RTVX mamario/P mamarrachada/S mamarrachista/S mamarracho/S mambís mambla/S mambrú mamelón/S mamella/S mamellado/P mamelonado/P mameluco/S mamey mamila/S mamola/S mamoso/P mamotreto/S mampara/S mamparo/S mamperlán/S mampirlán/S mamporrero/S mamporro/S mampostear/VX mampostería/S mampostero/S mampresar/VX mampuesto/P mamujar/VX mamullar/VX mamut maná/S maní manía/S maníaco/P manípulo/S manómetro/S manada/S manadero/P manantial/S manar/VX manare/S manatí manato/S manazas mancamiento/S mancar/VX mancarrón/P mancebía/S manceba/S mancebo/S mancera/S mancerina/S manchón/S manchú mancha/S manchadizo/P manchado/P manchador/P manchar/RTVX manchego/P manchoso/P mancilla/S mancillado/P mancillar/TVX mancipación/S mancipar/VX manco/P mancomún/S mancomunar/TVX mancomunidad/S mancornar/VX mancuerda/S mancuerna/S mandí mandíbula/S mandón/P manda/S mandadero/P mandado/P mandamás/S mandamiento/S mandanga/S mandarín/P mandar/LRTUVX mandarria/S mandatario/S mandato/S manderecha/S mandibular/S mandilón/S mandil/S mandilandinga/S mandilar/VX mandilete/S mandinga/S mandioca/S mando/S mandoble/S mandolina/S mandrágora/S mandrágula/S mandrón/S mandrache/S mandrachero/S mandracho/S mandria/S mandril/S mandrilar/TVX manducación/S manducar/VX manducatoria/S mandurria/S manea/S manear/VX manecilla/S manejable/S manejado/P manejar/RTUVX manejo/S maneota/S manera/S manes manezuela/S manfla/S manflota/S mangón/P manga/S mangada/S mangajón/P mangajarro/S mangana/S manganear/VX manganeo/S manganesa/S manganesia/S manganeso/S manganeta/S manganilla/S mangante/S manganzón/P mangla/S manglar/S mangle/S mango/S mangonada/S mangoneador/P mangonear/TVX mangoneo/S mangonero/P mangorrero/P mangorrillo/S mangostán/S mangosta/S mangote/S mangual/S manguardia/S manguear/VX manguera/S manguero/S mangueta/S manguilla/S manguita/S manguitería/S manguitero/S manguito/S maniático/P maniaco/P manialbo/P maniatar/TVX maniblaj maniblanco/P manicomio/S manicordio/S manicorto/P manicuro/P manido/P maniego/P manierismo/S manierista/S manifactura/S manifestación/S manifestador/P manifestar/LRTWX manifestativo/P manifiesto/MP manigero/S manigordo/S manigua/S manigueta/S manija/S manila/S manilargo/P manileño/P manilense/S manilla/S manillar/S maniluvio/S maniobra/S maniobrar/VX maniobrero/P maniobrista/S maniota/S manipulación/S manipulador/P manipular/RTVX manipuleo/S maniquí/S maniqueísmo/S maniqueo/P maniquete/S manir/VX manirroto/P manirrotura/S manita/S manito/S manivacío/P manivela/S manjúa/S manjar/S manjarete/S manjelín/S manjolar/VX manjorrada/S manlieva/S mano/S manobre/S manobrero/S manojear/VX manojera/S manojo/S manola/S manolo/S manométrico/P manopla/S manoseador/P manosear/TVX manoseo/S manotón/S manotada/S manotazo/S manoteado/P manotear/VX manoteo/S manquear/VX manquedad manquera/S manresano/P mansalva/S mansedumbre/S mansejón/P manseque/S mansión/S mansionario/S mansito/S manso/MP mansuefacto/P mansurrón/P manténgalo mantés/P mantón/P manta/S mantaterilla/S manteísta/S manteador/P manteamiento/S mantear/TVX mantecón/S manteca/S mantecado/P mantecoso/P mantel/S mantelado/S mantelería/S manteleta/S mantelete/S mantellina/S mantelo/S mantención/S mantenedor/P mantenencia/S mantener/RTUWX mantenibilidad/S manteniente/S mantenimiento/S manteo/S mantequería/S mantequero/P mantequilla/S mantequillero/P mantero/P mantillón/P mantilla/S mantillo/S mantisa/S manto/S mantornar/VX mantuano/P mantudo/P manuable/S manual/MS manualidad/S manualillo/S manubrio/S manucodiata/S manuela/S manuelino/P manuella/S manufactura/S manufacturación/S manufacturar/TVX manufacturero/P manumisión/S manumiso/P manumisor manumitir/VX manuscribir/VX manuscrito/P manutención/S manutenencia/S manutener manutigio/S manutisa/S manzana/S manzanal/S manzanar/S manzanero/P manzaneta/S manzanil/S manzanilla/S manzanillero/S manzanillo/S manzanita/S manzano/S maoísmo/S maoísta/S maorí mapa/S mapache/S mapamundi mapanare/S mapuche/S mapurite/S maque/S maquear/VX maqueta/S maquetación/S maquetar/TVX maqui maquiavélico/P maquiavelismo/S maquiavelista/S maquila/S maquilar/VX maquilero/S maquillador/P maquillaje/S maquillar/RTVX maquinación/S maquinador/MP maquinal/MS maquinar/TVX maquinaria/S maquinilla/S maquinismo/S maquinista/S maquinización/S maquinizar/TVX marítimo/P marón/S mar/S marañón/S maraña/S marañal/S marañar/VX marañero/P marañoso/P marabú marabunta/S marabuto/S maraca/S maracaná/S maracayá/S maracucho/P maragatería/S maragato/P marantáceo/P marasmo/S maratón/S maratoniano/P maravedí/S maravedinada/S maravilla/S maravillar/RVX maravilloso/MP marbete/S marca/S marcación/S marcado/MP marcador/P marcaje/S marcapaso/S marcar/RTUVX marcasita/S marceño/P marcear/TVX marcelianista/S marcenar/VX marceo/S marcero/P marcescente/S marcha/S marchamar/VX marchamero/S marchamo/S marchantía/S marchante/S marchantería/S marchapié/S marchar/RVX marchitable/S marchitamiento/S marchitar/RTVX marchitez/S marchito/P marchoso/P marcial/MS marcialidad marciano/P marcionista/S marco/S marcomano/P marconigrama/S mardal/S mardano/S mareógrafo/S marea/S mareador/P mareaje/S mareamiento/S marear/LRTVX marejada/S maremagno/S maremoto/S marengo/S mareo/S mareoso/P marero/S mareta/S maretazo/S marfil/S marfileño/P marga/S margajita/S margal/S margallón/S margar/VX margarina/S margarita/S margariteño/P margen margenar/TVX marginación/S marginal/S marginalidad/S marginar/RTVX margoso/P margrave/S margraviato/S marguera/S marión/S maria/S marianista/S mariano/P maricón/S marica/S maricastaña/S maridaje/S maridar/TVX maridazo/S maridillo/S marido/S mariguana/S marihuana/S marimacho/S marimandona/S marimanta/S marimarica/S marimba/S marimoña/S marimorena/S marinaje/S marinar/VX marinear/VX marinería/S marinerado/P marinerazo/S marinero/P marinesco/P marinismo/S marinista/S marino/P mariología/S mariona/S marioneta/S marioso/S maripérez/S mariposa/S mariposado/S mariposear/VX mariquita/S marisabidilla/S mariscador/P mariscalía/S mariscal/P mariscalato/S mariscar/VX marisco/S marisma/S marismeño/P marismo/S marisqueo/S marisquería/S marisquero/P marista/S marital/S maritornes marizar/RVX marjal/S marjoleto/P marketing marlota/S marlotar/VX marmárico/P marmóreo/P marmella/S marmellado/P marmitón/S marmita/S marmoleño/P marmolería/S marmolillo/S marmolista/S marmoración/S marmoroso/P marmosa/S marmosete/S marmota/S marmotear/VX maro/S marojal/S marojo/S marola/S maroma/S maronita/S marqués/P marquesado/S marquesina/S marquesita/S marquesota/S marquesote/S marqueta/S marquetería/S marquilla/S marquista/S marrón/S marra/S marragón/S marraguero/S marrajo/P marramáu marramao/S marramizar/VX marranada/S marranear/TVX marranería/S marrano/P marrar/TVX marrasquino/S marrazo/S marrear/VX marrido/P marrillo/S marro/S marronazo/S marroquí/S marroquín/P marroquinería/S marrubial/S marrubio/S marrueco/P marrulla/S marrullar/VX marrullería/S marrullero/P marsellés/P marso/P marsopa/S marsopla/S marsupial/S martín/S marta/S martagón/P martellina/S martelo/S martes martillado/P martillador/P martillar/VX martillazo/S martillear/VX martilleo/S martillero/S martillo/S martina/S martinenco/S martinete/S martingala/S martinico/S martiniega/S martirial/S martirio/S martirizador/P martirizar/RTVX martirologio/S marucho/S marullo/S marxismo/S marxista/S marzadga/S marzal/S marzante/S marzas marzo marzoleto/P mas masía/S masílico/P masón/P masónico/P masa/S masacrar/RTVX masada/S masageta/S masaje/S masajista/S masamuda/S masar/TVX mascabado/P mascada/S mascadijo/S mascador/P mascadura/S mascarón/S mascar/VX mascarada/S mascarero/P mascarilla/S mascota/S mascujada/S masculillo/S masculinidad masculinización/S masculino/P mascullar/TVX masecoral/S masejicomar/S masería/S masera/S masetero/S masicoral/S masicote/S masieno/P masificación/S masificar/TVX masiliense/S masilio/P masilla/S masilo/S masita/S masivo/MP maslo/S masonería/S masoquismo/S masoquista/S masorético/P masora/S masoreta/S masovero/S mastín/P mastelerillo/S mastelero/S masticación/S masticador/P masticar/TVX masticatorio/P masto/S mastodóntico/P mastodonte/S mastoides mastranto/S mastranzo/S mastuerzo/S masturbación/S masturbador/P masturbar/RTUVX masturbatorio/P masvale/S matón/S mata/S matabuey matacán/S matacía/S matacaballo matacabras matacallos matacandelas matacandil/S matachín/S matación/S matadero/S matador/P matadura/S matafuego/S matagallegos matagallina/S matagallos matahambre/S matahombres matajudío/S matalón/P matalahúga/S matalahúva/S matalobos matalotaje/S matalote/S matambre/S matamoros matamoscas matancera/S matancero/S matanza/S matapalo/S mataperrada/S mataperros matapiojos matapollo/S matapolvo/S matapulgas matar/RTUVX matarife/S mataronés/P matarrata/S matarrubia/S matasanos matasellos matasiete/S matazón/S mate/S matear/VX matemático/MP matematismo/S materia/S material/MS materialidad materialismo/S materialista/S materialización/S materializar/RTVX maternal/S maternidad/S maternizar/TVX materno/P matero/P matico/S matidez/S matihuelo/S matinal/S matiz/S matizable/S matización/S matizar/RTUVX mato/S matojo/S matonismo/S matorral/S matorro/S matrícula/S matraca/S matracalada/S matraco/S matraquear/VX matraqueo/S matraquista/S matraz/S matrería/S matriarca/S matriarcado/S matriarcal/S matricaria/S matricial/S matricida/S matricidio/S matriculación/S matriculador/P matricular/RTVX matrimonial/MS matrimoniar/VX matrimonio/S matritense/S matriz/S matrona/S matronaza/S matula/S maturrango/P matusalén/S matute/S matutear/VX matutero/P matutino/P maulón/S maula/S maular/VX maulería/S maulero/P maullador/P maullar/VX maullido/S maure/S mauritano/P mauro/P mauseolo/S mausoleo/S mavorcio/P mavorte/S maxilar/S maximizar/RTVX maxmordón/S mayólica/S mayúsculo/P maya/S mayador/P mayal/S mayear/VX mayestático/P mayeto/S mayido/S mayo/S mayonesa/S mayoría/S mayor/MS mayoralía/S mayoral/S mayorala/S mayorana/S mayorazgo/P mayorazguista/S mayordomía/S mayordoma/S mayordombre/S mayordomear/VX mayordomo/S mayorista/S mayoritario/MP mayueta/S maza/S mazacote/S mazada/S mazagatos mazamorra/S mazaneta/S mazapán/S mazarí mazar/VX mazarota/S mazarrón/S mazazo/S mazdeísmo/S mazmodina/S mazmorra/S maznar/VX mazo/S mazonado/P mazonear/VX mazonería/S mazonero/S mazorca/S mazorgano/S mazorquero/S mazurca/S me meñique/S meón/P mea/S meada/S meadero/S meado/S meaja/S meajuela/S meandro/S mear/RTVX meato/S meauca/S mecánico/MP mecanógrafo/P mecanicismo/S mecanismo/S mecanización/S mecanizar/RTVX mecano/P mecanográfico/P mecanografía/S mecanografiar/WX mecanoterapia/S mecapal/S mecate/S mecedero/S mecedor/P mecedura/S mecenas mecenazgo/S mecer/RTVX mechón/S mecha/S mechar/VX mechazo/S mechero/P mechinal/S mechoacán/S mechoso/P meco/S meconio/S medaño/S meda/S medallón/S medalla/S medanoso/P mediático/P mediacaña/S mediación/S mediado/P mediador/P medial/S medianía/S medianejo/P medianería/S medianero/P medianidad medianil/S medianista/S mediano/MP medianoche/S mediar/LVX mediastino/S mediatización/S mediatizar/VX mediato/P mediator/P medicable/S medicación/S medicamento/S medicamentoso/P medicar/VX medicastro/S medición/S medicina/S medicinal/MS medicinamiento/S medicinar/LVX medicucho/S medidor/P mediero/P medieval/S medievalidad/S medievalista/S medievo/S medinés/P medio/P medioambiental/S mediocre/MS mediocridad/S mediodía/S medioevo/S mediomundo/S mediopaño/S mediquillo/S medir/OQZWY meditabundo/P meditación/S meditador/P meditar/TVX meditativo/P mediterráneo/P medo/S medra/S medrana/S medrar/VX medriñaque/S medro/S medroso/MP medula/S medular/S meduloso/P medusa/S meduseo/P mefítico/P mefistofélico/P megáfono/S mega/S megafonía/S megalítico/P megalómano/P megalito/S megalomanía/S megarense/S megaterio/S mego/S meguez/S mehala/S meigo/P mejicanismo/S mejicano/P mejillón/S mejilla/S mejillonero/P mejoría/S mejor/S mejora/S mejorable/S mejoramiento/S mejorana/S mejorar/RTUVX mejunje/S meláfido/S melódico/P melómano/P melón/S mela/S melado/P meladucha/S meladura/S melampo/S melancólico/MP melancolía/S melancolizar/VX melandro/S melanina/S melanita/S melanoma/S melanosis melanuria/S melapia/S melar/WX melastomatáceo/P melaza/S melca/S melcocha/S melcochero/S meldense/S melena/S melenera/S meleno/S melenudo/P melero/P melga/S melgacho/S melgar/VX melgo/S meliáceo/P melión/S melifero/P melificado/P melifluo/MP melillense/S melindre/S melindrear/VX melindrería/S melindrero/P melindrizar/VX melindroso/MP melinita/S melino/P melis melisma/S melito/S mellón/S mella/S melladura/S mellar/VX mellizo/P melloco/S melocotón/S melocotonar/S melocotonero/S melodía/S melodioso/MP melodramático/P melodrama/S melodreña/S melografía/S meloja/S melojar/S melojo/S melolonta/S melomanía/S melonar/S meloncillo/S melonero/P melopea/S melopeya/S melosidad melosilla/S meloso/P melote/S melquisedeciano/P melsa/S melva/S membrado/P membranáceo/P membrana/S membranoso/P membrete/S membrillar/S membrillate/S membrillero/S membrillo/P membrudo/P memela/S memento/S memez/S memnónida/S memo/P memorándum memorístico/P memorable/S memorando/P memorar/VX memorativo/P memorión/S memoria/S memorial/S memorialista/S memorioso/P memorismo/S memorista/S memorización/S memorizar/TVX menés/P meníngeo/P menú menús mena/S menaje/S menar/VX mención/S mencionar/RTVX menda/S mendacidad mendaz/S mendeliano/P mendelismo/S mendicación/S mendicante/S mendicidad mendigar/LVX mendigo/P mendiguez/S mendocino/P mendrugo/S meneador/P menear/RTUVX menegilda/S meneo/S menester/S menesteroso/P menestra/S menestralía/S menestral/P menestralería/S menestrete/S menfítico/P menfita/S mengajo/S mengano/P mengua/S menguamiento/S menguar/LWX mengue/S menhir/S meninge/S meningitis meningococo/S menino/P menipeo/P menique/S menisco/S menispermáceo/P menjuí menjurje/S menologio/S menonia/S menonita/S menopausia/S menoría/S menor/S menorete/S menorista/S menorquín/P menorragia/S menos menoscabador/P menoscabar/TVX menoscabo/S menoscuenta/S menospreciable/MS menospreciador/P menospreciar/RTVX menospreciativo/P menosprecio/S menostasia/S mensaje/S mensajería/S mensajero/P mensajito/S menstruación/S menstrual/MS menstruar/LVX menstruo/P menstruoso/P mensual/MS mensualidad/S mensura/S mensurabilidad mensurable/S mensuración/S mensurador/P mensurar/VX mentís mentón/S menta/S mentado/P mental/MS mentalidad/S mentalización/S mentalizar/RTVX mentar/TWX mentastro/S mente/S mentecatada/S mentecatería/S mentecatez/S mentecato/P mentesano/P mentidero/S mentido/P mentir/OWY mentira/S mentirijillas mentiroso/MP mentol/S mentolado/P mentor/P menuceles menudear/VX menudencia/S menudeo/S menudero/P menudillo/S menudo/P menuzo/S meollar/S meollo/S meolludo/P mequetrefe/S merar/VX mercúrico/P merca/S mercachifle/S mercadante/S mercadear/VX mercadería/S mercader/S mercaderil/S mercado/S mercadotécnico/P mercadotecnia/S mercal/S mercancía/S mercantil/MS mercantilismo/S mercantilista/S mercantilizar/TVX mercantivo/P mercar/LVX merced/S mercedario/P mercenario/P mercería/S mercerizar/VX mercero/S merchante/S mercurio merdellón/P merdoso/P merecedor/P merecer/NRTUWX merecimiento/S merendar/WX merendero/P merendilla/S merendillar/VX merendita/S merendola/S merendona/S merengada/S merengue/S meretricio/P meretriz/S merey mergánsar/S mergo/S meriñaque/S merideño/P meridiano/P meridional/S merienda/S merindad merinero/P merino/P meritar/VX meritorio/MP merlín/S merlón/S merla/S merleta/S merlo/S merluza/S merma/S mermador/P mermar/RTVX mermelada/S mero/MP merodeador/P merodear/VX merodeo/S merodista/S merovingio/P meruéndano/S mes mesías mesón/S mesa/S mesada/S mesadura/S mesalina/S mesana/S mesar/RTVX mescolanza/S meseguería/S meseguero/P mesentérico/P mesenterio/S mesero/S meseta/S mesiánico/P mesiado/S mesianismo/S mesiazgo/S mesilla/S mesillo/S mesingo/P mesmedad mesmerismo/S mesnada/S mesnadería/S mesnadero/S mesocéfalo/S mesocarpio/S mesocefalia/S mesocrático/P mesocracia/S mesodérmico/P mesodermo/S mesolítico/S mesonaje/S mesonero/P mesonil/S mesonista/S mesopotámico/P mesotórax mesozoico/P mestal/S mesteño/P mestenco/P mesticia/S mestizaje/S mestizar/VX mestizo/P mesto/S mesura/S mesurado/MP mesurar/VX metáfora/S metálico/P metástasis metátesis metílico/P metódico/MP meta/S metabólico/P metabolismo/S metacéntrico/P metacarpiano/S metacarpo/S metacentro/S metacrilato/S metafísico/MP metafórico/MP metaforizar/VX metagoge/S metalífero/P metalúrgico/P metal/S metalario/S metalenguaje/S metalepsis metalero/S metalista/S metalistería/S metalización/S metalizar/VX metalla/S metaloide/S metaloterapia/S metalurgia/S metalurgista/S metamórfico/P metamorfismo/S metamorfosear/RTVX metamorfosi metamorfosis metano/S metanol/S metaplasmo/S metapsíquica/S metatórax metatarsiano/S metatarso/S metate/S metatizar/VX metazoo/S meteórico/P meteco/S metedor/P meteduría/S metempsicosis metemuertos meteorólogo/P meteorismo/S meteorito/S meteorización/S meteorizar/VX meteoro/S meteorológico/P meteorología/S meteorologista/S meter/RTUVX metesillas metical/S meticulosidad meticuloso/P metidillo/S metido/P metilo/S metimiento/S metodismo/S metodista/S metodizar/VX metodológico/MP metodología/S metomentodo/S metonímico/P metonimia/S metopa/S metoposcopia/S metrónomo/S metrópoli/S metra/S metralla/S metrallazo/S metralleta/S metreta/S metrificación/S metrista/S metro/S metrología/S metropolitano/P metrorragia/S mexicanismo/S mexicano/P mezcla/S mezclador/P mezcladura/S mezclamiento/S mezclar/RTUVX mezclilla/S mezcolanza/S mezquindad/S mezquino/MP mezquita/S mezquital/S mezquite/S miércoles miñón/S miñona/S miñosa/S mi/S miañar/VX miagar/VX miaja/S mialgia/S mialmas miar/WX miasmático/P miasma/S miau micáceo/P micénico/P micólogo/P mica/S micacita/S micado/S micción/S micelio/S micer micetología/S michelín/S michino/P micho/P mico/S micología/S micosis micrófito/S micrófono/S micrógrafo/S micrómetro/S micrón/S micrópilo/S micrótomo/S micra/S microbús/S microbiólogo/P microbiano/P microbicida/S microbio/S microbiológico/P microbiología/S microcéfalo/P microcefalia/S microcinta/S microcircuito/S microcirugía/S micrococo/S microcopia/S microcosmo/S microeconomía/S microelectrónica microfaradio/S microficha/S microfilm microfilmación/S microfilmador/P microfilmar/TVX microfilme/S microfilms microfotográfico/P microfotografía/S micrográfico/P micrografía/S micrométrico/P micromanipulador/P micromilímetro/S microonda/S microorganismo/S microprocesador/S microscópico/P microscopía/S microscopia/S microscopio/S microscopista/S microsegundo/S microspora/S microsporidio/S microsporofila/S microsurco/S micuré/S mida/S midriasis miedica/S miedo/S miedoso/P mielítico/P miel/S mielgo/P mielitis mielsa/S miembro/S mientras miera/S mierda/S mierla/S mierra/S mies/S miga/S migajón/S migaja/S migajada/S migar/TVX migraña/S migración/S migrar/TVX migratorio/P miguelete/S miguero/P mihrab mijero/S mijo/S milésimo/P milímetro/S mil/S milagrón/S milagrear/VX milagrería/S milagrero/P milagro/S milagroso/MP milamores milanés/P milano/S mildeu mildiu mileón/S milenario/P milenarismo/S milenio/S mileno/P milenrama/S milenta/S milesio/P milgranar/S milhojas miliárea/S miliar/S miliario/P milibar/S milicia/S miliciano/P miligramo/S mililitro/S milisegundo/S militancia/S militar/LMSVX militara/S militarismo/S militarista/S militarización/S militarizar/VX millón/S milla/S millaca/S millar/S millarada/S millo/S millonésimo/P millonada/S millonario/P milmillonésimo/P miloca/S milocha/S milonga/S milonguero/P milord milpa/S milpiés mimético/P mimógrafo/S mimador/P mimar/RTUVX mimbrón/S mimbral/S mimbrar/VX mimbreño/P mimbre/S mimbrear/VX mimbrera/S mimbreral/S mimbroso/P mimeografiar/TVX mimesis mimetismo/S mimetización/S mimetizar/TVX mimo/S mimosáceo/P mimoso/MP minúsculo/P mina/S minada/S minador/P minal/S minar/VX minarete/S mindango/P mindanguear/VX mindoniense/S minería/S mineraje/S mineralógico/P mineral/S mineralización/S mineralizar/RTVX mineralogía/S mineralogista/S minero/P mineromedicinal/S minerva/S minga/S mingaco/S mingitorio/P mingo/S miniar/VX miniatura/S miniaturista/S miniaturización/S miniaturizar/TVX minifalda/S minifundio/S minimista/S minimizar/RTUVX minino/P minio/S ministerial/MS ministerialismo/S ministerio/S ministrable/S ministrante/S ministrar/VX ministro/P mino/S minoría/S minoración/S minorar/VX minorativo/P minoridad minorista/S minorita/S minoritario/P minué/S minucia/S minuciosidad/S minucioso/MP minuendo/S minuete/S minueto/S minusválido/P minusvalía/S minusvalorar/TVX minuta/S minutar/VX minutario/S minutero/S minuto/S mio/S miocardio/S miocarditis mioceno/S miodinia/S miografía/S miolema/S miología/S mioma/S miopía/S miope/S miosis miosota/S miquelete/S miquero/S miquis miríada/S mirífico/P mirística/S mirón/P mira/S mirabel/S mirabolano/S mirabolanos miradero/S mirado/P mirador/P miraguano/S miramamolín/S miramelindos miramiento/S mirandés/P miranda/S mirar/RTVX mirasol/S miriámetro/S miriápodo/S miriñaque/S miriópodo/S miria/S mirificar/VX mirilla/S miristicáceo/S mirla/S mirlamiento/S mirlar/RVX mirlo/S mirobálano/S mirobrigense/S mirra/S mirrado/P mirrauste/S mirrino/P mirsináceo/P mirtáceo/P mirtídano/S mirtino/P mirto/S miruella/S miruello/S mirza/S misántropo/S misérrimo/P misógino/P misa/S misacantano/S misal/S misantrópico/P misantropía/S misar/VX misario/S misceláneo/P miscible/S miserabilísimo/P miserable/MS miseración/S miserando/P miserear/VX miserere/S miseria/S misericordia/S misericordioso/MP misero/P misión/S misil/S misio/P misional/S misionar/VX misionario/S misionero/P misivo/P mismidad/S mismo/JMP misoginia/S misoneísmo/S misoneísta/S mistagógico/P mistagogo/S mistar/VX mistela/S misterio/S misterioso/MP misticón/P misticismo/S mistificación/S mistificar/TVX mistifori mistilíneo/P misto/P mistral/S mistura/S misturar/VX misturero/P mitán/S mitógrafo/P mitólogo/S mitómano/P mitón/S mita/S mitad/S mitadenco/S mitayo/S mitificación/S mitificar/TVX mitigación/S mitigador/P mitigar/TVX mitigativo/P mitigatorio/P mitin mito/S mitológico/P mitología/S mitologista/S mitomanía/S mitosis mitote/S mitotero/P mitra/S mitrado/P mitrar/VX mitridatismo/S mitridato/S mixedema/S mixtión/S mixtificación/S mixtificar/TVX mixtifori mixtilíneo/P mixto/MP mixtura/S mixturar/VX mixturero/P miz/S miza/S mizcal/S mizo/S mm mnemónico/P mnemotécnico/P mnemotecnia/S moñón/P moña/S moño/S moñudo/P moa/S moabita/S moaré/S mobiliario/P moblaje/S mocárabe/S mocador/S mocar/VX mocarra/S mocarro/S moceña/S mocear/VX mocedad/S mocejón/S mocerío/S moceril/S mocero/S mocetón/P mocete/S mochada/S mochar/VX mochazo/S moche/S mocheta/S mochete/S mochil/S mochila/S mochilero/S mochillero/S mocho/P mochuelo/S moción/S mocil/S mocito/P moco/S mocoso/P modélico/P moda/S modal/S modalidad/S modelado/P modelador/P modelar/RTUVX modelista/S modelización/S modelizar/TVX modelo/S moderación/S moderador/P moderantismo/S moderar/LNRTVX moderativo/P moderatorio/P modernidad/S modernismo/S modernista/S modernización/S modernizador/P modernizar/RTVX moderno/MP modestia/S modesto/MP modicidad modifícalo modifíquelo modifíquese modificable/S modificación/S modificador/P modificar/LRTUVX modificativo/P modificatorio/P modillón/S modio/S modismo/S modistilla/S modisto/P modo/S modorra/S modorrar/VX modorrillo/P modorro/S modosidad modoso/P modrego/S modulación/S modulador/P modular/RTVX modularidad/S moduloso/P moer mofa/S mofador/P mofadura/S mofar/RTVX mofeta/S moflete/S mofletudo/P mogólico/P mogón/P mogataz/S mogate/S mogato/P mogol/P mogollón/S mogote/S mogrollo/S mohín/S mohíno/P mohúr mohada/S moharra/S moharrache/S moharracho/S mohatrón/P mohatra/S mohatrar/VX mohatrero/P moheña/S mohecer moheda/S mohedal/S mohindad moho/S mohoso/P moisés mojábana/S mojí mojón/S mojador/P mojadura/S mojama/S mojar/RTVX mojarra/S mojarrilla/S moje/S mojera/S mojete/S moji mojicón/S mojiganga/S mojigatería/S mojigatez/S mojigato/P mojinete/S mojo/S mojona/S mojonación/S mojonar/VX mojonera/S mojonero/S molécula/S molón/S mol/S mola/S molada/S molar/S molcajete/S moldar/VX moldavo/P molde/S moldeable/S moldeado/P moldeador/P moldeamiento/S moldear/TVX moldura/S moldurar/VX moleño/P mole/S molecular/S moledero/P moledor/P moledura/S molejón/S molendero/P moler/LWX molero/S molestador/P molestar/RTVX molestia/S molesto/MP moleta/S molibdeno/S molicie/S molienda/S molificable/S molificación/S molificar/VX molificativo/P molimiento/S molinés/P molinada/S molinar/S molinería/S molinero/P molinete/S molinetear/VX molinillo/S molinismo/S molinista/S molino/S molinosismo/S molinosista/S molla/S mollar/S molle/S mollear/VX molledo/S mollejón/S molleja/S mollera/S mollero/S molleta/S molletas mollete/S molletero/P molletudo/P mollificar/VX mollino/P mollizna/S molliznar/VX molliznear/VX molo/S molondrón/S molondra/S molondro/S moloso/P molsa/S molso/S moltura/S molturación/S molturar/VX molusco/S momórdiga/S momear/VX momentáneo/MP momento/S momería/S momero/P momificación/S momificar/RTVX momio/P momo/S momperada/S monárquico/MP monástico/MP monóculo/P monódico/P monógamo/P monólogo/S monóptero/P monóstrofe/S monótono/MP monóxilo/S mona/S monacal/S monacato/S monacillo/S monacordio/S monada/S monadelfos monadología/S monago/S monaguillo/S monaquismo/S monarca/S monarquía/S monarquismo/S monasterial/S monasterio/S mondón/S mondaderas mondadientes mondador/P mondadura/S mondaoídos mondaorejas mondapozos mondar/RTVX mondarajas mondejo/S mondo/P mondonga/S mondongo/S mondonguería/S mondonguero/P mondonguil/S monear/VX moneda/S monedaje/S monedar/VX monedear/VX monedería/S monedero/S monegasco/P monería/S monesco/P monetario/P monetización/S monetizar/VX monfí monfortino/P mongólico/P mongo/S mongol/S mongolismo/S mongoloide/S moniato/S monicaco/S monición/S monigote/S monillo/S monimiáceo/P monipodio/S monismo/S monista/S monitor/P monitorio/P monitorizar/TVX monjía/S monjío/S monja/S monje/S monjil/S monjita/S mono/S monoceronte/S monocerote/S monoclínico/S monoclamídeo/P monocorde/S monocordio/S monocotiledón/S monocotiledóneo/P monocromático/P monocromo/P monocular/S monocultivo/S monodia/S monofásico/P monofilo/P monofisismo/S monofisita/S monogamia/S monogenismo/S monogenista/S monográfico/P monografía/S monografista/S monograma/S monoico/P monolítico/P monolito/S monologar/VX monomanía/S monomaníaco/P monomaniático/P monomaniaco/P monomaquia/S monometalismo/S monometalista/S monomiario/S monomio/S monona/S monopétalo/P monopastos monoplano/S monoplaza/S monopolio/S monopolista/S monopolización/S monopolizador/P monopolizar/TVX monoprocesador/S monorquidia/S monorrítmico/P monorrimo/P monosépalo/P monosílabo/P monosabio/S monosilábico/P monospastos monospermo/P monostrófico/P monoteísmo/S monoteísta/S monote/S monotelismo/S monotelita/S monotipia/S monotipo/S monotonía/S monotrema/S monovero/P monseñor/S monserga/S monstruo/S monstruosidad/S monstruoso/MP montés/P montículo/S montón/S montañés/P montaña/S montañero/P montañesismo/S montañismo/S montañoso/P monta/S montacargas montadero/S montado/P montador/P montadura/S montaje/S montanear/VX montanero/P montanismo/S montanista/S montano/P montantear/VX montantero/S montar/LRTUVX montaraz/S montaraza/S montazgar/VX montazgo/S monte/S montea/S monteador/P montear/VX monteleva/S montenegrino/P montepío/S montería/S monterería/S monterero/P monterilla/S montero/P monterrey montesco/S montesino/P montevideano/P montilla/S montillano/P monto/S montonero/P montoreño/P montoso/P montuno/P montuosidad montuoso/P montura/S monuelo/P monumental/MS monumentalizar/TVX monumento/S monzón/S moquear/VX moqueo/S moquero/S moqueta/S moquete/S moquetear/VX moquillo/S moquita/S moquitear/VX moráceo/P morón/S mor/S morabetino/S morabito/S morabuto/S moracho/P morado/P morador/P moradura/S moradux moraga/S morago/S moral/MS moraleja/S moralidad/S moralina/S moralista/S moralización/S moralizador/P moralizante/S moralizar/RTVX moranza/S morapio/S morar/VX moratiniano/P morato/S moratoria/S moravo/P morbífico/P morbidez/S morbilidad morbo/S morbosidad morboso/P morcón/S morca/S morcacho/S morcajo/S morcar/VX morceguila/S morcella/S morciguillo/S morcillón/S morcilla/S morcillero/P morcillo/S morcuero/S mordacidad mordante/S mordaz/MS mordaza/S mordedor/P mordedura/S mordente/S morder/LRTWX mordicación/S mordicar/LTVX mordicativo/P mordido/P mordihuí mordimiento/S mordiscar/VX mordisco/S mordisquear/TVX moreda/S morellano/P morenero/S morenillo/S morenito/S moreno/P morería/S morera/S moreral/S moretón/S morfa/S morfea/S morfema/S morfinómano/P morfina/S morfinismo/S morfinomanía/S morfológico/P morfología/S morgaño/S morga/S morganático/P morgue/S moriángano/S moribundo/P morichal/S moriche/S moriego/P morigeración/S morigerado/P morigerar/VX morilla/S morillero/S morillo/S moringáceo/P moringa/S moriondo/P morir/OWY morisco/P morisma/S morisqueta/S morito/S morlés morlón/P morlaco/P mormón/P mormónico/P mormonismo/S mormullar/VX mormullo/S moro/P morocada/S morocho/P morojo/S moronía/S moroncho/P morondanga/S morondo/P morosidad moroso/P morquera/S morrón/S morra/S morrada/S morral/S morralla/S morrena/S morreo/S morreras morriña/S morriñoso/P morrión/S morrillo/P morroño/P morro/S morrocotudo/P morrocoy morrocoyo/S morroncho/P morrongo/P morrudo/P morsa/S morsana/S mortífero/P mortadela/S mortaja/S mortal/MS mortalidad/S mortandad/S mortecino/P mortera/S morterada/S morterete/S mortero/S morteruelo/S mortificación/S mortificador/P mortificar/RTVX mortinato/S mortis mortuorio/P morucho/S morueco/S moruno/P moruro/S morusa/S mosén/S mosaísmo/S mosaico/P moscón/P mosca/S moscabado/P moscada/S moscardón/S moscarda/S moscardear/VX moscareta/S moscarrón/S moscatel/S moscella/S mosco/S mosconear/VX mosconeo/S moscovítico/P moscovita/S mosolina/S mosqueador/P mosquear/RTVX mosqueo/S mosquero/S mosquerola/S mosqueruela/S mosquetón/S mosqueta/S mosquetazo/S mosquete/S mosquetería/S mosqueteril/S mosquetero/S mosquil/S mosquino/P mosquita/S mosquitero/P mosquito/S mostén/S mostacero/P mostachón/S mostacho/S mostachoso/P mostacilla/S mostagán/S mostajo/S mostaza/S mostazal/S mostazo/S moste/S mostear/VX mostela/S mostelera/S mostellar/S mostense/S mostillo/S mosto/S mostrable/S mostración/S mostrador/P mostrar/RTUWX mostrativo/P mostrenco/P motín/S motón/S mota/S mote/S motear/TVX motejar/VX motejo/S motel/S motero/P motete/S motilón/P motilar/VX motivación/S motivador/P motivar/RTVX motivo/P moto/S motocicleta/S motociclista/S motolita/S motolito/S motonave/S motonería/S motor/P motorismo/S motorista/S motorización/S motorizar/VX motriz/S movedizo/P movedor/P movedura/S mover/RTUWX movible/S movición/S moviente/S movilidad/S movilización/S movilizar/RTVX movimiento/S moxa/S moxte/S moya/S moyana/S moyo/S moyuelo/S mozárabe/S mozalbete/S mozalbillo/S mozallón/P mozancón/P mozarabía/S mozarrón/P mozcorra/S mozo/P mozuelo/P mué/S muérdago/S muévalo muévase muévedo/S muñón/S muñeco/P muñeira/S muñequear/VX muñequería/S muñequera/S muñequilla/S muñidor/P muñir muñonera/S muaré/S mucílago/S mucamo/P muceta/S muchachada/S muchachear/VX muchachería/S muchachez/S muchachil/S muchacho/P muchedumbre/S mucho/JP mucilágo/S mucilaginoso/P mucosidad mucoso/P mucronato/P mudéjar/S mudable/S mudada/S mudadizo/P mudanza/S mudar/RTVX mudez/S mudo/P mueblaje/S mueblar/VX mueble/S mueblería/S mueblista/S muecín/S mueca/S muela/S muelar/S muellaje/S muelle/S muelo/S muer/VX muera/S muerdisorbe/S muerdo/S muergo/S muermo/S muermoso/P muerte/S muesca/S muescar/VX mueso/S muestra/S muestrario/S muestrear/RTUVX muestreo/S mufla/S muflir/VX muftí muga/S mugar/VX mugido/S mugidor/P mugiente/S mugir/VX mugrón/S mugre/S mugriento/P mugroso/P muguete/S muharra/S muir mujada/S mujalata/S mujerío/S mujer/S mujercilla/S mujerero/S mujeriego/P mujeril/S mujerona/S mujeruca/S mujerzuela/S muléolo/S muladí mulada/S muladar/S mular/S mulatear/VX mulatero/S mulatizar/VX mulato/P muleque/S mulero/S muletón/S muleta/S muletada/S muletero/S muletilla/S muletillero/P muleto/S mulilla/S mullicar/VX mullido/P mullidor/P mullir/QWY mullo/S mulo/P mulquía/S mulso/P multípara/S multíplice/S multa/S multar/TVX multicaule/S multicolor/S multicopiar/TVX multidisciplinar/S multifamiliar/S multifloro/P multiforme/S multilátero/P multilateral/MS multimedia multimillonario/P multinacional/S multiplicable/S multiplicación/S multiplicador/P multiplicando/S multiplicar/RTUVX multiplicativo/P multiplicidad/S multitud/S multitudinario/P munícipe/S mundanal/MS mundanalidad/S mundanear/VX mundanería/S mundano/P mundial/MS mundicia/S mundificación/S mundificar/VX mundificativo/P mundillo/S mundinovi mundo/S mundología/S mundonuevo/S munición/S municionamiento/S municionar/VX municipal/S municipalidad municipalización/S municipalizar/VX municipio/S munificencia/S munitoria/S muquición/S mura/S muradal/S murajes mural/S murallón/S muralla/S murar/VX murceguillo/S murceo/S murciégalo/S murciélago/S murciano/P murciar/VX murcielaguina/S murcigallero/S murciglero/S murcio/S mureño/S murecillo/S murena/S murgón/S murga/S murguista/S muriático/P muria/S muriacita/S muriato/S murmujear/VX murmullar/VX murmullo/S murmuración/S murmurador/P murmurar/VX murmureo/S murmurio/S muro/S murrio/P murtón/S murta/S murtal/S murtilla/S murtina/S murucuyá/S murueco/S murviedrés/P mus musáceo/P musa/S musaraña/S muscícapa/S muscaria/S musco/P muscular/SRVX musculatura/S musculoso/P museístico/P muselina/S museo/S museografía/S museológico/P museología/S muserola/S musgaño/S musgo/P musgoso/P musicógrafo/P musicólogo/P musicómano/P musical/MS musicalidad musicastro/S musicología/S musicomanía/S musiquero/S musir/RVX musitar/TVX musivo/S muslímico/P muslime/S muslo/S musmón/S musquerola/S mustaco/S mustela/S mustio/MP musulmán/P muta/S mutabilidad mutable/S mutación/S mutar/RTVX mutilación/S mutilador/P mutilar/RTVX mutis mutismo/S mutualidad/S mutualismo/S mutualista/S mutuante/S mutuario/P mutuatario/P mutuo/MP muy muzárabe/S nácar/S nácara/S náufrago/P náusea/S náutico/P náyade/S nébeda/S néctar/S néisco/P némine/S nérveo/P néspera/S nía/S níquel níscalo/S níspero/S níspola/S nítido/MP nítrico/P níveo/P nódulo/S nómada/S nómade/S nómico/P nómina/S nómino/S nómones nórdico/P nóstico/P nótese núbil/S núcleo/S número/S númida/S na/S nabí naba/S nabab nababo/S nabal/S nabar/S nabateo/P nabato/S nabería/S nabicol/S nabina/S nabiza/S nabla/S nabo/S naborí naboría/S nacáreo/P nacarón/S nacarado/P nacarig"ue/S nacarino/P nacascolo/S nacatamal/S nacatamalero/P nacatete/S nacela/S nacencia/S nacer/WX nacho/P nación/S nacianceno/P naciente/S nacimiento/S nacional/MS nacionalidad/S nacionalismo/S nacionalista/S nacionalización/S nacionalizar/RTVX naco/S nacrita/S nada nadadero/P nadador/P nadar/VX nadería/S nadie nadilla/S nadir/S nafra/S nafrar/VX nafta/S naftaleno naftalina/S nagua/S nagual/S naguapate/S naguatlato/P naguatle/S nahuatle/S naife/S naipe/S naipera/S naipesco/P naire/S naja/S najerano/P najerino/P nalca/S nalgón/P nalga/S nalgada/S nalgar/S nalgatorio/S nalgudo/P nalguear/VX nambira/S nanómetro/S nana/S nanacate/S nance/S nancear/VX nancer/S nanear/VX nanita/S nanosegundo/S nanquín/S nansú nansa/S nantar/VX nao/S naonato/P napa/S napelo/S napeo/P napias napoleón/S napoleónico/P napolitano/P naque/S narango/S naranja/S naranjado/P naranjal/S naranjero/P naranjilla/S naranjillada/S naranjo/S narbonés/P narbonense/S narcótico/P narceína/S narcisismo/S narcisista/S narciso/S narcosis narcotina/S narcotismo/S narcotización/S narcotizador/P narcotizar/TVX narcotráfico/S narcotraficante/S nardino/P nardo/S nares narguile/S narigón/P narigada/S narigudo/P nariguera/S narigueta/S nariguilla/S narizón/P nariz/S narizota/S narizudo/P narra/S narrable/S narración/S narrador/P narrar/TVX narrativo/P narratorio/P narria/S narval/S narvaso/S nasón/S nasa/S nasal/S nasalidad/S nasalización/S nasalizar/VX nasardo/S naso/S nasofaríngeo/P nastuerzo/S nasudo/P natátil/S natío/P nata/S natación/S natal/S natalicio/P natalidad/S natatorio/P naterón/S natilla/S natividad nativo/P nato/S natrón/S natral/S natura/S natural/MS naturaleza/S naturalidad/S naturalismo/S naturalista/S naturalización/S naturalizar/RTVX naturismo/S naturista/S naufragar/VX naufragio/S naumaquia/S nauseabundo/P nausear/VX nauseativo/P nauseoso/P nauta/S nautilo/S navícula/S navío/S nava/S navacero/P navajón/S navaja/S navajada/S navajazo/S navajero/S navajo/S navajonazo/S navajuela/S naval/S navarca/S navarrisco/P navarro/P navazo/S nave/S navecilla/S navegabilidad/S navegable/S navegación/S navegador/P navegar/LVX naveta/S navicular/S naviculario/S navidad navideño/P naviero/P nayuribe/S nazarí nazareno/P nazareo/P nazarita/S neófito/P neólogo/P neón/S nearca/S nebí nebladura/S neblina/S neblinear/VX neblinoso/P nebulón/S nebular/S nebulizador/P nebulizar/TVX nebulosidad/S nebuloso/P necear/VX necedad/S necesario/MP neceser/S necesidad/S necesitar/RTUVX necio/MP necrófago/P necróforo/P necrópolis necrológico/P necrología/S necromancia/S necropsia/S necroscópico/P necroscopia/S necrosis nectáreo/P nectarino/P nectario/S neerlandés/P nefandario/P nefando/P nefasto/P nefelismo/S nefrítico/P nefritis nefrológico/P nefrología/S negable/S negación/S negador/P negamiento/S negar/RTUWX negatividad/S negativo/MP negatrón/S negligencia/S negligente/MS negociable/S negociación/S negociador/P negociar/LTVX negocio/S negocioso/P negozuelo/S negrófilo/P negrada/S negrear/VX negrecer negreguear/VX negregura/S negrería/S negrero/P negrestino/P negreta/S negrete/S negrillera/S negrillo/P negrito/P negrizco/P negro/P negroide/S negror negrota/S negrura/S negruzco/P neguijón/S neguillón/S neguilla/S negundo/S negus neis neja/S nejayote/S neldo/S nelumbio/S nemónico/P nema/S nematócero/S nematelminto/S nematodo/S neme/S nemeo/P nemoroso/P nemotécnico/P nemotecnia/S nenúfar/S nene/P neneque/S nenia/S neo/S neocatólico/P neocatolicismo/S neoclásico/P neoclasicismo/S neodimio neogranadino/P neolítico/P neológico/P neolatino/P neologismo/S neomenia/S neonatal/S neonato/P neoplasia/S neoplatónico/P neoplatonicismo/S neoráceo/P neorama/S neotérico/P neoyorquino/P neozelandés/P nepentáceo/P nepente/S neperiano/P nepote/S nepotismo/S neptúneo/P neptúnico/P neptuniano/P neptunio neptunismo/S neptunista/S neptuno/S nequáquam nequicia/S nerón/S nereida/S nerita/S neroniano/P nervadura/S nervezuelo/S nervino/P nervio/S nerviosidad nerviosismo/S nervioso/MP nervosidad nervoso/P nervudo/P nervura/S nesciencia/S nesga/S nesgado/P nesgar/VX nestóreo/P nestorianismo/S nestoriano/P netáceo/P netezuelo/P neto/MP neumático/P neumólogo/P neumónico/P neuma/S neumococo/S neumoconiosis neumogástrico/P neumológico/P neumología/S neumonía/S neumonitis neumotórax neurálgico/P neurólogo/P neurópata/S neuróptero/S neurótico/P neurótomo/S neural/S neuralgia/S neurasténico/P neurastenia/S neurisma/S neurita/S neuritis neuroanatómico/P neuroanatomía/S neuroanatomista/S neurobiólogo/P neurobiológico/P neurobiología/S neurociencia/S neurocirugía/S neurocirujano/P neurodegenerativo/P neuroembriólogo/P neuroembriología/S neuroendocrino/P neuroendocrinología/S neuroepidemiología/S neuroepitelio/S neuroesqueleto/S neurofisiología/S neuroglia/S neurológico/P neurología/S neuroma/S neurona/S neuronal/S neurosis neurotomía/S neurotransmisor/P neurotransmisor/S neutrón/S neutrónico/P neutral/S neutralidad/S neutralización/S neutralizar/RTVX neutro/P nevadilla/S nevar/VX nevasca/S nevatilla/S nevazón/S nevazo/S nevería/S nevera/S nevereta/S nevero/S nevisca/S neviscar/VX nevoso/P nexo/S ni niéspera/S niéspola/S niñada/S niñato/S niñear/VX niñería/S niñero/P niñeta/S niñez/S niño/P niara/S niazo/S nicótico/P nicarag"uense/S niceno/P nicho/S nicle/S nicociana/S nicomediense/S nicotina/S nicotinismo/S nicotismo/S nictálope/S nictagíneo/P nictagináceo/P nictalopía/S nictitante/S nidada/S nidal/S nidificar/VX nidio/P nido/S nidrio/P niebla/S niego/S nielado/P nielar/VX nietastro/P nietecito/P nieto/P nieve/S nigola/S nigromántico/P nigromancia/S nigromante/S nihilismo/S nihilista/S nimbar/TVX nimbo/S nimiedad/S nimio/MP ninfómana/S ninfa/S ninfeáceo/P ninfea/S ninfo/S ninfomanía/S ninfomaníaco/P ningún ningunear/TVX ninguno/P ninivita/S niobio/S nioto/S nipón/P nipa/S niquelador/P niquelar/VX niquelina/S niquiscocio/S nirvana/S niscome/S nispolero/S nitidez/S nito/S nitrógeno nitrar/TVX nitrato/S nitrería/S nitrito/S nitro/S nitrobencina/S nitrocelulosa/S nitrogenado/P nitroglicerina/S nitrosidad/S nitroso/P nivel/S nivelación/S nivelador/P nivelar/TVX no noúmeno/S nobilísimo/P nobiliario/P noble/MS nobleza/S noblote/P noca/S noceda/S nocente/S noche/S nochizo/S noción/S nocible/S nocional/S nocividad/S nocivo/P nocla/S noctámbulo/P noctívago/P noctambular/VX noctambulismo/S noctiluca/S nocturnal/S nocturnidad/S nocturnino/P nocturno/P nodación/S nodo/S nodriza/S nogada/S nogal/S nogalina/S noguera/S noguerado/P nogueral/S nogueruela/S nolición/S noma/S nomadismo/S nombradía/S nombramiento/S nombrar/NTVX nombre/S nomenclátor nomenclador/P nomenclatura/S nomeolvides nominación/S nominador/P nominal/MS nominalismo/S nominalista/S nominalización/S nominalizar/RTVX nominar/TVX nominativo/P nominilla/S nomo/S nomon nonágono/P non/S nona/S nonada/S nonagésimo/P nonagenario/P nonagonal/S nonato/P nonio/S nono/S nopal/S norcoreano/P nordeste/S nordestear/VX noria/S norma/S normal/MS normalidad/S normalista/S normalización/S normalizar/TVX normando/P normano/P normativizar/TVX normativo/P nornordeste nornoroeste nornorueste noroeste noroestear/VX nortada/S norte norteño/P norteafricano/P norteamericano/P nortear/VX noruego/P norueste noruestear/VX nos nosocomio/S nosogenia/S nosografía/S nosológico/P nosología/S nosomántica/S nosotras nosotros nostálgico/P nostalgia/S nosticismo/S nota/S notabilísimo/P notabilidad/S notable/MS notación/S notaría/S notar/TVX notariado/P notarial/MS notariato/S notario/P notición/S noticia/S noticiar/VX noticiario/S noticiero/P noticioso/P notificación/S notificar/RTUVX notificativo/P noto/S notocordio/S notoriedad/S notorio/MP notro/S novén/S novísimo/P nova/S novación/S noval/S novar/VX novatada/S novato/P novecientas novecientos novedad/S novedoso/P novelístico/P novelón/S novel/S novela/S novelar/VX novelería/S novelero/P novelesco/P novelista/S novelizar/VX novelo/S novenario/S noveno/P noventón/P noventa/S noventavo/P noviazgo/S noviciado/S novicio/P noviciote/S noviembre novillada/S novillero/S novillo/P novilunio/S novio/P noxa/S noyó/S nuégado/S nuño/S nubarrón/S nube/S nubiense/S nubilidad/S nubiloso/P nublado/S nublar/RTVX nublo/P nubloso/P nubosidad/S nuboso/P nuca/S nucléolo/S nuclear/S nucleico/S nuco/S nudillo/S nudismo/S nudista/S nudo/S nudosidad/S nudoso/P nuececilla/S nuecero/P nuera/S nuestro/P nueve/S nuevo/MP nuez/S nulidad/S nullíus nulo/MP numérico/MP numantino/P numen/S numerable/S numeración/S numerador/P numeral/S numerar/TVX numerario/P numeroso/MP numismático/P numo/S numular/S numulario/P numulita/S nunca nunciatura/S nuncio/S nuncupativo/S nuncupatorio/P nupcial/S nupcias nutación/S nutria/S nutrición/S nutriente/S nutrimento/S nutrimiento/S nutrir/RVX nutritivo/P nutriz/S o oíble/S oídio/S oír/OQWY oíslo/S oasis obús obcecación/S obcecar/RTVX obduración/S obedecedor/P obedecer/RTWX obedecible/S obedecimiento/S obediencia/S obediente/MS obelisco/S obelo/S obenque/S obertura/S obesidad/S obeso/P obispado/S obispalía/S obispal/S obispillo/S obispo/S obituario/S objeción/S objetable/S objetar/LTVX objetivación/S objetivar/TVX objetividad/S objetivismo/S objetivo/MP objeto/S objetor/P oblación/S oblada/S oblata/S oblativo/P oblato/S oblea/S oblicuángulo/S oblicuar/VX oblicuidad/S oblicuo/MP obligación/S obligacionista/S obligar/RTVX obligatoriedad/S obligatorio/MP obliteración/S obliterar/RTVX oblongada/S oblongo/P obnoxio/P obnubilación/S obnubilar/RTVX oboe/S obra/S obrador/P obradura/S obraje/S obrajero/S obrar/VX obregón/S obrepción/S obrería/S obrerismo/S obrerista/S obrero/P obsérvese obscenidad/S obsceno/MP obscuración/S obscurantismo/S obscurantista/S obscurecer/TWX obscurecimiento/S obscuridad/S obscuro/MP obsecración/S obsecuencia/S obsecuente/S obsequiador/P obsequiar/LTVX obsequio/S obsequiosidad/S obsequioso/MP observable/S observación/S observador/P observancia/S observar/LRTVX observatorio/S obsesión/S obsesionante/S obsesionar/RVX obsesivo/P obseso/P obsolescencia/S obsolescente/S obsoleto/MP obstáculo/S obstétrico/P obstaculizar/RTVX obstante obstar/LVX obstetra/S obstetricia/S obstinación/S obstinar/RVX obstrucción/S obstruccionismo/S obstruccionista/S obstructor/P obstruir/OQZWY obtemperar/VX obtención/S obtener/RTUWX obtenible/S obtestación/S obturación/S obturador/P obturar/TVX obtuso/P obué/S obusera/S obuses obvención/S obviar/TVX obviedad/S obvio/MS obyecto/P oc océano/S oca/S ocalear/VX ocarina/S ocasión/S ocasionador/P ocasional/MS ocasionar/RTVX ocaso/S occidental/MS occidente/S occipital/S occipucio/S occisión/S occiso/S occitánico/P occitano/P oceánico/P oceánidas oceanógrafo/P oceanográfico/P oceanografía/S ocelado/P ocelo/S ocelote/S ocena/S ochavón/P ochavo/P ochentón/P ochenta ochentavo/P ocho/S ochocientas ochocientos ochosén/S ociar/VX ocio/S ociosidad/S ocioso/MP ocle/S oclocracia/S ocluir/OQZWY oclusión/S oclusivo/P ocre/S octógono/P octópodo/P octaédrico/P octacordio/S octaedro/S octagonal/MS octante/S octavín/S octavar/VX octavario/S octaviano/P octavilla/S octavo/P octeto/S octocoralario/S octogésimo/P octogenario/P octogonal/MS octosílabo/P octosilábico/P octubre ocuje/S ocular/MS oculista/S ocultación/S ocultador/P ocultar/RTUVX ocultismo/S ocultista/S oculto/MP ocumo/S ocupación/S ocupacional/S ocupador/P ocupar/LRTUVX ocurrencia/S ocurrente/S ocurrir/VX odómetro/S oda/S odalisca/S odeón/S odiar/RTVX odio/S odioso/MP odisea/S odontálgico/P odontólogo/S odontalgia/S odontológico/P odontología/S odorífero/S odre/S odrería/S oeste ofendedor/P ofender/RTVX ofensa/S ofensión/S ofensivo/MP ofensor/P oferente/S oferta/S ofertar/RTUVX ofertorio/S oficialía/S oficial/MP oficialidad/S oficializar/TVX oficiar/LTVX oficina/S oficinista/S oficio/S oficionario/S oficiosidad/S oficioso/MP ofidio/S ofimática/S ofiolatría/S ofita/S ofrecedor/P ofrecer/RTUWX ofrecimiento/S ofrenda/S ofrendar/TVX oftálmico/P oftalmía/S oftalmólogo/S oftalmia/S oftalmológico/P oftalmología/S oftalmoscopio/P ofuscación/S ofuscador/P ofuscamiento/S ofuscar/RTVX ogro/S oh ohm ohmio/S oidoría/S oidor/P ojén/S ojalá ojal/S ojaladera/S ojalador/P ojaladura/S ojalar/VX ojanco/S ojaranzo/S ojeador/P ojear/TVX ojeo/S ojera/S ojeriza/S ojeroso/P ojerudo/P ojete/S ojialegre/S ojimoreno/S ojinegro/P ojiva/S ojival/S ojizaino/P ojizarco/P ojo/S ojoche/S ojoso/P ojota/S oláis olé/S oléis olí olía olíais olíamos olían olías olíbano/S olímpico/MP ola/S olaje/S olambre/S olambrilla/S olamos oleáceo/P oleícola/S oleína/S oleómetro/S oleaginosidad oleaginoso/P oleaje/S olear/VX oleario/P oleastro/S oleaza/S oledero/P oledor/P oleico/P olemos oleoducto/S oleografía/S oleorresina/S oleosidad/S oleoso/P olerá olerán olerás oleré oleréis olería oleríais oleríamos olerían olerías oler/RTX oleremos olfacción/S olfatear/TVX olfateo/S olfativo/P olfato/S olfatorio/S oliéramos oliéremos oliésemos olió oliente/S oliera olierais olieran olieras oliere oliereis olieren olieres olieron oliese olieseis oliesen olieses oligárquico/P oligarca/S oligarquía/S oligisto/S oligoceno/S oligofrénico/P oligofrenia/P olimos olimpiada/S olimpo/S oliscar/TVX olisquear/TVX oliste olisteis olivícola/S olivífero/P oliva/S olivar/S olivarero/P olivastro/S olivero/P olivicultor/P olivicultura/S olivillo/S olivino/S olivo/S olivoso/P olla/S ollado/S ollar/S ollero/P olmedo/P olmo/S olor/S olorizar/VX oloroso/P olvidadizo/P olvidar/RTUVX olvido/S omóplato/S omagua/S ombú ombligada/S ombligo/S ombliguero/S ombría/S omega/S ominar/VX ominoso/P omisión/S omiso/P omitir/RTVX ommiada/S omnímodo/MP omnívoro/P omnipotencia/S omnipotente/MS omnipresencia/S omnipresente/S omnisciencia/S omnisciente/S omniscio/P omoplato/S onírico/P onanismo/S onanista/S once onceavo/P oncológico/P oncología/S onda/S ondear/VX ondeo/S ondina/S ondisonante/S ondoso/P ondulación/S ondular/VX ondulatorio/P oneroso/P oniquina/S oniromancia/S onocrótalo/S onomástico/P onomatopéyico/P onomatopeya/S ontólogo/S ontológico/P ontología/S ontologismo/S ontrón/S onubense/S onza/S opérculo/S opíparo/P opúsculo/S opa/S opacar/RTVX opacidad/S opaco/MP opalescencia/S opalescente/S opalino/P opalizar/TVX opción/S opcional/MS operístico/P operable/S operación/S operacional/S operador/P operando/S operar/LRTVX operario/P operatividad/S operativo/P operatorio/P opereta/S operista/S opiáceo/P opilación/S opinable/S opinar/LVX opinión/S opio/S opitulación/S oponente/S oponer/RTWY oponible/S oportunidad/S oportunismo/S oportunista/S oportuno/MP oposición/S oposicionista/S opositar/VX opositor/P opoterapia/S opresión/S opresivo/MP opresor/P oprimir/RTVX oprobiar/TVX oprobio/S optómetro/S optación/S optar/TVX optativo/MP optimate/S optimismo/S optimista/S optimización/S optimizador/P optimizar/RTVX opuesto/MP opugnación/S opugnar/VX opulencia/S opulento/MP opuncia/S oquedad/S oqueruela/S oráculo/S orégano/S orífice/S orígenes orín/S orón/S ora/S oración/S oracional/S orador/P oral/MS oranés/P orangista/S orangután/S orar/VX orario/S orate/S oratoriano/S oratorio/MP orbe/S orbital/MS orbitar/VX orbitario/P orca/S orco/S ordalía/S ordeñadero/P ordeñador/P ordeñar/VX ordeño/S orden ordenación/S ordenador/P ordenamiento/S ordenancista/S ordenanza/S ordenar/LNRTUVX ordinación/S ordinal/S ordinariez/S ordinario/MP ordinativo/P orear/RTVX orejón/S oreja/S orejear/VX orejera/S orejudo/P orejuela/S orensano/P orfanato/S orfandad/S orfeón/S orfebre/S orfebrería/S orfelinato/S orfeonista/S orfo/S orfre/S orgánico/MP orgía/S organero/S organicismo/S organicista/S organigrama/S organillero/P organillo/S organismo/S organista/S organización/S organizador/P organizar/RTUVX organizativo/P organogenia/S organográfico/P organografía/S organoléptico/P organología/S orgasmo/S orgiástico/P orgullo/S orgulloso/P oribe/S orientación/S orientador/P oriental/S orientalismo/S orientalista/S orientar/RTVX orientativo/P oriente orificación/S orificar/TVX orificio/S oriflama/S origen origenismo/S origenista/S original/MS originalidad/S originar/RTVX originario/MP orilla/S orillar/TVX orillero/S orinal/S orinar/RTVX oripié/S oriundez/S oriundo/P orive/S orla/S orladura/S orlar/VX orleanista/S orlo/S ormesí ormino/S ornamentación/S ornamental/S ornamentar/TVX ornamento/S ornar/RT ornato/S ornitólogo/S ornitodelfo/P ornitológico/P ornitología/S ornitorrinco/S oro/S orobanca/S orobias orográfico/P orografía/S orondo/P oropéndola/S oropel/S oropelero/S oroya/S orozuz/S orquídea/S orquesta/S orquestación/S orquestal/S orquestar/TVX orquidáceo/P orquitis ortógrafo/P ortóptero/S ortega/S ortiga/S ortigal/S orto/S ortodoncia/S ortodoxia/S ortodoxo/P ortodrómico/P ortodromia/S ortoepía/S ortofonía/S ortogonal/MS ortogonio/S ortográfico/P ortografía/S ortología/S ortopédico/P ortopedia/S ortopedista/S oruga/S orujo/S orza/S orzaga/S orzar/VX orzuelo/S os osadía/S osambre/S osamenta/S osar/STVX osario/S oscense/S oscilógrafo/S oscilación/S oscilador/P oscilar/LVX oscilatorio/P oscitancia/S oscurantismo/S oscurantista/S oscurecer/RTWX oscurecimiento/S oscuridad/S oscuro/MP osear/VX osero/P osezno/S osezuelo/S osificación/S osificar/RVX osmótico/P osmazomo/S osmio oso/P osteítis ostensión/S ostensible/MS ostensivo/P ostentación/S ostentador/P ostentar/TVX ostentativo/P ostentoso/MP osteología/S osteoma/S osteomalacia/S osteomielitis osteotomía/S ostia/S ostiario/S ostrícola/S ostrón/S ostra/S ostracismo/S ostrero/P ostricultura/S ostro/S ostugo/S osudo/P osuno/P oteador/P otear/VX otero/S oteruelo/S otilar/VX otitis otoñal/S otoñar/VX otoño/S otoba/S otología/S otomano/P otorgador/P otorgamiento/S otorgar/LRTVX otorgo/S otorrea/S otorrinolaringólogo/P otorrinolaringología otoscopia/S otoscopio/S otro/P otrora ovárico/P ovíparo/P ovación/S ovacionar/TVX oval/MS ovalar/VX ovante/S ovar/VX ovario/S ovariotomía/S oveja/S ovejería/S ovejero/P ovejuno/P ovetense/S ovidiano/P oviducto/S ovillar/RVX ovillejo/S ovillo/S ovino/P oviscapto/S ovo/S ovoide/S ovoideo/P ovovivíparo/P ovulación/S ovular/VX oxálico/P oxígeno/S oxítono/S oxalídeo/P oxalato/S oxalidáceo/P oxiacanta/S oxidable/S oxidación/S oxidar/LRTVX oxidrilo/S oxigenación/S oxigenar/VX oxigonio/S oxipétalo/S oxiuro/S oxizacre/S oxoniense/S oxte/S oyente/S ozonómetro/S ozono/P pábilo/S pábulo/S página/S pájaro/P pálido/P pálpito/S pámpano/P pánace/S páncreas pánfilo/P pánico/S páramo/S párpado/S párrafo/S párroco/S párulis párvulo/P páseme páter pátina/S pávido/P pécora/S péndola/S péndulo/P pénfigo/S pérdida/S pérfido/MP pérgola/S pérsico/P pérsigo/S pértiga/S pésame/S pésete/S pésicos pésimo/P pétalo/S pétreo/P pícaro/MP pícrico/S pídela pídele pídelo pídeme pídemelo pífano/S píhua/S píldora/S píleo/S píloro/S pínula/S pío/MP pírrico/P pócima/S pólder/S pólenes pólipo/S póliza/S pólvora/S pómez pómulo/S póquer pórfido/S pórtico/S pósito/S póster/S póstula/S póstumo/P púa/S púber/S púbico/P público/MP púdico/P púgil/S púlpito/S púlsar/S púnico/P púrpura/S pústula/S pútrido/P país/S pañalón/S pañal/S pañería/S pañero/P pañete/S pañizuelo/S paño/S pañolón/S pañolería/S pañolero/P pañoleta/S pañolito/S pañuelo/S pabellón/S pabilón/S pabilo/S pacífico/MP pacón/S pacana/S pacato/P pacayar/S pacense/S pacer/VX pachón/P pachacho/P pachamanca/S pacharán/S pachorra/S pachucho/P pachulí paciencia/S paciente/MS pacienzudo/P pacificación/S pacificador/P pacificar/VX pacifismo/S pacifista/S pacotilla/S pacotillero/P pactar/TVX pacto/S padecer/RTWX padecimiento/S padilla/S padrón/S padrastro/S padrazo/S padre/S padrear/VX padrejón/S padrenuestro/S padrinazgo/S padrino/P padronés/P paella/S paellera/S pafio/P paflón/S paga/S pagable/S pagadero/P pagador/P pagaduría/S paganía/S paganismo/S paganizar/VX pagano/P pagaré/S pagar/RTUVX pagaya/S paginación/S paginar/TVX pago/S pagoda/S paico/S pailón/S paipai pairo/S paisajístico/P paisaje/S paisajista/S paisanaje/S paisano/P paisista/S pajón/S paja/S pajar/S pajarear/VX pajarería/S pajarero/P pajarico/S pajarillo/P pajarito/P pajarota/S pajarotada/S pajarraco/S pajaruco/S pajazo/P paje/S pajea/S pajear/VX pajecillo/S pajería/S pajero/P pajil/S pajilla/S pajizo/P pajo/S pajolero/P pajoso/P pajuzo/S paléstrico/P palíndromo/P palón/S palúdico/P pala/S palabrón/P palabra/S palabreja/S palabreo/S palabrería/S palabrero/P palabrimujer/S palabrista/S palabrita/S palabrota/S palacete/S palaciego/P palacio/S paladín/S paladar/S paladear/RTVX paladeo/S paladión/S paladino/MP paladio/S palado/P palafito/S palamallo/S palamenta/S palanca/S palancada/S palancana/S palangana/S palanganear/VX palanganero/S palangre/S palangrero/S palanquín/S palanquear/TVX palanquero/P palanqueta/S palanquilla/S palasan/S palastro/S palatalizar/VX palatinado/S palatino/P palazón/S palazo/S palco/S paleógrafo/S paleólogo/P paleador/P palear/TVX palenque/S palenquear/TVX palentino/P paleocristiano/P paleográfico/P paleografía/S paleolítico/P paleontólogo/S paleontográfico/P paleontografía/S paleontológico/P paleontología/S paleoterio/S paleozoico/P palería/S palera/S palero/S palestino/P palestra/S paletó/S paletón/S paletada/S paletazo/S paletear/VX paleteo/S paletero/S paletilla/S paleto/P paliación/S paliar/TVX paliativo/P paliatorio/P palidecer/WX palidez/S paliducho/P palier/S palillero/P palillo/S palingenesia/S palinodia/S palio/S palique/S paliquear/VX palitoque/S palitroque/S paliza/S palizada/S pallón/S pallas palmífero/P palmípedo/P palma/S palmada/S palmadilla/S palmarés palmar/S palmario/MP palmatoria/S palmear/VX palmejar/ palmenta/S palmentero/S palmeo/S palmeral/S palmero/P palmesano/P palmeta/S palmetazo/S palmiche/S palmilla/S palmita/S palmitieso/P palmito/S palmo/S palmotear/VX palmoteo/S palo/S palomadura/S palomar/S palomariega/S palomear/VX palomería/S palomero/P palometa/S palomilla/S palomino/P palomita/S palomo/P palotada/S palotazo/S palote/S paloteado/P palotear/VX paloteo/S palpable/MS palpación/S palpadura/S palpamiento/S palpar/TVX palpitación/S palpitar/LVX palpo/S paludamento/S paludismo/S palumbario/S palurdo/P palustre/S pamandabuán/S pamela/S pamema/S pampón/S pampa/S pampanada/S pampanaje/S pampanilla/S pampeano/P pampear/VX pampero/P pampino/P pampirolada/S pamplina/S pamplinero/P pamplonés/P pamplonica/S pamporcino/S pampringada/S panática/S panícula/S panículo/S panóptico/P pan/S pana/S panacea/S panadeo/S panadería/S panadero/P panadizo/S panado/S panal/S panameño/P panamericanismo/S panamericanista/S panamericano/P panarizo/S panatier/S pancada/S pancarpia/S pancarta/S pancera/S panceta/S pancho/S pancilla/S panco/S pancrático/P pancraciasta/S pancreático/P pancromático/P pandáneo/P panda/S pandear/RVX pandemónium pandemia/S panderón/S panderada/S panderazo/S pandereta/S panderetazo/S panderete/S panderetear/VX pandereteo/S panderetero/P pandero/S pandiculación/S pandilla/S pandillaje/S pandillero/S panecillo/S panegírico/P panegirista/S panegirizar/VX panel/S panenteísmo/S panero/P panetela/S panetería/S panetero/S panfilismo/S panfletario/P panfletista/S panfleto/S pangasinán/P pangelín/S pangermanismo/S pangermanista/S pangolín/S pangue/S panicular/S panificable/S panificación/S panificar/VX paniguado/P panilla/S panique/S panislamismo/S panizo/S panjí pano panocho/P panoja/S panoli panoplia/S panorámico/P panorama/S panque/S pansa/S pansido/P panspermia/S pantógrafo/S pantómetra/S pantagruélico/P pantalón/S pantalla/S pantallear/TVX pantalonero/P pantano/S pantanoso/P panteísmo/S panteísta/S panteístico/P panteón/S pantera/S pantomímico/P pantomima/S pantomimo/S pantorra/S pantorrilla/S pantorrillera/S pantufla/S pantuflazo/S pantuflo/S panucho/S panudo/S panzón/P panza/S panzada/S panzudo/P papá/S papaína/S papaíto/S papa/S papable/S papado/P papagayo/P papahígo/S papahuevos papal/S papalino/P papalote/S papamoscas papanatas papar/VX paparote/P paparrabias paparrasolla/S paparrucha/S papatoste/S papear/VX papelón/P papel/S papelear/RVX papeleo/S papelería/S papelero/P papeleta/S papeletear/VX papeletizar/TVX papelillo/S papelina/S papelista/S papelonado/S papelonear/VX papelorio/S papelote/S papelucho/S papero/P papión/S papialbillo/S papiamento/P papila/S papilar/S papilionáceo/P papilla/S papillote/S papiloma/S papiro/S papirofléxico/P papiroflexia/S papirotazo/S papirote/S papismo/S papista/S paporrear/VX papujado/P paquebote/S paqueo/S paquete/S paquetear/VX paquetería/S paquetero/P paquidérmico/P paquidermia/S paquidermo/S parábola/S paráclito/S paráfrasis parágrafo/S parálisis parámetro/S parásito/P parástade/S parénesis parénquima/S paréntesis paródico/P parón/S parónimo/P parótida/S par/S para paraíso/S parabólico/P paraba/S parabién/S parabolano/S parabolizar/VX paraboloide/S parabrisas paracaídas paracaidismo paracaidista/S paracentesis parachoques paracleto/S paracronismo/S paradójico/P paradero/S paradiástole/S paradigmático/P paradigma/S paradisíaco/P paradisiaco/P paradislero/S paradoja/S paradojo/S parador/P parafínico/P parafernales parafernalia/S parafina/S parafrástico/MP parafraseador/P parafrasear/VX parag"uería/S parag"uero/P paragonar/TVX paraguas paraguatán/S paraguayo/P parahúso/S parahusar/WX paraje/S parajismo/S paraláctico/S paralítico/P paralaje/S paralelar/VX paralelepípedo/S paralelismo/S paralelo/MP paralelogramo/S paralipómenos paraliticado/P paraliticar/RVX paralización/S paralizador/P paralizante/S paralizar/RTVX paramagnético/P paramecio/S paramentar/VX paramilitar/S parancero/S parangón/S paraninfo/S paranoia/S paranoico/P paranomasia/S paranormal/S parapetar/RTVX parapeto/S parapléjico/P paraplejía/S paraplejia/S parapoco/S parapsicología/S parar/RTUVX pararrayo/S parasemo/S parasintético/P parasismo/S parasitario/P parasitismo/S parasitología/S parasol/S parata/S paraulata/S parazonio/S parcela/S parcelación/S parcelar/TVX parcelario/P parchís parcha/S parchazo/S parche/S parchear/TVX parcial/MS parcialidad/S parco/MP pardear/VX pardiez pardillo/P pardina/S pardisco/P pardo/P pardomonte/S pardusco/P pareado/P parear/VX parecencia/S parecer/SRTUWX pareciente/S paredón/S pared/S paredaño/P parejo/P parejura/S parella/S parenquimatoso/P parental/S parentela/S parenteral/S parentesco/S pareo/S parergon paresa/S paresia/S parestesia/S pargo/S parhelio/P paria/S paridad/S paridera/S pariente/P parietal/S parietaria/S parificación/S parificar/VX parihuela/S paripé/S parir/TVX parisílabo/P parisiense/S parisilábico/P parisino/P paritario/P paritorio/S parlón/P parlador/P parladuría/S parlaembalde/S parlamentar/VX parlamentario/MP parlamentarismo/S parlamento/S parlanchín/P parlar/LVX parlatorio/S parlería/S parlero/P parlotear/VX parloteo/S parmesano/P parné/S parnaso/S paro/S parodia/S parodiador/P parodiar/TVX parodista/S parolina/S paronimia/S paronomasia/S paroxístico/P paroxismo/S parpadeante/S parpadear/VX parpadeo/S parquímetro/S parque/S parquedad/S parrón/S parra/S parrafada/S parrafear/VX parral/S parranda/S parrandear/VX parrandeo/S parrandero/P parrandista/S parresia/S parricida/S parricidio/S parrilla/S parrillada/S parrocha/S parroquia/S parroquial/S parroquiano/P parsimonia/S parsimonioso/P partícipe/S partícula/S parta/S parte/S parteluz/S partenogénesis partenogenético/P partería/S partero/P parterre/S partesana/S partible/S partición/S particionero/P participación/S participar/LVX participio/S particular/MS particularidad/S particularismo/S particularización/S particularizar/RTVX partidario/P partidismo/S partidista/S partidor/P partidura/S partimiento/S partiquino/P partir/RTUVX partisano/P partitivo/P partitura/S parto/S parturienta/S parturiente/S parvífico/P parva/S parvada/S parvedad/S parvero/S parvificar/VX parvificencia/S parvo/S parvulario/S parvulez/S pasable/S pasacaballo/S pasacalle/S pasadía/S pasadero/MP pasadillo/S pasadizo/S pasador/P pasadura/S pasaje/S pasajero/P pasajuego/S pasamanar/TVX pasamanería/S pasamano/S pasamontañas pasantía/S pasapán/S pasaportar/VX pasaporte/S pasar/LRTUVX pasarela/S pasatiempo/S pasavante/S pasavolante/S pascasio/S pascua/S pascual/S pascuero/S pascuilla/S paseíllo/S pase/S paseadero/S paseador/P pasear/LRTVX paseata/S paseo/S pasión/S pasibilidad/S pasible/S pasicorto/P pasiego/P pasifloráceo/P pasiflora/S pasillo/S pasional/MS pasionario/P pasioncilla/S pasionero/P pasionista/S pasito/S pasividad/S pasivo/MP pasmón/S pasmar/RTVX pasmarota/S pasmarotada/S pasmarote/S pasmo/S pasmoso/MP paso/S pasodoble/S pasote/S paspié/S pasquín/S pasquinada/S pasquinar/VX pastón/S pasta/S pastadero/S pastaflora/S pastar/VX pastelón/S pastel/S pastelear/VX pasteleo/S pastelería/S pastelero/P pastelillo/S pastelista/S pasterización/S pasterizar/TVX pastero/S pasteurización/S pasteurizar/TVX pastilla/S pastinaca/S pastizal/S pasto/S pastoforio/S pastoría/S pastor/P pastoral/MS pastorear/VX pastoreo/S pastoril/MS pastosidad/S pastoso/P pastueño/S pastura/S pasturaje/S patán/S paté/S patético/MP patíbulo/S patín/S patógeno/P patólogo/P patón/P patabán/S patacón/S patache/S patada/S patadión/S patagón/S patagónico/P patagua/S patajú pataje/S patalear/VX pataleo/S pataleta/S pataletilla/S patanco/S patanería/S patao/S patarráez/S patasca/S patatín/S patatús patata/S patatal/S patatar/S patatero/P pateadura/S pateamiento/S patear/TVX patena/S patentar/TVX patente/MS patentizar/VX pateo/S paternóster/S paternal/MS paternalismo/S paternalista/S paternidad/S paterno/P patero/P pateta/S patetismo/S patialbillo/S patialbo/P patibulario/P paticojo/P patidifuso/P patilludo/P patimuleño/P patinadero/S patinador/P patinaje/S patinar/VX patinazo/S patinejo/S patinete/S patinillo/S patio/S patiquebrar/RTVX patitieso/P patituerto/S patizambo/P pato/P patochada/S patogénico/P patogenia/S patognomónico/P patojo/S patológico/P patología/S patoso/P patota/S patrístico/P patrón/S patraña/S patrañero/P patriótico/P patriarca/S patriarcado/S patriarcal/S patriciado/S patricio/P patrimonial/S patrimonialidad/S patrimonio/S patrio/P patriota/S patriotería/S patriotero/P patriotismo/S patrocinador/P patrocinar/VX patrocinio/S patrología/S patronímico/P patronal/S patronato/S patronazgo/S patronear/VX patronero/S patrono/P patrulla/S patrullar/VX patrullero/P patudo/P patulea/S patullar/VX paturro/P paulatino/MP paulilla/S paulinia/S paulonia/S paupérrimo/P pauperismo/S pausa/S pausar/NVX pauta/S pautado/P pautar/VX pavés/P pavía/S pavón/S pavada/S pavana/S pavero/P pavesada/S pavesina/S pavezno/S paviano/P pavimentación/S pavimentar/TVX pavimento/S paviota/S pavipollo/S pavitonto/P pavo/P pavonado/P pavonador/P pavonar/VX pavonazo/S pavonear/RVX pavoneo/S pavor/S pavordía/S pavorido/P pavoroso/MP pavura/S payés/P payasada/S payaso/S payo/P paz/S pazguatería/S pazguato/P pazo/S pazote/S peñíscola/S peñón/S peña/S peñascal/S peñascaró/S peñascazo/S peñasco/S peñascoso/P peón/S pe/S pea/S peaje/S peajero/S peal/S peana/S peatón/P peatonal/S pebetero/S pebrada/S peca/S pecable/S pecador/P pecaminoso/P pecar/LVX pecblenda/S pececillo/S pecera/S pechada/S pechar/VX pechelingue/S pechería/S pechera/S pechero/S pechiblanco/P pechicolorado/S pechigonga/S pechina/S pechirrojo/S pechisacado/P pecho/P pechugón/S pechuga/S pechuguera/S pecina/S pecinoso/P pecio/S peciolado/P peciolo/S pecorea/S pecorear/VX pecoso/P pectíneo/S pectina/S pectiniforme/S pectoral/S pecuario/P peculiar/MS peculiaridad/S peculio/S pecunia/S pecuniario/MP pedáneo/S pedículo/S pedúnculo/S pedagógico/MP pedagogía/S pedagogo/P pedal/S pedalada/S pedalear/VX pedaliáceo/P pedante/S pedantear/VX pedantería/S pedantesco/MP pedantismo/S pedazo/S pederasta/S pederastia/S pedernal/S pedernalino/P pedestal/S pedestre/S pedestrismo/S pediátrico/P pediatría/S pediatra/S pedicelo/S pedicular/S pediculosis pedicuro/P pedidor/P pedidura/S pedig"ueño/P pedigón/P pediluvio/S pedimento/S pedir/OQZWY pedo/S pedorrear/VX pedorrero/P pedorreta/S pedorro/P pedrés pedrada/S pedreñal/S pedrea/S pedregal/S pedregoso/P pedrejón/S pedrería/S pedreral/S pedrero/P pedrezuela/S pedriscal/S pedrisco/P pedrisquero/S pedrizo/P pedroche/S pedrusco/S pedunculado/P pega/S pegadillo/S pegadizo/P pegado/P pegador/P pegadura/S pegajosidad pegajoso/P pegamento/S pegamiento/S pegar/RTVX pegaso/S pegata/S pegatina/S pegmatita/S pegote/S pegotear/VX peina/S peinado/P peinador/P peinadura/S peinar/RTVX peinazo/S peine/S peinecillo/S peinería/S peinero/S peineta/S peinetero/S pejín/S peje/S pejegallo/S pejemuller/S pejepalo/S pejesapo/S pejibaye/S pejiguera/S pejino/P pelágico/P pelásgico/P pelícano/P película/S pelón/P pela/S peladillo/P pelado/P pelador/P peladura/S pelagatos pelagianismo/S pelagoscopio/S pelagra/S pelagroso/P pelaire/S pelaje/S pelambrar/VX pelambre/S pelambrero/P pelandusca/S pelar/RTVX pelargonio/S peldaño/S peleón/P pelea/S peleador/P pelear/RVX pelele/S pelendengue/S pelete/S peletería/S peletero/P pelgar/S peliagudo/P peliblanco/P peliblando/P pelicano/P pelicorto/P pelicular/S peliforra/S peligrar/VX peligro/S peligrosidad/S peligroso/MP pelillo/S pelinegro/P pelirrojo/P pelirrubio/P pelitieso/P pellón/S pella/S pellada/S pelleja/S pellejería/S pellejero/P pellejina/S pellejo/S pellejudo/P pelleta/S pelletería/S pelletero/S pellico/P pellijero/S pelliquero/S pelliza/S pellizcador/P pellizcar/VX pellizco/S pello/S pellote/S pelluzgón/S pelma/S pelmazo/S pelo/S pelonía/S pelonería/S peloponense/S pelosilla/S peloso/S pelotón/S pelota/S pelotari pelotazo/S pelote/S pelotear/VX pelotería/S pelotera/S pelotero/S pelotilla/S pelotillero/P peloto/S pelta/S peltre/S peltrero/S pelucón/S peluca/S peluche/S pelucona/S peludo/P peluquín/S peluquear/RTVX peluquería/S peluquero/P pelusa/S pelusilla/S pelvímetro/S pelviano/P pelvis península/S penúltimo/P pena/S penable/S penachera/S penacho/S penachudo/P penadilla/S penador/P penal/S penalidad/S penalista/S penalización/S penalizar/RTVX penar/LVX penates penca/S pencazo/S penco/S pencudo/P pendón/S pendanga/S pendejear/VX pendejo/S pendencia/S pendenciar/VX pendenciero/P pender/VX pendiente/S pendingue/S pendolón/S pendolaje/S pendolario/S pendolista/S pendonear/VX pendoneta/S pendonista/S pendular/S pendura/S pene/S peneca/S peneque/S penetrabilidad/S penetrable/S penetración/S penetrador/P penetrar/LRTVX penetrativo/P penibético/P penicilina/S peninsular/S penique/S penisla/S penitencia/S penitencial/S penitenciaría/S penitenciar/VX penitenciario/P penitente/S peno/S penoso/MP pensable/S pensado/P pensador/P pensamiento/S pensante/S pensar/RTUWX pensativo/P penseque/S pensión/S pensilvano/P pensionado/P pensionar/VX pensionario/S pensionista/S pentágono/S pentágrama/S pentámero/P pentámetro/S pentélico/P pentacordio/S pentadecágono/P pentaedro/S pentagonal/S pentagrama/S pentapolitano/S pentarquía/S pentasílabo/P pentecostés penumbra/S penumbroso/P penuria/S peonía/S peonada/S peonaje/S peonería/S peonza/S peoría/S peor/S peorar/VX pepón/P pepónide/S pepú pepa/S pepe/S pepinar/S pepinillo/S pepino/S pepita/S pepitoria/S pepsina/S peptona/S pequeñín/P pequeñez/S pequeño/P pequeñuelo/P perífono/S perífrasis perímetro/S perínclito/P períoca/S período/S períptero/P perístasis perístole/S peróxido/S pera/S peral/S peraleda/S peralejo/S peraltar/VX peralte/S peralto/S perantón/S perborato/S perca/S percal percalina/S percance/S percatar/RVX percebe/S percebimiento/S percepción/S perceptibilidad perceptible/MS perceptivo/P perceptor/P perchón/S percha/S perchado/P perchar/VX perchelero/P percherón/P perchero/S percibir/TVX percloruro/S percocería/S percocero/S percollar/VX percudir/VX percusión/S percusionista/S percusor/P percutir/VX percutor/S perdón/S perdedor/P perder/RTUWX perdición/S perdidizo/P perdigón/S perdigana/S perdigar/VX perdigonada/S perdigonera/S perdiguero/P perdimiento/S perdiz/S perdonable/S perdonador/P perdonar/RTVX perdonavidas perdulario/P perdurabilidad perdurable/MS perduración/S perdurar/VX perecedero/P perecer/WX pereciente/S perecimiento/S pereda/S peregrinación/S peregrinaje/S peregrinar/VX peregrinidad peregrino/MP perejil/S perencejo/S perención/S perendeca/S perendengue/S perengano/P perenne/MS perennidad/S perennizar/TVX perentoriedad/S perentorio/MP pereta/S peretero/S pereza/S perezoso/MP perfección/S perfeccionador/P perfeccionamiento/P perfeccionar/RTUVX perfeccionismo/S perfeccionista/S perfectibilidad/S perfectible/S perfectivo/P perfecto/MP perficiente/S perfidia/S perfil/S perfiladura/S perfilar/RTVX perfoliada/S perfoliata/S perfolla/S perforación/S perforador/P perforar/TVX perfumadero/S perfumador/P perfumar/RTVX perfume/S perfumear/TVX perfumería/S perfumista/S perfundir/TVX perfusión/S pergaminero/S pergamino/S pergeñar/TVX pergeño/S pergenio/S periódico/MP periambo/S periantio/S pericárdico/P pericón/P pericardio/S pericarditis pericarpio/S pericia/S pericial/MS periclitar/VX perico/S pericote/S pericráneo/S peridoto/S perieco/P periférico/P periferia/S perifollo/S perifonía/S perifonear/VX periforme/S perifrasear/VX perigallo/S perigeo/S perigonio/S perihelio/S perillán/P perilla/S perillo/S perilustre/S perimétrico/P perineo/S perinola/S perinquina/S periodístico/P periodicidad/S periodicucho/S periodismo/S periodista/S periodo/S periostitis peripato/S peripecia/S periplo/S peripuesto/P periquín/S periquear/VX periquete/S periquillo/S periquito/S periscópico/P periscopio/S perisodáctilo/S perisología/S peristáltico/P perista/S peristilo/S peritación/S peritaje/S peritar/TVX perito/P peritoneo/S peritonitis perjudicador/P perjudicar/RTVX perjudicial/MS perjuicio/S perjuicioso/P perjurador/P perjurar/RVX perjurio/S perjuro/P perlático/P perla/S perlado/P perlar/RTVX perlería/S perlero/P perlesía/S perlino/P perlita/S permanecer/WX permanencia/S permanente/MS permanganato/S permansión/S permeabilidad/S permeable/S permisión/S permisible/S permisividad/S permisivo/MP permiso/S permisor/P permitidor/P permitir/RTUVX permutabilidad/S permutable/S permutación/S permutar/VX pernada/S pernales pernambuco/S pernear/VX perneo/S pernería/S pernera/S pernezuela/S pernicioso/MP pernicote/S pernigón/S pernil/S pernio/S perniquebrar/VX pernituerto/P perno/S pernoctar/VX pero perogrullada/S perogrullo/S perojo/S perol/S perola/S peroné/S peroración/S perorar/VX perorata/S perpalo/S perpejana/S perpendículo/S perpendicular/MS perpendicularidad/S perpetración/S perpetrador/P perpetrar/TVX perpetuán/S perpetuación/S perpetuar/RTWX perpetuidad perpetuo/MP perpiaño/S perplejidad/S perplejo/MP perpunte/S perqué/S perquirir/VX perrada/S perrengue/S perrería/S perrero/P perrezno/S perrillo/S perrito/P perro/P perrona/S perroquete/S perruno/P persa/S persecución/S persecutorio/P perseguidor/P perseguimiento/S perseguir/OQZWY perseo/S persevante/S perseverancia/S perseverante/MS perseverar/VX persiana/S persicaria/S persignar/RTVX persistencia/S persistente/S persistir/VX persona/S personaje/S personal/MS personalidad/S personalismo/S personalista/S personalizar/TVX personar/RVX personería/S personero/P personificación/S personificar/RTVX personilla/S personudo/P perspectivo/P perspicacia/S perspicacidad perspicaz/S perspicuidad perspicuo/P persuadidor/P persuadir/RVX persuasión/S persuasible/S persuasivo/P persuasor/P perta/S pertenecer/WX perteneciente/S pertenencia/S pertigueño/S pertiguería/S pertiguero/S pertinacia/S pertinaz/MS pertinencia/S pertinente/MS pertrechar/RTVX pertrechos perturbable/S perturbación/S perturbador/P perturbar/RTVX peruétano/S peruanismo/S peruano/P perversión/S perversidad/S perverso/MP pervertidor/P pervertimiento/S pervertir/OQWY pervivir/VX pervulgar/VX pesacartas pesadez/S pesadilla/S pesador/P pesadumbre/S pesaje/S pesar/NTVX pesario/S pesaroso/P pesca/S pescada/S pescadería/S pescadero/P pescadilla/S pescado/S pescador/P pescante/S pescar/TVX pescozón/S pescozada/S pescozudo/P pescuño/S pescuezo/S pesebrón/S pesebre/S pesebrejo/S pesebrera/S peseta/S pesetero/P pesillo/S pesimismo/S pesimista/S peso/S pespuntar/VX pespunte/S pespuntear/VX pesquería/S pesquero/P pesquis pesquisa/S pesquisar/TVX pesquisidor/P pestaña/S pestañear/VX pestañeo/S pestañoso/P peste/S pestiño/S pesticida/S pestilencia/S pestilente/S pestillo/S petaca/S petalismo/S petanca/S petanque/S petaquita/S petar/VX petardear/VX petardero/S petardista/S petardo/P petaso/S petate/S petenera/S petequia/S petequial/S petera/S peteretes petición/S peticionar/TVX peticionario/P petifoque/S petillo/S petimetre/P petirrojo/S petitorio/P peto/S petrífico/P petróleo/S petra/S petraria/S petrarquista/S petrera/S petrificación/S petrificar/RTVX petrodólar/S petrografía/S petrolífero/P petrolear/TVX petrolero/P petroquímico/P petroso/P petulancia/S petulante/MS petunia/S peucédano/S peyorativo/P pezón/S pez/S pezolada/S pezonera/S pezuña/S phi pi piélago/S piénsese piérides piñón/S piña/S piñal/S piñata/S piño/S piñonata/S piñonate/S piñoncillo/S piñonear/VX piñoneo/S piñonero/S piñuelo/P pión/P piache/S piada/S piador/P piadoso/MP piafar/VX piamáter/S piamadre/S piamontés/P pian/S pianista/S piano/S pianoforte/S pianola/S piar/LWX piara/S piariego/P piastra/S picón/P pica/S picacero/P picacho/S picadero/S picadillo/S picador/P picadura/S picafigo/S picaflor picagallina/S picagrega/S picajón/P picajoso/P picamaderos picana/S picanear/VX picante/MS picapedrero/S picapica/S picapleitos picaporte/S picaposte/S picapuerco/S picarón/P picarúa/S picar/RTVX picaraza/S picardía/S picardear/VX picardo/S picaresco/MP picarizar/VX picaronazo/P picarote/S picarrelincho/S picarro/S picatoste/S picazón/S picazuroba/S picea/S pichón/P pichanga/S pichi pichihuén/S pichiruche/S pichoa/S picio/S pico/S picola/S picoleta/S picolete/S piconero/P picor/S picoso/P picotín/S picota/S picotada/S picotazo/S picote/S picotear/RTVX picotería/S picotero/P picotillo/S picrato/S pictórico/P pictográfico/P pictografía/S pictograma/S picudo/P pidón/P pidientero/S pie/S piedad/S piedra/S piejo/S piel/S pielero/S pienso/S pierna/S pietismo/S pietista/S piezómetro/S pieza/S piezgo/S piezoeléctrico/P piezoelectricidad pifia/S pifiar/VX pigargo/S pigmentar/HRTVX pigmentario/P pigmento/S pigmeo/P pignoración/S pignorar/VX pignoraticio/P pigricia/S pihuela/S pijama/S pijota/S pijote/S pijotería/S pijotero/P pilón/S pilórico/P pila/S pilada/S pilapila/S pilar/S pilastrón/S pilastra/S pilatero/S pilatuna/S pildorero/S pileta/S pililo/S pillín/S pilla/S pillabán/S pillador/P pillaje/S pillar/RTVX pillastrón/S pillastre/S pillear/VX pillería/S pillete/S pillo/S pillopillo/S pilluela/S pilluelo/S pilo/S pilonero/P pilongo/P piloso/P pilotín/S pilotaje/S pilotar/VX pilote/S pilotear/VX piloto/S pilpil piltra/S piltraca/S piltrafa/S piltro/S pimentón/S pimentero/P pimentonero/S pimienta/S pimientilla/S pimiento/S pimpín/S pimpido/S pimpinela/S pimplar/TVX pimpleo/P pimpollada/S pimpollar/S pimpollear/VX pimpollo/S pimpolludo/P pináculo/S pinacoteca/S pinada/S pinar/S pinariego/S pinastro/S pinatífido/P pinatero/S pinato/S pinaza/S pincarrasca pincel/S pincelada/S pincelar/TVX pincelero/P pincerna/S pinchón/S pinchaúvas pinchadura/S pinchar/RTVX pinchazo/S pinche/S pincho/P pinchudo/P pinciano/P pindárico/P pindonga/S pindonguear/VX ping"ue/S ping"uedinoso/P ping"uino/S pinga/S pingajo/S pingajoso/P pinganello/S pinganillo/S pinganitos pingar/VX pingo/S pingopingo/S pingorota/S pingorote/S pingorotudo/P pinillo/S pinito/S pinjante/S pinnípedo/S pino/S pinocha/S pinochera/S pinocho/S pinolate/S pinole/S pinolillo/S pinrel/S pinsapar/S pinsapo/S pintón/P pinta/S pintacilgo/S pintadera/S pintadillo/S pintamonas pintar/RTUVX pintarrajar/VX pintarrajear/RTVX pintarrajo/S pintarroja/S pinteño/P pintear/VX pintiparado/P pintiparar/VX pinto/S pintojo/P pintonear/VX pintor/P pintoresco/P pintorrear/VX pintura/S pinturero/P pinuca/S pinzón/S pinza/S pinzamiento/S pinzar/TVX pinzote/S piocha/S piogenia/S piojento/P piojería/S piojera/S piojillo/S piojo/S piojoso/P piojuelo/S piola/S piolar/VX pionía/S pionero/P piopollo/S piorneda/S piorno/S piorrea/S pipí pipa/S pipar/VX piperáceo/P pipería/S piperina/S pipeta/S pipetear/TVX pipián/S pipión/S pipiar/VX pipiolo/S pipirigaña/S pipirigallo/S pipirijaina/S pipiripao/S pipiritaña/S pipirrana/S pipitaña/S pipita/S pipo/S piporro/S pipote/S piqué/S pique/S piquería/S piquero/P piqueta/S piquete/S piquetero/S piquetilla/S piquillín/S piquituerto/S pirámide/S pirático/P pirómano/P pirómetro/S pirón/S piróscafo/S piróxilo/S piraña/S pira/S pirag"uero/S pirag"uismo/S pirag"uista/S piragón/S piragua/S piramidal/MS pirandón/S pirar/RVX pirata/S piratear/TVX piratería/S pirausta/S pircún/S pirca/S pircar/VX pirco/S pirenaico/P piretología/S pirexia/S pirg"uín/S pirhuín/S piriforme/S pirineo/P pirita/S piritoso/P pirlitero/S pirobolista/S piroeléctrico/P piroelectricidad/S pirofórico/S pirofilacio/S pirograbado/S pirolusita/S piromántico/P piromanía/S piromancia/S piropear/VX piropo/S pirosfera/S pirosis pirotécnico/P pirotecnia/S piroxena/S piroxilina/S pirquén/S pirquinear/VX pirquinero/S pirrónico/P pirrar/RVX pirriquio/S pirrol/S pirroniano/P pirronismo/S piruétano/S pirueta/S piruetear/VX piruja/S pirulo/S pisón/S pis/S pisaúvas pisa/S pisada/S pisador/P pisadura/S pisano/P pisapapeles pisar/RTVX pisasfalto/S pisaverde/S piscícola/S piscívoro/P piscicultor/P piscicultura/S piscifactoría/S pisciforme/S piscina/S piscis pisco/S piscolabis pisiforme/S piso/S pisonear/VX pisotón/S pisotear/VX pisoteo/S pispa/S pistón/S pista/S pistache/S pistachero/S pistacho/S pistadero/S pistar/VX pistero/S pistilo/S pisto/S pistola/S pistolero/P pistoletazo/S pistolete/S pistonudo/P pistoresa/S pistraje/S pistraque/S pistura/S pitón/S pitaña/S pitañoso/P pita/S pitaco/S pitada/S pitagórico/P pitahaya/S pitajaña/S pitancería/S pitancero/S pitanga/S pitanza/S pitao/S pitar/VX pitarra/S pitecántropo/S pitera/S pitezna/S pitido/S pitihué/S pitillera/S pitillo/S pitiminí pitio/P pitipié/S pitiriasis pitirre/S pito/S pitoche/S pitoflero/P pitonisa/S pitora/S pitorra/S pitorrear/RVX pitorreo/S pitorro/S pitpit pitreo/S pituita/S pituitario/P pituitoso/P pituso/P piujar/S piular/VX piulido/S piune/S piuquén/S piure/S pivotante/S pivotar/VX pivote/S piyama/S pizarrín/S pizarra/S pizarral/S pizarreño/P pizarrería/S pizarrero/S pizarroso/P pizate/S pizca/S pizcar/VX pizco/S pizote/S pizpereta/S pizpierno/S pizpireta/S pizpirigaña/S pizpita/S pizpitillo/S pizza/S pláceme/S plácido/MP plácito/S plástico/P plátano/S plática/S plébano/S plétora/S pléyade/S plúmbeo/P plúmbico/P plúmeo/P plúmula/S plúteo/S plañidero/P plañido/P plañimiento/S plañir/VX placa/S placabilidad/S placable/S placar/VX placarte/S placativo/P placear/VX placebo/S placentín/S placenta/S placentación/S placentario/P placentero/MP placentino/P placer/S placibilidad placible/S placidez/S placiente/S placimiento/S plafón/S plaga/S plagar/RTVX plagióstomo/S plagiar/TVX plagiario/P plagio/S plaguicida/S planímetro/S plan/S planada/S planchón/S plancha/S planchador/P planchar/TVX planchazo/S planchear/VX plancheta/S planchuela/S planco/S plancton planeador/P planear/TVX planeo/S planetícola/S planeta/S planetario/P planga/S planicie/S planificación/S planificador/P planificar/RTUVX planisferio/S plano/P plantígrado/P plantío/P plantón/S planta/S plantación/S plantado/P plantador/P plantagináceo/P plantaina/S plantaje/S plantar/RTUVX plantario/S plante/S planteamiento/S plantear/RTUVX plantel/S plantificación/S plantificar/TVX plantilla/S plantillar/VX plantillero/P plantiniano/P plantista/S planto/S plantonar/VX plaqué/S plaquín/S plaqueta/S plasenciano/P plasmático/P plasma/S plasmación/S plasmador/P plasmar/TVX plasta/S plaste/S plastecer/WX plastecido/S plasticidad plastificar/VX platáneo/P platónico/MP plata/S plataforma/S platalea/S platanáceo/P platanal/S platanar/S platanero/P platea/S plateador/P plateadura/S platear/VX platelminto/S platense/S platería/S plateresco/P platero/P platicar/VX platija/S platilla/S platillo/S platinífero/P platina/S platinado/S platinar/VX platinista/S platino/S platinoide/S platinotipia/S platirrinia/S platirrino/S plato/S platonismo/S platuja/S plausibilidad/S plausible/MS plausivo/P plauso/S plaustro/S plautino/P playón/S playa/S playazo/S playero/P playuela/S plaza/S plazo/S plazoleta/S plazuela/S pleamar/S plebe/S plebeyez/S plebeyo/P plebezuela/S plebiscitario/P plebiscito/S pleca/S plectognato/S plectro/S plegable/S plegadera/S plegadizo/P plegador/P plegadura/S plegar/IRTWX plegaria/S pleguería/S pleguete/S pleistoceno/S pleita/S pleiteador/P pleitear/VX pleitesía/S pleitista/S pleito/S plenamar/S plenario/P plenilunio/S plenipotencia/S plenipotenciario/P plenitud/S pleno/MP pleon pleonasmo/S plesímetro/S plesiosauro/S pletórico/P pletina/S pleurítico/P pleura/S pleural/S pleuresía/S pleuritis pleurodinia/S pleuronecto/S plexo/S plica/S pliego/S pliegue/S plieguecillo/S plinto/S plioceno/S plisar/TVX plomar/VX plomazón/S plomazo/S plombagina/S plomear/VX plomería/S plomero/S plomizo/P plomo/S plomoso/P plumífero/P plumón/S pluma/S plumado/P plumaje/S plumajería/S plumajero/S plumaria/S plumario/S plumazón/S plumazo/S plumbado/P plumbagíneo/P plumbagináceo/P plumbagina/S plumeado/S plumear/VX plumerilla/S plumero/S plumión/S plumier/S plumilla/S plumista/S plumoso/P plural/S pluralidad/S pluralismo/S pluralizar/TVX pluricelular/S pluridimensional/S pluriempleado/P pluriempleo/S pluriling"ue/S plus pluscuamperfecto/S pluspetición/S plusvalía/S plutócrata/S plutónico/P plutocrático/P plutocracia/S plutoniano/P plutonio plutonismo/S plutonista/S pluvímetro/S pluviómetro/S pluvial/S pluviométrico/P pluviosidad/S pluvioso/P poético/MP poíno/S pobeda/S poblacho/S población/S poblador/P poblamiento/S poblano/P poblar/RTWX poblazo/S poblezuelo/S pobo/S pobre/MS pobrecito/P pobrería/S pobrero/S pobretón/P pobrete/P pobretear/VX pobretería/S pobreto/S pobreza/S pobrezuela/S pobrezuelo/S pobrismo/S pocero/S pocho/P pochote/S poción/S pocilga/S pocillo/S poco/P podíatra/S podólogo/P podómetro/S podón/S poda/S podadera/S podador/P podadura/S podagra/S podar/TVX podazón/S podenco/S podenquero/S poderío/S poder/OQZWYS poderdante/S poderhabiente/S poderoso/MP podio/S podología/S podre/S podrecer/WX podrecimiento/S podredumbre/S podredura/S podrición/S podridero/S podrido/P podrigorio/S podrimiento/S poemático/P poema/S poesía/S poeta/S poetastro/S poetisa/S poetización/S poetizar/VX polémico/P polícromo/P polífago/P polífono/P polígala/S polígamo/P políglota/S polígono/S polígrafo/S polímero/S polímita/S polín/S político/MP polacada/S polaco/P polacra/S polaina/S polarímetro/S polar/S polaridad/S polariscopio/S polarización/S polarizar/VX polca/S polcar/VX polea/S poleame/S polemarca/S polemista/S polemizar/VX polemoniáceo/P polen polenta/S poleo/S poleví poliárquico/P poliédrico/P poliéster/S poliadelfos poliandria/S poliantea/S poliarquía/S policía/S policíaco/P polichinela/S policiaco/P policial/MS policitación/S policlínica/S policopia/S policroísmo/S policromía/S policromar/TVX policromo/P polideportivo/P polidipsia/S poliedro/S polifásico/P polifónico/P polifacético/P polifagia/S polifarmacia/S polifonía/S poligamia/S poligenismo/S poligenista/S poliginia/S poliglotía/S poligonáceo/P poligonal/S poligráfico/P poligrafía/S polilla/S polimétrico/P polimórfico/P polimatía/S polimerización/S polimetría/S polimorfismo/S polimorfo/P polinesio/P polineuritis polinización/S polinizar/VX polinomio/S polio/S poliomielitis poliorcética/S polipétalo/P polipasto/S polipero/S polipodiáceo/P polipodio/S poliptótones poliptoton polisílabo/P polisíndeton/S polisón/S polisarcia/S polisemia/S polisintético/P polispasto/S politécnico/P politeísmo/S politeísta/S politicón/P politicastro/S politiquear/VX politiqueo/S politiquería/S politizar/RTVX poliuria/S polivalente/S polivalvo/P polizón/S polizonte/S polla/S pollada/S pollancón/P pollazón/S pollear/VX pollería/S pollera/S pollez/S pollino/P pollito/P pollo/S polo/S pololear/VX pololo/S polonés/P poltrón/P poltronería/S poltronizar/RVX polución/S poluto/P polvareda/S polverío/S polvera/S polvificar/VX polvillo/S polvo/S polvorín/S polvorón/S polvoraduque/S polvoreamiento/S polvorear/VX polvoriento/P polvorista/S polvorizable/S polvorización/S polvorizar/VX polvoroso/P pomáceo/P poma/S pomada/S pomar/S pomarada/S pomarrosa/S pomelo/S pomerano/P pomo/S pomología/S pompático/P pompón/S pompear/VX pompeyano/P pompo/P pomponear/RVX pomposidad/S pomposo/MP pon ponasí poncí ponceño/P ponchada/S ponche/S ponchera/S poncho/P poncidre/S ponderable/S ponderación/S ponderado/MP ponderador/P ponderal/S ponderar/TVX ponderativo/P ponderosidad ponderoso/MP ponedero/P ponedor/P ponencia/S ponente/S ponentino/P ponentisco/P poner/RTUWY poni/S ponientada/S poniente/S ponimiento/S ponleví pontífice/S pontín/S pontón/S pontaje/S pontana/S pontazgo/S pontear/VX pontederiáceo/P pontevedrés/P pontezuela/S pontezuelo/S pontificado/S pontifical/MS pontificar/VX pontificio/P ponto/S pontocón/S pontonero/S ponzoña/S ponzoñoso/P popés popamiento/S popar/VX popelina/S poplíteo/P populachería/S populachero/P populacho/S populación/S popular/MS popularidad/S popularización/S popularizar/RTVX populazo/S populeón/S populista/S populoso/P popurrí poquísimo/P poquedad poquito/P por porcelana/S porcelanita/S porcentaje/S porcentual/MS porche/S porción/S porciúncula/S porcino/P porcionero/P porcionista/S porcipelo/S porcuno/P pordiosear/VX pordioseo/S pordiosería/S pordiosero/P porfía/S porfídico/P porfiador/P porfiar/WX porfirizar/VX porfolio/S porgadero/S porgar/VX pormenor/S pormenorizar/VX pornógrafo/S pornográfico/P pornografía/S poro/S pororó/S porosidad/S poroso/P poroto/S porqué/S porque porquería/S porquerón/S porquerizo/P porquero/P porqueta/S porráceo/P porrón/P porra/S porrada/S porrazo/S porrear/VX porrería/S porreta/S porretada/S porrilla/S porrillo/S porrina/S porrino/S porro/S porrudo/P porsiacaso/S portátil/S portón/S portañola/S portañuela/S porta/S portaalmizcle/S portaaviones portabandera/S portacaja/S portacarabina/S portacartas portachuelo/S portada/S portadera/S portadilla/S portador/P portaequipaje/S portaestandarte/S portafolios portafusil portaguión/S portaherramientas portalámpara/S portalápiz/S portalón/S portal/S portalada/S portaleña/S portalero/S portalibros portamantas portamanteo/S portamira/S portamonedas portanario/S portantillo/S portanuevas portaobjeto/S portapaz/S portapliegos portaplumas portar/LRTVX portarrollos portaventanero/S portaviandas portavoz/S portazgar/VX portazgo/S portazguero/S portazo/S porteño/P porte/S porteador/P portear/VX portecilla/S portecita/S portegado/S portento/S portentoso/MP porteo/S portería/S porterejo/S porteril/S portero/P portezuelo/P porticado/P portichuelo/S portier/VX portilla/S portillera/S portillo/S portorriqueño/P portuario/P portuense/S portugués/P portuguesada/S portuguesismo/S portulacáceo/P portulano/S porvenir/S porvida/S pos posó/S posón/S posadero/P posado/P posar/LRTVX posavasos posaverga/S posca/S poscomunión/S posdata/S poseedor/P poseer/OQWY posesión/S posesional/S posesionar/RTVX posesionero/S posesivo/P poseso/P posesor/P posesorio/P posfecha/S posfijo/S posgrado/S posgraduado/P posguerra/S posibilidad/S posibilismo/S posibilista/S posibilitar/TVX posible/MS posición/S posicional/MS posicionamiento/S posicionar/RTUVX positivar/TVX positivismo/S positivista/S positivo/MP positrón/S positura/S posliminio/S posma/S posmeridiano/S posmoderno/P poso/S posología/S posoperatorio/P pospalatal/S posparto/S pospelo/S pospierna/S posponer/TWY posposición/S pospositivo/P post postín/S postónico/P posta/S postal/S postdata/S postdiluviano/P poste/S postelero/S postemero/S postergación/S postergar/TVX posteridad/S posterior/MS posterioridad/S posteta/S postgrado/S postigo/S postila/S postilación/S postilar/VX postillón/S postilla/S postilloso/P postinear/VX postinero/P postizo/P postliminio/S postmeridiano/P postmoderno/P postor/S postpalatal/S postración/S postrar/RVX postre/S postremas postremero/P postremo/P postrer postrero/MP postrimer postrimería/S postrimero/P postulación/S postulanta/S postular/LTVX postura/S postverbal/S posverbal/S potámide/S potásico/P potabilidad/S potabilizador/P potabilizar/TVX potable/S potación/S potaje/S potajería/S potajera/S potajier/VX potala/S potar/VX potasa/S potasio/S pote/S potenciómetro/S potencia/S potenciación/S potenciador/P potencial/MS potencialidad/S potenciar/RTVX potentado/S potente/MS potenza/S potenzado/P poterna/S potero/S potestad/S potestativo/P potingue/S potista/S potorillo/S potorro/S potosí potrada/S potranca/S potrear/VX potrero/P potril/S potrilla/S potro/P povisa/S poyata/S poyo/S poza/S pozalero/S pozanco/S pozo/S pozole/S pozuelo/P práctico/MP prédica/S préstamo/S prímula/S príncipe/S prístino/P prócer pródigo/MP pródromo/S prófugo/P prójimo/P prólogo/S prónuba/S prórroga/S próspero/MP próstata/S próstilo/S prótesis próximo/MP prúsico/P pracrito/S practicón/P practicable/S practicaje/S practicanta/S practicar/LTVX pradeño/P pradejón/S pradería/S pradera/S praderoso/P prado/S pragmático/P pragmatismo/S pragmatista/S praliné/S prasio/S prasma/S pratense/S praticultura/S pravedad/S praviana/S pravo/P praxis preámbulo/S preñar/VX preñez/S preadamita/S prebenda/S prebendado/S prebendar/VX prebostazgo/S preboste/S precípite/S precalcular/RVX precargar/RTVX precariedad/S precario/MP precarista/S precaución/S precautelar/S precautorio/P precaver/RTVX precavido/MP precedencia/S precedente/S preceder/TVX precelente/S preceptista/S preceptivo/MP precepto/S preceptor/P preceptuar/WX precesión/S preciado/P preciador/P preciar/RTVX precinta/S precintar/TVX precinto/S precio/S preciosidad/S preciosismo/S preciosista/S precioso/P precipicio/S precipitación/S precipitadero/S precipitar/LNRTVX precipitoso/MS precisar/RTVX precisión/S preciso/MS preclásico/P preclaro/P precocidad/S precognición/S precolombino/P preconcebir/WY preconización/S preconizador/P preconizar/TVX preconocer/VX precordial/S precoz/MS precursor/P predador/P predecesor/P predecible/S predecir/OQZWY predefinición/S predefinir/TVX predestinación/S predestinado/P predestinar/VX predeterminación/S predeterminar/RTVX predicable/S predicación/S predicadera/S predicado/S predicador/P predicamento/S predicar/LTVX predicativo/P predicción/S predicho/P predilección/S predilecto/P predio/S predisponer/RTWY predisposición/S predominación/S predominancia/S predominante/MS predominar/VX predominio/S predorsal/S preelegir/WY preeminencia/S preeminente/S preescolar/S preestablecido/P preexcelso/P preexistencia/S preexistente/S preexistir/VX prefabricado/P prefación/S prefacio/S prefecto/S prefectura/S preferencia/S preferencial/S preferente/MS preferible/MS preferir/OQWY prefiguración/S prefigurar/TVX prefijación/S prefijar/TVX prefijo/P prefinición/S prefinir/VX prefloración/S prefoliación/S prefulgente/S pregón/S preglaciar/S pregonar/TVX pregonería/S pregonero/P preguntón/P pregunta/S preguntador/P preguntar/RTUVX pregustación/S pregustar/VX prehelénico/P prehispánico/P prehistórico/P prehistoria/S prejubilación/S prejuicio/S prejuzgar/VX prelacía/S prelación/S prelado/P prelaticio/P prelatura/S preliminar/MS prelucir/WX preludiar/VX preludio/S prelusión/S prematrimonial/S prematuro/MP premeditación/S premeditar/NTVX premiador/MP premiar/TVX premidera/S premio/S premiosidad/S premioso/MP premisa/S premoción/S premolar/S premonición/S premonitorio/P premonstratense/S premoriencia/S premoriente/S premorir/WY premostrar/VX premostratense/S premuerto/P premura/S prenatal/S prenatural/S prenda/S prendador/P prendamiento/S prendar/RTVX prendario/P prendedero/S prendedor/P prendedura/S prendería/S prender/RTVX prendimiento/S prenoción/S prenombre/S prenotar/VX prensa/S prensador/P prensadura/S prensar/TVX prensero/S prensil/S prensista/S preocupación/S preocupante/S preocupar/NRTVX preopinante/S preordinación/S preordinar/VX preparación/S preparador/P preparamento/S preparamiento/S preparar/RTUVX preparativo/P preparatorio/MP preponderancia/S preponderante/S preponderar/VX preponer/TWY preposición/S preposicional/MS prepositivo/P prepositura/S preposteración/S prepotencia/S prepotente/S prepucio/S prerrafaelismo/S prerrafaelista/S prerrogativa/S prerrománico/P prerromántico/P prerromano/P prerromanticismo/S preséntese presa/S presagiar/VX presagio/S presagioso/P presbítero/S presbicia/S presbiterado/S presbiteral/S presbiterato/S presbiteriano/P presbiterio/S prescindible/S prescindir/VX prescribir/VY prescripción/S prescriptible/S prescrito/P preseleccionar/TVX presencia/S presencial/MS presenciar/TVX presentable/S presentación/S presentador/P presentar/RTUVX presente/S presentero/S presentimiento/S presentir/QWY presepio/S preservación/S preservador/P preservar/RTVX preservativo/P presión/S presidario/S presidencia/S presidencial/S presidencialismo/S presidencialista/S presidente/P presidiable/S presidiar/VX presidiario/S presidio/S presidir/TVX presilla/S presionar/RTUVX preso/S prestación/S prestadizo/P prestado/S prestador/P prestamista/S prestancia/S prestante/S prestar/RTUVX prestatario/P preste/S presteza/S prestiño/S prestidigitación/S prestidigitador/P prestigiador/P prestigiar/VX prestigio/S prestigioso/P presto/MS presumible/MS presumir/TVX presunción/S presuntivo/MP presunto/MP presuntuosidad/S presuntuoso/MP presuponer/TWY presuposición/S presupuestar/RTVX presupuestario/P presupuesto/S presurización/S presurizar/TVX presuroso/MP pretérito/P pretónico/P pretencioso/P pretendencia/S pretender/RTVX pretendienta/S pretendiente/S pretensión/S pretenso/P pretensor/P preterición/S preterir/TVX pretermisión/S pretermitir/VX preternaturalizar/RTVX pretextar/VX pretexto/P pretil/S pretina/S pretinazo/S pretinero/S pretinilla/S pretoría/S pretor/S pretorial/S pretorianismo/S pretoriano/P pretoriense/S pretorio/P pretura/S prevé prevén prevés preví prevalecer/WX prevaleciente/S prevaler/VX prevaricación/S prevaricador/P prevaricar/VX preveáis preveía preveíais preveíamos preveían preveías prevea preveamos prevean preveas preved preveis prevemos prevención/S prevenir/OQWY preventivo/MP preventorio/S preveo preverá preverán preverás preveré preveréis prevería preveríais preveríamos preverían preverías prever/T preveremos previéramos previéremos previéseis previésemos previó previendo previera previerais previeran previeras previere previereis previeren previeres previeron previese previesen previeses previmos previo/MP previsión/S previsibilidad/S previsible/MS previsor/P previste previsteis previsto/P priado/S priapismo/S priego/S priesa/S prieto/MP primípara/S primacía/S primal/P primar/TVX primario/MP primate/S primavera/S primaveral/S primazgo/S primear/RVX primer primeridad primerizo/P primero/MP primevo/P primicerio/P primichón/S primicia/S primiclerio/S primigenio/P primilla/S primitivo/MP primo/P primogénito/P primogenitura/S primor/S primordial/MS primorear/VX primoroso/MP princesa/S principado/S principalía/S principal/MS principalidad principela/S principesco/P principiador/P principianta/S principiante/S principiar/LTVX principio/S principote/S pringón/S pringamoza/S pringar/VX pringoso/P pringote/S pringue/S prionodonte/S prior/P priorato/S priorazgo/S priori prioridad/S prioritario/MP prioste/S prisa/S priscilianismo/S priscilianista/S prisciliano/P prisco/S prisión/S prisionero/P prismático/P prisma/S priste/S prisuelo/S privación/S privadero/S privado/MP privanza/S privar/RTVX privativo/MP privatización/S privatizar/TVX privilegiar/VX privilegiativo/P privilegio/S proíz/S pro/S proa/S probática/S probóscide/S probabilístico/P probabilidad/S probabilismo/S probabilista/S probable/MS probación/S probador/P probadura/S probanza/S probar/RTUWX probatorio/P probatura/S probeta/S probidad/S problemático/MP problema/S problemilla/S probo/P proboscidio/S procacidad/S procapellán/S procaz/S procedencia/S procedente/S proceder/RVX procedimental/S procedimiento/S proceleusmático/S proceloso/P procerato/S procesable/S procesador/S procesal/S procesamiento/S procesar/RTUVX procesión/S procesional/S procesionario/P proceso/S procinto/S proclítico/P proclama/S proclamación/S proclamar/RTVX proclive/S proclividad proconsular/S procrastinación/S procrastinar/TVX procreación/S procreador/P procrear/VX proctológico/P proctología/S procuración/S procurador/P procuraduría/S procurar/RTVX prodigalidad prodigar/RTVX prodigio/S prodigiosidad/S prodigioso/MP producción/S producible/S producir/RTUWX productividad/S productivo/P producto/S productor/P proemio/S proeza/S profético/MP profanación/S profanador/P profanamiento/S profanar/TVX profano/MP profecía/S proferente/S proferir/WY profesar/TVX profesión/S profesional/MS profesionalidad/S profesionalismo/S profesionalizar/RTVX profeso/P profesor/P profesorado/S profesoral/S profeta/S profetisa/S profetismo/S profetizador/P profetizar/TVX proficiente/S profiláctico/P profilaxis profundidad/S profundización/S profundizar/TVX profundo/MP profusión/S profuso/MP progenie/S progenitor/P progenitura/S progne/S prognosis programático/P programa/S programable/S programación/S programador/P programar/RTVX progresar/VX progresión/S progresismo/S progresista/S progresivo/MP progreso/S prohibición/S prohibir/RTUWX prohibitivo/P prohibitorio/P prohijación/S prohijamiento/S prohijar/TWX prohombre/S proindivisión/S prolífico/P prolación/S prolapso/S prole/S prolegómeno/S prolepsis proletariado/S proletario/P proliferación/S proliferar/LVX prolijidad/S prolijo/P prologar/TVX prologuista/S prolonga/S prolongable/S prolongación/S prolongador/P prolongamiento/S prolongar/RTVX prolusión/S promanar/VX promediar/TVX promedio/S promesa/S prometedor/P prometer/RTVX prometiente/S prometimiento/S prominencia/S prominente/S promiscuación/S promiscuar/VX promiscuidad promiscuo/P promisión/S promoción/S promocional/S promocionar/RTVX promontorio/S promotor/P promovedor/P promover/TWX promulgación/S promulgador/P promulgar/TVX pronóstico/S pronación/S prono/S pronombre/S pronominado/P pronominal/S pronosticación/S pronosticador/P pronosticar/TVX pronteza/S prontitud/S pronto/MP prontuario/S pronuncia/S pronunciable/S pronunciación/S pronunciador/P pronunciamiento/S pronunciar/RTUVX propóleos propósito/S propagación/S propagador/P propagandístico/P propaganda/S propagandista/S propagar/RTVX propagativo/P propalador/P propalar/TVX propano proparoxítono/P propartida/S propasar/RTVX propedéutico/P propender/VX propensión/S propenso/P propiciación/S propiciador/P propiciar/TVX propiciatorio/P propicio/MP propiedad/S propienda/S propietario/MP propina/S propinación/S propinar/VX propincuidad propincuo/P propio/MP proponedor/P proponente/S proponer/RTUWY proporción/S proporcionable/S proporcional/MS proporcionalidad/S proporcionar/NRTUVX proposición/S proposicional/S propretor propugnáculo/S propugnación/S propugnador/P propugnar/TVX propulsa/S propulsar/RTVX propulsión/S propulsor/P prora/S prorrata/S prorratear/TVX prorrateo/S prorrogable/S prorrogación/S prorrogar/TVX prorrogativo/P prorrumpir/VX prosélito/S prosénquima/S prosístico/P prosódico/P prosaísmo/S prosa/S prosador/P prosaico/MP prosapia/S proscenio/S proscribir/VX proscripción/S proscriptor/P proscrito/P prosecución/S proseguible/S proseguimiento/S proseguir/OQWY proselitismo/S proselitista/S prosificación/S prosificador/P prosificar/VX prosista/S prosodia/S prosopografía/S prosopopeya/S prospección/S prospecto/S prosperar/VX prosperidad prostático/P prostético/P prostíbulo/S prostaféresis prostatitis prosternación/S prostibulario/P prostitución/S prostituir/OQWY prostituto/P protésico/P protético/P protón/S protónico/P protórax protóxido/S protagonismo/S protagonista/S protagonizar/TVX proteáceo/P proteína/S proteínico/P protección/S proteccionismo/S proteccionista/S protectoría/S protector/P protectorado/S protectorio/P protectriz/S proteger/RTUVX protegido/P proteico/P proteo/S protervia/S protervidad protervo/P protesta/S protestación/S protestantismo/S protestar/LVX protestativo/P protesto/S protocloruro/S protocolar/VX protocolario/P protocolización/S protocolizar/TVX protocolo/S protohistórico/P protohistoria/S protomártir/S protomédico/S protomedicato/S protonotario/S protoplasmático/P protoplasma/S protosulfuro/S prototípico/P prototipo/S protozoario/P protozoo/S protráctil/S protuberancia/S protuberante/S protutor/S proveído/S provecho/S provechoso/MP proveedor/P proveeduría/S proveer/OQWY proveimiento/S provena/S proveniente/S provenir/WY provento/S provenzal/S provenzalismo/S provenzalista/S proverbiador/P proverbial/MS proverbio/S proverbista/S provicero/S providencia/S providencial/MS providencialismo/S providencialista/S providenciar/VX providente/S provincia/S provincial/MS provincialismo/S provincianismo/S provinciano/P provisión/S provisional/MS provisionalidad/S proviso provisor/P provisorio/S provisto/P provocación/S provocador/P provocar/RTVX provocativo/P proxenético/P proxeneta/S proxenetismo/S proximal/S proximidad/S proyección/S proyectar/LRTVX proyectil/S proyectista/S proyectivo/P proyecto/S proyector/S proyectura/S prudencia/S prudencial/MS prudente/MS prueba/S prunela/S pruno/S prurigo/S prurito/S prusiano/P prusiato/S psíquico/P pseudo/S psi psicólogo/P psicópata/S psicoanálisis psicoanalítico/P psicoanalista/S psicoanalizar/RTVX psicodélico/P psicofísico/P psicológico/MP psicología/S psicologismo/S psicopático/P psicopatía/S psicosis psicosomático/P psicotécnico/P psicotecnia/S psicoterapia/S psicrómetro/S psique psiquiátrico/P psiquiatría/S psiquiatra/S psiquis psitácida/S psitacismo/S psitacosis pterodáctilo/S puñado/S puñal/S puñalada/S puñalero/S puñera/S puñetazo/S puñete/S puño/S puado/S puar/WX pubertad/S pubes pubescencia/S pubescente/S pubescer/VX pubiano/P pubis publicable/S publicación/S publicador/P publicar/RTVX publicidad/S publicista/S publicitario/P puchada/S puchera/S pucherazo/S puchero/S puches pucho/S pucia/S pudú pudelación/S pudelar/VX pudendo/P pudibundez/S pudibundo/P pudicicia/S pudiente/S pudinga/S pudio/S pudor/S pudoroso/P pudrición/S pudridero/S pudridor/P pudriendo pudrigorio/S pudrimiento/S pudrir/RTV puebla/S pueble/S pueblerino/P pueblo/S puelche/S puente/S puentear/TVX puentecilla/S puerco/MP puericia/S puericultor/P puericultura/S pueril/MS puerilidad/S puerperio/S puerro/S puerta/S puertaventana/S puerto/S puertorriqueño/P pues puestero/P puf pufo/S puga/S pugilar/S pugilato/S pugilismo/S pugna/S pugnacidad pugnar/LVX pugnaz/S puja/S pujador/P pujame/S pujamen/S pujamiento/S pujante/MS pujanza/S pujar/VX pujavante/S pujo/S pulchinela/S pulcritud/S pulcro/P pulgón/S pulga/S pulgada/S pulgar/S pulgarada/S pulgoso/P pulguera/S pulguillas pulicán/S pulidero/S pulidez/S pulideza/S pulido/MP pulidor/P pulimentar/VX pulimento/S pulir/RTVX pullés/P pulla/S pullista/S pulmón/S pulmonía/S pulmoníaco/P pulmonado/S pulmonar/S pulmonaria/S pulpa/S pulpejo/S pulpería/S pulpero/S pulpeta/S pulpo/S pulposo/P pulquérrimo/P pulque/S pulquería/S pulsátil/S pulsímetro/S pulsación/S pulsador/P pulsar/RTVX pulsatila/S pulsativo/P pulsear/VX pulsera/S pulso/S pulular/VX pulverizable/S pulverización/S pulverizador/S pulverizar/TVX pulverulento/P pum puma/S pumita/S puna/S puncha/S punchar/VX punción/S puncionar/VX pundonor/S pundonoroso/MP pungimiento/S pungir/VX pungitivo/P punible/S punición/S punir/VX punitivo/P punta/S puntación/S puntada/S puntal/S puntapié/S puntar/VX puntazo/S puntear/VX punteo/S puntería/S puntero/P punterola/S puntiagudo/P puntido/S puntillón/S puntilla/S puntillado/S puntillazo/S puntillero/S puntillo/S puntilloso/P puntiseco/P puntito/S puntizón/S punto/S puntoso/P puntuable/S puntuación/S puntual/MS puntualidad puntualización/S puntualizar/TVX puntuar/RTUWX puntuoso/P puntura/S punzó/S punzón/S punzador/P punzadura/S punzar/LVX punzonería/S pupa/S pupila/S pupilaje/S pupilar/S pupilero/P pupilo/S pupitre/S puposo/P puré/S purana/S purear/VX pureza/S purga/S purgable/S purgación/S purgador/P purgamiento/S purgar/LVX purgativo/P purgatorio/P puridad/S purificación/S purificadero/P purificador/P purificar/RTVX purificatorio/P purismo/S purista/S puritanismo/S puritano/P puro/JMP purpúreo/P purpurado/S purpurar/VX purpurear/VX purpurino/P purrela/S purriela/S purulencia/S purulento/P pus pusilánime/S pusilanimidad/S pusinesco/P pustuloso/P putañear/VX putativo/MP putear/VX putería/S putero/S puto/P putrílago/S putrefacción/S putrefactivo/P putrefacto/P putrescible/S putridez/S puya/S puyazo/S puyo/S puzolana/S quásar/S quáter qué químico/MP quínola/S quíntuplo/P quío/P quórum quateres que quebracho/S quebradero/S quebradillo/S quebradizo/P quebrado/P quebrador/P quebradura/S quebraja/S quebrajar/VX quebrajoso/P quebramiento/S quebrantable/S quebrantador/P quebrantadura/S quebrantahuesos quebrantamiento/S quebrantaolas quebrantapiedras quebrantar/RTVX quebranto/S quebrar/RTWX quebraza/S quechemarín/S quechua/S quedar/RVX quedito/S quedo/MP quehacer/S queja/S quejar/RVX quejica/S quejicoso/P quejido/S quejigal/S quejigar/S quejigo/S quejigueta/S quejilloso/P quejo/S quejoso/P quejumbrar/VX quejumbre/S quejumbroso/P quejura/S quelenquelen/S quelonio/S queltehue/S quemí quema/S quemadero/P quemador/P quemadura/S quemajoso/P quemamiento/S quemar/LRTUVX quemarropa/S quemazón/S quena/S quepáis quepa quepamos quepan quepas quepis quepo querúbico/P quera/S queratina/S queratitis querella/S querellador/P querellar/LRVX querelloso/P querencia/S querencioso/P querendón/P querer/RTWX queresa/S queriente/S quermes queroseno/S quersoneso/S querubín/S querube/S querusco/P quesada/S quesería/S quesero/P quesillo/S quesiqués queso/S quetzal queule/S quevedesco/S quevedos quién quiñón/S quiñonero/S quiaca/S quianti quiché/S quichua/S quicio/S quid quiebra/S quiebrahacha/S quiebro/S quien/S quienesquiera quienquiera quietación/S quietar/VX quietismo/S quietista/S quieto/MP quietud/S quijada/S quijar/S quijo/S quijones quijongo/S quijotada/S quijote/S quijotería/S quijotesco/MP quijotil/S quijotismo/S quilífero/P quilómetro/S quila/S quilatar/VX quilate/S quilatera/S quiliárea/S quilificación/S quilificar/VX quilla/S quillango/S quillotra/S quiloso/S quiltro/S quimérico/P quimón/S quima/S quimbombó/S quimera/S quimerear/VX quimerino/P quimerista/S quimerizar/VX quimificación/S quimificar/VX quimioterapia/S quimo/S quimono/S quimosina/S quina/S quinado/P quinao/S quinaquina/S quinario/S quincalla/S quincallería/S quincallero/P quince/S quinceavo/P quincena/S quincenal/S quincenario/P quinceno/S quincha/S quinchamalí quinchar/VX quinchihue/S quinchoncho/S quincineta/S quincuagésimo/P quincuagena/S quincuagenario/P quindécimo/P quindenio/S quinete/S quingo/S quingombó/S quiniela/S quinientas quinientista/S quinientos quinina/S quinismo/S quino/S quinolear/VX quinolillas quinqué/S quinquefolio/S quinqueling"ue/S quinquenal/S quinquenervia/S quinquenio/S quinquillería/S quinquillero/S quinquina/S quintín/S quintaesencia quintaesenciar/TVX quintal/S quintana/S quintante/S quintería/S quintero/S quinteto/S quintillo/P quinto/P quintuplicación/S quintuplicar/VX quinua/S quiosco/S quique/S quiquiriquí quirófano/S quirógrafo/P quiróptero/S quirúrgico/P quiragra/S quirate/S quirguiz/S quirie/S quirigalla/S quiritario/P quirite/S quirografario/P quiromántico/P quiromancia/S quiroteca/S quirquincho/S quisca/S quisco/S quisicosa/S quisque quisquilla/S quisquilloso/P quiste/S quistión/S quitón/S quitación/S quitador/P quitaguas quitaipón/S quitamanchas quitameriendas quitamiento/S quitamotas quitanza/S quitapón/S quitapelillos quitapesares quitar/RTUVX quitasol/S quitasolillo/S quitasueño/S quitina/S quitinoso/P quito/S quitrín/S quizá quizás rábano/S rábico/P rábula/S ráfaga/S rámeo/P rámila/S ránula/S rápido/MP rápita/S ráspano/S rátigo/S ráyido/S rázago/S récipe/S récord rédito/S régimen régulo/S rémige/S rémora/S réplica/S réprobo/P réquiem rético/P rétulo/S ría/S rígido/MP río/S ríspido/P rítmico/P róbalo/S róseo/P rótula/S rótulo/S rúa/S rúbeo/P rúbrica/S rúnico/P rústico/MP rútilo/P raíble/S raíl/S raíz/S raña/S raño/S rabárbaro/S rabí rabínico/P rabón/P raba/S rabadán/S rabada/S rabadilla/S rabalero/P rabanal/S rabanero/P rabanete/S rabanillo/S rabaniza/S rabasaire/S rabear/VX rabeo/S raberón/S rabera/S rabi rabión/S rabia/S rabiacana/S rabiar/VX rabiatar/VX rabiazorras rabicán/S rabicano/P rabicorto/P rabieta/S rabihorcado/S rabilar/VX rabilargo/P rabillo/S rabinismo/S rabinista/S rabino/S rabioso/MP rabisalsera/S rabiza/S rabo/S rabopelado/S raboseado/P raboseadura/S rabosear/VX raboso/P rabotada/S rabotear/VX raboteo/S rabudo/P racamento/P racanear/VX racha/S rachar/VX rachear/VX ración/S racial/S racima/S racimado/P racimar/VX racimo/S racimoso/P racimudo/P raciocinación/S raciocinar/VX raciocinio/S racionabilidad/S racional/MS racionalidad/S racionalismo/S racionalista/S racionalización/S racionalizar/TVX racionamiento/S racionar/TVX racionero/S racionista/S racismo/S racista/S radícula/S radío/S rada/S radar/S radián/S radiólogo/S radiómetro/S radiación/S radiactividad/S radiactivo/P radiador/S radial/S radiante/S radiar/TVX radiata/S radicícola/S radicación/S radical/MS radicalidad/S radicalismo/S radicalizar/RTVX radicar/RVX radicular/S radio/S radioaficionado/P radiodifundir/TVX radiodifusión/S radiodifusor/P radioeléctrico/P radioelectricidad radioescucha/S radiofónico/P radiofonía/S radiofonista/S radiofrecuencia/S radiográfico/P radiografía/S radiografiar/TWX radiograma/S radiológico/P radiolario/S radiología/S radionovela/S radiorreceptor/S radioscópico/P radioscopia/S radiotécnico/P radioteatro/S radiotelefónico/P radiotelefonía/S radiotelegráfico/P radiotelegrafía/S radiotelegrafiar/TWX radiotelegrafista/S radioterapia/S radiotransmisor/S radioyente/S radiumterapia/S raedura/S raer/WY rafa/S rafalla/S rafania/S rafe/S rafear/VX rafia/S raglán/S ragua/S rahalí rahez/S raicilla/S raicita/S raigón/S raigambre/S raijo/S raimiento/S rain/S rajá/S raja/S rajable/S rajabroqueles rajadillo/S rajadizo/P rajador/P rajadura/S rajar/RTVX rajatabla rajeta/S rajuela/S raleón/P ralea/S ralear/VX ralentización/S ralentizar/VX raleza/S rallón/S rallador/P ralladura/S rallar/VX ralo/P ramón/S rama/S ramadán/S ramaje/S ramal/S ramalazo/S ramalear/VX ramalillo/S ramazón/S rambla/S ramblar/S ramblazo/S ramblizo/S ramería/S ramera/S ramificación/S ramificar/RVX ramilla/S ramillete/S ramilletero/P ramina/S ramio/S ramito/S ramiza/S ramnáceo/P ramo/S ramojo/S ramonear/VX ramoneo/S ramoso/P rampa/S rampante/S rampar/LVX rampete/S rampiñete/S ramplón/P ramplonería/S ramuja/S ramulla/S ranúnculo/S ranchero/P rancho/S ranciar/VX rancidez/S ranciedad/S rancio/P rango/S ranilla/S ranina/S rano/P ranura/S ranzón/S rapé/S rapónchigo/S rapóntico/S rapa/S rapabarbas rapacejo/P rapacería/S rapacidad/S rapador/P rapadura/S rapamiento/S rapapiés rapapolvo/S rapar/LRTVX rapavelas rapaz/S rapaza/S rapazada/S rape/S rapiña/S rapiñador/P rapiñar/VX rapidísimo/P rapidez/S rapiega/S rapista/S rapo/S raposía/S raposear/VX raposeo/S raposería/S raposero/P raposino/P raposo/P raposuno/P rapsódico/P rapsoda/S rapsodia/S rapta/S raptar/TVX rapto/S raptor/P rapuzar/VX raquídeo/P raquítico/P raquítomo/S raquear/VX raquero/P raqueta/S raquetero/P raquialgia/S raquianestesia/S raquis raquitis raquitismo/S rarear/TVX rarefacción/S rarefacer/WY rareza/S raridad rarificar/RTVX raro/MP ras rasadura/S rasar/LRVX rascón/P rascacielos rascacio/S rascador/P rascadura/S rascalino/S rascamiento/S rascamoño/S rascar/RTUVX rascatripas rascazón/S rascle/S rascuñar/VX rascuño/S rasero/P rasete/S rasgón/S rasgador/P rasgadura/S rasgar/RTVX rasgo/S rasguñar/TVX rasguño/S rasguear/TVX rasilla/S raso/P rasoliso/S raspón/S raspa/S raspada/S raspadillo/S raspador/P raspadura/S raspahilar/TWX raspajo/S raspamiento/S raspar/LVX raspear/VX raspilla/S raspinegro/P rasponazo/S rasposo/P raspudo/S rasqueta/S rasquetear/VX rastillador/P rastillar/TVX rastillo/S rastra/S rastrallar/VX rastrar/VX rastreador/P rastrear/TVX rastreo/S rastrero/MP rastrilla/S rastrillado/P rastrillador/P rastrillaje/S rastrillar/VX rastrillo/S rastro/S rastrojar/VX rastrojear/VX rastrojera/S rastrojo/S rasura/S rasuración/S rasurar/VX ratón/P rata/S ratafía/S ratania/S rataplán/S ratear/VX rateo/S ratería/S ratero/P rateruelo/P ratiño/S raticida/S ratificación/S ratificar/RTVX ratificatorio/P ratigar/VX ratito/S rato/S ratonar/VX ratonero/P ratonesco/P ratonil/S raudal/S raudo/MP raulí rauta/S ravenés/P ravenala/S ravioles raya/S rayadillo/S rayador/P rayano/P rayar/TVX rayero/S rayo/S rayoso/P rayuelo/P razón/S razónese raza/S razonable/MS razonador/P razonamiento/S razonar/NRTUVX reír/OQWY reñidero/S reñidor/P reñidura/S reñir/WY reóforo/S reómetro/S reóstato/S reúma/S reabrir/RTVY reabsorber/RTVX reabsorción/S reacción/S reaccionar/VX reaccionario/P reacio/P reactivación/S reactivar/RTUVX reactivo/P reactor/S reacuñación/S reacuñar/VX readmisión/S readmitir/TVX reafirmar/RTVX reagravación/S reagravar/RTVX reagrupación/S reagrupamiento/S reagrupar/TVX reajustar/RTUVX real/MS realce/S realegrar/RVX realejo/S realengo/P realete/S realeza/S realidad/S realillo/S realimentación/S realimentar/VX realismo/S realista/S realito/S realizable/S realización/S realizador/P realizar/RTUVX realojar/TVX realojo/S realquilar/TVX realzar/TVX reamar/TVX reanimación/S reanimar/RTVX reanudación/S reanudar/RTVX reaparecer/WX reaparición/S reaprender/RTVX reapretar/VX rearar/VX rearg"uir/WY rearmar/VX rearme/S reaseguro/S reasumir/RTVX reasunción/S reata/S reatadura/S reatar/VX reato/S reaventar/VX reavivación/S reavivar/RTVX rebañador/P rebañadura/S rebañar/TVX rebaño/S rebaba/S rebaja/S rebajador/P rebajamiento/S rebajar/RTUVX rebajo/S rebalaje/S rebalsa/S rebalsar/VX rebalse/S rebanada/S rebanar/VX rebanco/S rebanear/VX rebasadero/S rebasar/RTVX rebate/S rebatiña/S rebatible/S rebatimiento/S rebatir/TVX rebato/S rebautizar/RTUVX rebeco/S rebelón/P rebelar/RVX rebeldía/S rebelde/S rebelión/S rebencazo/S rebenque/S rebina/S rebinar/VX rebite/S reblandecer/WX reblandecimiento/S reblar/VX reble/S rebobinar/VX rebociño/S rebocillo/S rebojo/S rebollar/S rebolledo/S rebollidura/S rebollo/S rebolludo/P rebombar/VX reborde/S rebordeador/P rebordear/VX rebosadero/S rebosadura/S rebosamiento/S rebosante/S rebosar/VX rebotín/S rebotación/S rebotadera/S rebotador/P rebotadura/S rebotar/VX rebote/S rebotica/S rebotiga/S rebozar/RTUVX rebozo/S rebramar/VX rebramo/S rebrincar/VX rebrotar/VX rebrote/S rebudiar/VX rebudio/S rebufar/VX rebufo/S rebujado/P rebujar/VX rebujiña/S rebujina/S rebujo/S rebullicio/S rebullir/WY rebumbar/VX rebumbio/S reburujón/S reburujar/VX rebuscador/P rebuscamiento/S rebuscar/TVX rebutir/VX rebuznador/P rebuznar/VX rebuzno/S recámara/S recésit recíproco/MP recóndito/P recaída/S recabar/TVX recabita/S recadar/VX recadero/P recado/S recaer/WY recalada/S recalar/VX recalcadura/S recalcar/RTVX recalcitrante/S recalcitrar/VX recalcular/VX recalentamiento/S recalentar/RTWX recalibrar/TVX recalmón/S recalvastro/S recalzón/S recalzar/VX recalzo/S recamar/TVX recambiar/RTUVX recambio/S recamo/S recancamusa/S recancanilla/S recantón/S recantación/S recapacitar/TVX recapitulación/S recapitular/VX recargable/S recargar/RTUVX recargo/S recatón/P recata/S recatar/NVX recatear/VX recatería/S recato/S recatonazo/S recatonear/VX recatonería/S recauchutar/TVX recaudación/S recaudador/P recaudamiento/S recaudar/TVX recaudatorio/P recaudo/S recavar/VX recazo/S receñir recebar/VX recebo/S recechar/VX rececho/S recejar/VX recejo/S recela/S recelamiento/S recelar/RTVX recelo/S receloso/P recensión/S recentín/S recentísimo/P recentadura/S recental/S recentar/VX recepción/S recepcionista/S receptáculo/S receptar/RTVX receptividad/S receptivo/P recepto/S receptoría/S receptor/P receptoria/S recercar/VX recesar/TVX recesión/S receso/S receta/S recetador/P recetar/VX recetario/S recetoría/S rechazable/S rechazador/P rechazamiento/S rechazar/RTVX rechazo/S rechifla/S rechiflar/VX rechinador/P rechinamiento/S rechinar/VX rechinido/S rechino/S rechistar/VX rechizar/VX rechoncho/P rechupete/S recién reciario/S recibidero/P recibidor/P recibimiento/S recibir/RTUVX recibo/S reciclable/S reciclaje/S reciclar/RTUVX recidiva/S recidivar/LRTVX reciedumbre/S reciente/MS recinchar/VX recincho/S recinto/S recio/MP recipiendario/S recipiente/S reciprocación/S reciprocar/RTVX reciprocidad/S recircular/VX recitáculo/S recitación/S recitador/P recital/S recitar/TVX recitativo/P reciura/S recizalla/S reclamación/S reclamar/LRTUVX reclame/S reclamo/S reclasificación/S reclasificar/RTVX reclinación/S reclinar/RTVX reclinatorio/S recluir/OQWY reclusión/S recluso/P reclusorio/S recluta/S reclutamiento/S reclutar/TVX recobrar/RTVX recobro/S recocer/RTWX recocho/P recocina/S recodadero/S recodar/WX recodificación/S recodificar/RTUVX recodo/S recogeabuelos recogedero/S recogedor/P recogemigas recoger/RTUVX recogimiento/S recolado/S recolar/VX recolección/S recolectar/VX recolector/P recoleto/P recomendable/MS recomendación/S recomendar/LRTUWX recomendatorio/P recomenzar/WX recomer/RVX recompensa/S recompensable/S recompensación/S recompensar/VX recomponer/TWY recompuesto/P reconcentración/S reconcentramiento/S reconcentrar/RTVX reconciliación/S reconciliador/P reconciliar/RTVX reconcomer/RVX reconcomio/S recondenar/VX reconditez/S reconducción/S reconducir/TWX reconfortar/LVX reconocedor/P reconocer/RTWX reconocible/S reconociente/S reconocimiento/S reconquista/S reconquistador/P reconquistar/TVX reconsiderar/TVX reconstitución/S reconstituir/OQWY reconstituyente/S reconstrucción/S reconstructivo/P reconstruir/OQZWY recontamiento/S recontar/TWX recontento/P reconvalecer reconvención/S reconvenir/WY reconversión/S reconvertir/WY recopilación/S recopilador/P recopilar/TVX recopilatorio/P recoquín/S recordable/S recordación/S recordador/P recordar/RTUWX recordativo/P recordatorio/S recorrer/RTVX recortadura/S recortar/RTUVX recorte/S recoser/VX recostadero/S recostar/RTWX recova/S recoveco/S recría/S recre/S recreable/S recreación/S recrear/RTVX recreativo/P recrecer/WX recrecimiento/S recremento/S recreo/S recriador/P recriar/VX recriminación/S recriminador/P recriminar/RVX recrudecer/WX recrudecimiento/S recrudescencia/S recrudescente/S recrujir/VX recruzar/VX rectángulo/P rectal/MS rectangular/S rectar/VX rectificable/S rectificación/S rectificador/P rectificar/TVX rectificativo/P rectilíneo/P rectitud/S recto/MP rectoría/S rector/P rectorado/S rectoral/S rectorar/VX recuérdese recuñar/VX recua/S recuadrar/VX recuadro/S recuaje/S recuarta/S recubrimiento/S recubrir/TVY recudida/S recudidero/S recudimento/S recudimiento/S recudir/VX recuelo/S recuento/S recuentro/S recuerdo/S recuero/S recuesta/S recuestar/VX recuesto/S reculón/S recula/S reculada/S recular/VX reculo/S recuperable/S recuperación/S recuperador/P recuperar/RTUVX recuperativo/P recura/S recurar/VX recurrencia/S recurrente/S recurrible/S recurrir/TVX recursividad/S recursivo/MP recurso/S recusable/S recusación/S recusar/LTVX red/S redaño/S redacción/S redactar/RTUVX redactor/P redada/S redaya/S redeña/S redecilla/S redecir/WY rededor/P redefinir/TVX redejón/S redención/S redendija/S redentor/P redentorista/S redescontar/TVX redescubrimiento/S redescubrir/VY redicho/P redición/S rediezmar/VX rediezmo/S redil/S redilar/VX redilear/VX redimible/S redimir/RTVX redirigir/RTVX rediseñar/RTUVX redistribución/S redistribuir/OQWY redoblón/S redobladura/S redoblamiento/S redoblante/S redoblar/VX redoble/S redoblegar/VX redolente/S redoliente/S redomón/P redoma/S redomado/P redomazo/S redondón/S redondear/RTVX redondel/S redondeo/S redondez/S redondillo/P redondo/P redopelo/S redorar/VX redova/S redro/S redrojo/S redropelo/S redroviento/S redruejo/S reducción/S reducible/S reducimiento/S reducir/RTUWX reductible/S reducto/S reductor/P redundancia/S redundante/MS redundar/VX reduplicación/S reduplicar/VX reduvio/S reedificación/S reedificar/VX reeditar/TVX reeducación/S reeducar/TVX reelección/S reelecto/P reelegible/S reelegir/OQZWY reembarcar/RTVX reembarque/S reembolsable/S reembolsar/RTVX reembolso/S reemplazable/S reemplazar/LRTUVX reemplazo/S reemprender/RTVX reencarnación/S reencarnar/VX reencontrar/RTWX reencuadernación/S reencuadernar/VX reencuentro/S reenganchamiento/S reenganchar/VX reenganche/S reengendrar/VX reensayar/VX reensaye/S reensayo/S reentrante/S reenvío/S reenviar/TWX reenvite/S reescribir/RTUVY reescritura/S reestrenar/TVX reestreno/S reestructuración/S reestructurar/TVX reexaminar/VX reexpedición/S reexpedir/OQZWY reexportar/VX refacción/S refajo/S refectorio/S referéndum referencia/S referencial/S referendario/S referente/S referible/S referir/OQWY refigurar/VX refilón refinación/S refinadera/S refinador/P refinadura/S refinamiento/S refinar/RTUVX refinería/S refino/P refirmar/VX refitolear/TVX refitolero/P reflectante/S reflectar/TVX reflector/P refleja/S reflejar/RTVX reflejo/S reflexión/S reflexible/S reflexionar/VX reflexivo/MP reflorecer/WX reflorecimiento/S reflotar/TVX refluir/QWY reflujo/S refocilación/S refocilar/RTVX refocilo/S reforestación/S reforestar/TVX reforma/S reformable/S reformación/S reformador/P reformar/RTVX reformativo/P reformatorio/P reformista/S reforzador/P reforzar/RTUWX refrán/S refracción/S refractar/VX refractario/P refractivo/P refracto/S refractor/S refranero/S refranesco/P refrangibilidad refrangible/S refranista/S refreír/WX refregón/S refregadura/S refregamiento/S refregar/WX refrenable/S refrenamiento/S refrenar/RTVX refrendación/S refrendar/TVX refrendario/S refrendata/S refrendo/S refrescador/P refrescadura/S refrescamiento/S refrescar/LRTUVX refresco/S refriega/S refrigeración/S refrigerador/P refrigerar/LTVX refrigerativo/P refrigerio/S refringencia/S refringente/S refringir/WX refrito/P refuerzo/S refugiar/RTVX refugio/S refulgencia/S refulgente/S refulgir refundación/S refundar/TVX refundición/S refundidor/P refundir/RTVX refunfuñón/P refunfuñador/P refunfuñadura/S refunfuñar/VX refutable/S refutación/S refutar/TVX refutatorio/P reg"ueldo/S regímenes regañón/S regañadientes regañamiento/S regañar/RTVX regañina/S regacear/VX regadío/P regadero/P regadizo/P regador/P regadura/S regaifa/S regajal/S regajo/S regalía/S regalón/P regala/S regalador/P regalamiento/S regalaría/S regalar/RTUVX regalero/S regalicia/S regalillo/S regalismo/S regalista/S regaliz/S regalo/S regar/LTWX regatón/P regata/S regate/S regatear/TVX regateo/S regatería/S regatero/P regato/S regatonear/VX regatonería/S regazar/TVX regazo/S regencia/S regeneración/S regenerador/P regenerar/RTVX regenerativo/P regenta/S regentar/VX regente/S regentear/VX región/S regicida/S regicidio/S regidor/P regimentar/VX regimiento/S regio/MP regional/MS regionalismo/S regionalista/S regionario/P regir/QWY registrador/P registrar/RTUVX registro/S regitivo/P reglón/S regla/S reglaje/S reglamentación/S reglamentar/VX reglamentario/MP reglamento/S reglar/TVX regleta/S regletear/VX regnícola/S regocijador/S regocijar/RVX regocijo/S regodear/RVX regodeo/S regolaje/S regoldar/WX regomello/S regomeyo/S regona/S regordete/P regostar/RVX regosto/S regrabar/RTUVX regraciar/VX regresar/VX regresión/S regresivo/P regreso/S regruñir reguera/S reguero/S reguilete/S regulable/S regulación/S regulador/P regular/MSTVX regularidad/S regularizador/P regularizar/VX regulativo/P regurgitación/S regurgitar/VX regusto/S rehén/S rehílo/S rehabilitación/S rehabilitar/VX rehacer/RTWY rehacimiento/S rehalí rehala/S rehalero/S rehartar/VX reharto/P rehecho/S rehelear/VX reheleo/S rehenchido/P rehendija/S reherimiento/S reherir reherrar/WX rehervir/TWY rehiladillo/S rehilandera/S rehilar/WX rehilero/S rehilete/S rehinchimiento/S rehinchir/VX rehogar/VX rehollar/VX rehoya/S rehoyar/VX rehoyo/S rehuida/S rehuir/OQWY rehumedecer rehundido/P rehundir/VX rehurtar/RVX rehusar/TWX reidero/P reidor/P reimplantación/S reimplantar/TVX reimportación/S reimportar/VX reimpresión/S reimpreso/P reimprimir/TVX reina/S reinador/P reinante/S reinar/VX reincidencia/S reincidente/S reincidir/VX reincorporación/S reincorporar/RVX reineta/S reingresar/VX reingreso/S reiniciar/RTUVX reino/S reinserción/S reinsertar/RTVX reinstalación/S reinstalar/RTUVX reintegrable/S reintegración/S reintegrar/RTUVX reintegro/S reintentar/RTUVX reintento/S reinversión/S reiteración/S reiterar/NRTUVX reiterativo/P reitre/S reivindicable/S reivindicación/S reivindicar/TVX reivindicativo/P reivindicatorio/P rejón/S reja/S rejacar/VX rejado/P rejalgar/VX rejería/S rejera/S rejero/S rejilla/S rejo/S rejonazo/S rejoncillo/S rejoneador/P rejonear/VX rejoneo/S rejuela/S rejuntar/RTVX rejuvenecer/RTWX rejuvenecimiento/S relámpago/S relabra/S relabrar/VX relación/S relacional/MS relacionar/RTVX relacionero/S relajación/S relajador/P relajamiento/S relajar/NLRTVX relamer/RTVX relamido/P relampaguear/VX relampagueo/S relance/S relanzar/VX relatador/S relatar/TVX relatividad/S relativismo/S relativista/S relativizar/TVX relativo/MP relato/S relatoría/S relator/P relavar/VX relave/S relazar/VX releer/OQZWY relegación/S relegar/TVX relej relejar/VX releje/S relente/S relentecer/TVX relevación/S relevancia/S relevante/S relevar/RTVX relevo/S relicario/S relicto/S relieve/S religa/S religación/S religar/VX religión/S religionario/S religiosidad/S religioso/MP relimar/VX relimpiar/VX relinchador/P relinchar/VX relinchido/S relincho/S relindo/P relinga/S relingar/VX reliquia/S reliquiario/S rellanar/VX rellano/S rellenar/RTUVX relleno/P reloj/S relojería/S relojero/P relso/P reluchar/VX reluciente/S relucir/LWX reluctancia/S reluctante/S relumbrón/S relumbrar/VX relumbre/S relumbro/S relumbroso/P remachado/P remachador/S remachar/VX remache/S remador/P remadura/S remallar/VX remamiento/S remandar/VX remanente/S remanga/S remangar/VX remango/S remanoso/P remanso/S remar/VX remarcar/TVX rematador/P rematamiento/S rematante/S rematar/NRTVX remate/S remecer/RTVX remedable/S remedador/P remedar/TVX remedión/S remediable/S remediador/P remediar/TVX remedición/S remedio/S remedir/TWY remedo/S remellón/P remellado/P remellar/VX remembranza/S remembrar/VX rememoración/S rememorar/VX rememorativo/P remendón/P remendar/TWX remeneo/S remense/S remero/P remesón/S remesa/S remesar/VX remeter/VX remezón/S remiche/S remiendo/S remilgar/RVX remilgo/S reminiscencia/S remirar/VX remisión/S remisible/S remisivo/MP remiso/P remisorio/P remitente/S remitido/S remitir/RTUVX remo/S remocho/S remoción/S remodelación/S remodelar/RTUVX remojón/S remojadero/S remojar/VX remojo/S remolón/P remolacha/S remolar/S remolcador/S remolcar/RTVX remolda/S remoldar/VX remoler/VX remolido/S remolimiento/S remolinar/VX remolinear/VX remolino/S remollar/VX remollerón/S remolonear/VX remolque/S remondar/VX remontamiento/S remontar/RTVX remonte/S remontista/S remoque/S remoquete/S remordedor/S remorder/TWX remordimiento/S remosquear/RVX remostar/RVX remostecer/RVX remosto/S remoto/MP remover/RTWX removimiento/S remozamiento/S remozar/RTVX remplazar/TVX remplazo/S rempujón/S rempujar/VX rempujo/S remuda/S remudamiento/S remudar/VX remudiar/VX remugar/VX remullir/QWY remuneración/S remunerador/P remunerar/VX remunerativo/P remuneratorio/P remusgar/VX remusgo/S renacentista/S renacer/WX renaciente/S renacimiento/S renacuajo/S renadío/S renal/S rencilla/S rencilloso/P rencor/S rencoroso/MP rendón/S renda/S rendaje/S rendajo/S rendibú rendición/S rendidamente rendija/S rendimiento/S rendir/NOQWY rene/S renegón/P renegador/P renegar/TWX renegrear/VX renegrido/P rengífero/S renga/S rengadero/S rengar/VX renglón/S renglonadura/S renitencia/S renitente/S reno/S renombrar/TVX renombre/S renovable/S renovación/S renovador/P renovar/RTWX renquear/VX renquera/S rentístico/P renta/S rentabilidad/S rentabilizar/TVX rentable/S rentar/RTVX rentero/P rentilla/S rentista/S rento/S rentoso/P rentoy renuencia/S renuente/S renuevo/S renuncia/S renunciable/S renunciación/S renunciamiento/S renunciar/LTVX renunciatario/P renuncio/S renvalso/S reo/P reobrar/VX reoctava/S reoctavar/VX reojo/S reordenación/S reordenar/VX reorganización/S reorganizador/P reorganizar/RTVX repápalo/S repítame república/S repacer/VX repagar/VX repajo/S repapo/S reparón/P reparable/S reparación/S reparador/P reparamiento/S reparar/RTUVX reparativo/P reparo/S repartible/S repartición/S repartidor/P repartimiento/S repartir/RTUVX reparto/S repasadera/S repasar/RTVX repasata/S repaso/S repastar/TVX repasto/S repatear/TVX repatriación/S repatriar/RTVX repechar/VX repecho/S repeinar/VX repelón/S repelús repelada/S repeladura/S repelar/VX repelente/S repeler/VX repellar/VX repelo/S repeloso/P repeluco/S repeluzno/S repensar/VX repente/S repentino/MP repentista/S repentizar/VX repercusión/S repercusivo/P repercutir/VX repertorio/S repesar/VX repescar/TVX repeso/S repetición/S repetidor/P repetir/NOQZWY repetitivo/MP repicar/VX repicoteado/P repicotear/VX repinaldo/S repintar/RTVX repinte/S repipi/S repique/S repiquete/S repiquetear/VX repiqueteo/S repisa/S repisar/VX repiso/S repitiente/S repizcar/VX repizco/S replantación/S replantar/VX replanteamiento/S replantear/RTUVX replanteo/S replegar/RTWX repletar/VX repleto/P replicón/P replicación/S replicador/P replicar/RTVX replicato/S repliegue/S repoblación/S repoblador/P repoblar/RTWX repodar/VX repodrir/VX repollar/VX repollo/S repolludo/P reponer/RTWY reportación/S reportaje/S reportamiento/S reportar/RTVX reporte/S reportear/TVX reporterismo/S reportero/P reportista/S reposadero/S reposar/NVX reposición/S repositorio/S reposo/S repostar/RTVX reposte/S repostería/S repostero/P repregunta/S repreguntar/TVX reprehender/VX reprehensión/S reprehensible/S reprendedor/P reprender/RTVX reprendiente/S reprensión/S reprensible/S reprensor/P represalia/S represar/RTVX representable/S representación/S representador/P representanta/S representar/LRTUVX representativo/P represión/S represivo/P represor/P reprimenda/S reprimir/RTVX reprobable/S reprobación/S reprobador/P reprobar/VX reprobatorio/P reprocesado/S reprochable/S reprochador/P reprochar/RTVX reproche/S reproducción/S reproducible/S reproducir/RTWX reproductivo/P reproductor/P reprografía/S repromisión/S repropio/P reprueba/S reptar/VX reptil/S republicanismo/S republicano/P repudiable/S repudiación/S repudiar/TVX repudio/S repudrir/VX repuesto/P repugnancia/S repugnar/LVX repujado/S repujar/VX repulgado/P repulgar/VX repulgo/S repulido/P repulir/RTVX repullo/S repulsa/S repulsar/TVX repulsión/S repulsivo/P repunta/S repuntar/VX repunte/S repurgar/VX reputación/S reputar/RTVX requebrador/P requebrajo/S requebrar/WX requemado/P requemamiento/S requemar/TVX requemazón/S requeridor/P requerimiento/S requerir/OQWY requesón/S requetebién/S requiebro/S requintador/P requintar/VX requinto/S requirente/S requisa/S requisar/VX requisición/S requisito/P requisitorio/P requive/S resúmenes res/S resaber/VX resabiar/VX resabido/P resabio/S resaca/S resacar/VX resalado/P resalga/S resalir/WX resallar/VX resallo/S resaltar/TVX resalte/S resalto/S resaludar/VX resalvo/S resanar/VX resarcible/S resarcimiento/S resarcir/RTVX resayo/S resbalón/S resbaladero/P resbaladizo/P resbalador/P resbaladura/S resbalamiento/S resbalar/RVX resbalera/S resbaloso/P rescaño/S rescaldar/VX rescatador/P rescatar/RTVX rescate/S rescaza/S rescindible/S rescindir/TVX rescisión/S rescisorio/P rescoldera/S rescoldo/S rescripto/P rescriptorio/P rescrito/P reseña/S reseñar/TVX resecación/S resecar/VX resección/S reseco/P resedáceo/P resegar/VX reseguir resellar/VX resello/S resembrar/VX resentido/P resentimiento/S resentir/OWY resequido/P reservón/P reserva/S reservable/S reservación/S reservar/NRTUVX reservativo/P reservista/S resfrío/S resfriado/S resfriador/P resfriadura/S resfriamiento/S resfriar/LRTWX resguardar/RTVX resguardo/S residencia/S residencial/S residenciar/VX residente/S residir/VX residual/S residuo/S resiembra/S resignación/S resignar/NRTVX resignatario/S resinífero/P resina/S resinación/S resinar/VX resincronizar/RTVX resinero/P resinoso/P resisa/S resisar/TVX resistencia/S resistente/S resistero/S resistible/S resistidero/S resistidor/P resistir/RTVX resistivo/P resobado/P resobar/TVX resobrar/VX resobrino/P resol/S resolano/P resolgar/VX resoli resollar/VX resoluble/S resolución/S resolutivo/MP resoluto/MP resolutorio/MP resolvente/S resolver/RTUWY resonación/S resonador/P resonancia/S resonante/S resonar/WX resoplar/VX resoplido/S resoplo/S resorber/VX resorción/S resorte/S respóndeme respaldar/RTVX respaldo/S respectar/VX respectivo/MP respecto/S respetabilidad respetable/S respetador/P respetar/RTVX respeto/S respetuoso/MP respigón/P respigador/P respigar/VX respigo/S respingón/P respingar/VX respingo/S respirable/S respiración/S respiradero/S respirador/P respirar/TVX respiratorio/P respiro/S resplandecer/WX resplandeciente/S resplandecimiento/S resplandor/S respondón/P responder/RTVX respondiente/S responsabilidad/S responsabilizar/RTVX responsable/S responsar/VX responsear/VX responseo/S responsión/S responsivo/P responso/S responsorio/S respuesta/S resquebradura/S resquebrajadizo/P resquebrajadura/S resquebrajamiento/S resquebrajar/RTVX resquebrajo/S resquebrajoso/P resquebrar/WX resquemar/VX resquemazón/S resquemo/S resquemor resquicio/S resquilar/VX restañadero/S restañadura/S restañar/RTVX restañasangre/S restaño/S resta/S restablecer/RTWX restablecimiento/S restado/P restador/P restallar/VX restar/LRTUVX restauración/S restaurador/P restaurar/LRTVX restaurativo/P restauro/S restinga/S restingar/S restitución/S restituible/S restituidor/P restituir/OQWY restitutorio/P resto/S restregón/S restregadura/S restregamiento/S restregar/TVX restriñidor/P restriñimiento/S restriñir restribar/VX restricción/S restrictivo/MP restricto/P restringa/S restringente/S restringible/S restringir/RTVX restrojo/S resucitación/S resucitado/S resucitador/P resucitar/TVX resudación/S resudar/VX resudor resuello/S resuelto/MP resultón/P resulta/S resultado/P resultancia/S resultando/S resultar/LVX resumen resumir/NRTUVX resurgimiento/S resurgir/VX resurrección/S resurtir/VX resurtivo/P retén/S retículo/P retín/S retórico/MP retablero/S retablo/S retacería/S retaco/S retador/P retaguardia/S retahíla/S retajadura/S retajar/VX retajo/S retal/S retallar/VX retallecer retallo/S retamón/S retama/S retamal/S retamar/S retamero/P retamilla/S retar/VX retardación/S retardado/P retardador/P retardar/RTVX retardativo/P retardatorio/P retardo/S retartalillas retasa/S retasación/S retasar/VX retazar/VX retazo/S reteñir/WY retejador retejar/VX retejer/VX retejo/S retemblar/WX retención/S retenedor/P retenencia/S retener/NRTUWX retenimiento/S retentar/VX retentivo/P retesamiento/S retesar/VX reteso/S retestinar/VX retiñir reticencia/S reticente/S reticular/S retina/S retinar/VX retinglar/VX retiniano/P retintín/S retinte/S retinto/P retiración/S retiramiento/S retirar/RTUVX retiro/S retoñar/VX retoñecer retoño/S reto/S retobado/P retobar/VX retobo/S retocador/P retocar/VX retomar/RTUVX retoque/S retor/S retorcedura/S retorcer/RTWX retorcido/P retorcijón/S retorcijo/S retorcimiento/S retoricar/VX retornamiento/S retornar/TVX retornelo/S retorno/S retorromano/P retorsión/S retorsivo/P retorta/S retortero/S retortijón/S retortijar/VX retostado/P retostar/TWX retozón/P retozador/P retozadura/S retozar/VX retozo/S retráctil/S retrógrado/P retrónica/S retraído/P retracción/S retractable/S retractación/S retractar/RVX retractilidad retracto/S retraducir/TWX retraer/OQWY retraimiento/S retranca/S retrancar/TVX retranquear/VX retranqueo/S retranquero/S retransmisión/S retransmitir/RTVX retrasar/RTVX retraso/S retratación/S retratador/P retratar/RTUVX retratería/S retratista/S retrato/S retrayente/S retrechar/VX retrechería/S retrechero/P retrepado/P retrepar/RVX retreta/S retrete/S retribución/S retribuir/WY retributivo/P retrillar/VX retro/S retroacción/S retroactividad/S retroactivo/P retroalimentación/S retrocarga/S retroceder/VX retrocesión/S retroceso/S retrogradación/S retrogradar/VX retronar/WX retropulsión/S retrospectivo/P retrotracción/S retrotraer/OQWY retrovender/VX retroventa/S retroversión/S retrovisor/S retruécano/S retrucar/VX retruco/S retruque/S retuelle/S retuerto/P retumbar/LVX retumbo/S retundir/VX reucliniano/P reumático/P reumátide/S reumatólogo/P reumatismo/S reumatológico/P reumatología/S reunión/S reunir/RTUWX reuntar/VX reusense/S reutilizable/S reutilización/S reutilizar/RTUVX reválida/S revés/S revólver/S revacunación/S revacunar/VX revalidación/S revalidar/RTVX revalorización/S revalorizar/RTVX revancha/S revanchismo/S revanchista/S revecero/P reveedor revejecer revejido/S revejudo/P revelable/S revelación/S revelador/P revelamiento/S revelandero/P revelar/RTVX reveler/VX revenar/VX revendedera/S revendedor/P revender/TVX revenimiento/S revenir/WY reveno/S reventón/S reventa/S reventadero/S reventador/S reventar/RTWX reventazón/S reverberación/S reverberar/VX reverbero/S reverdecer/WX reverencia/S reverenciable/S reverenciador/P reverencial/S reverenciar/TVX reverendas reverendo/JP reverente/S reversa/S reversión/S reversibilidad reversible/S reverso/S reverter/VX revertir/WY revesa/S revesado/P revesar/VX revesino/S revestido/P revestimiento/S revestir/OQWY reveza/S revezar/VX revezo/S reviejo/P revientacaballo/S reviernes revirado/P revirar/VX revisable/S revisar/RTUVX revisión/S revisionismo/S revisionista/S revisita/S revisoría/S revisor/P revista/S revistar/VX revistero/P revisto/S revitalización/S revitalizar/TVX revividero/S revivificación/S revivificar/VX revivir/VX revocabilidad revocable/MS revocación/S revocador/P revocadura/S revocar/TVX revocatorio/P revoco/S revolar/WX revolcón/S revolcadero/S revolcado/P revolcar/RTWX revolear/VX revoleo/S revolotear/VX revoloteo/S revoltón/S revoltijo/S revoltillo/S revoltoso/P revolución/S revolucionar/TVX revolucionario/P revolvedero/S revolvedor/P revolver/RTWY revolvimiento/S revoque/S revotar/RVX revuelco/S revuelo/S revuelto/MP revuelvepiedras revulsión/S revulsivo/P revulsorio/P rey reyerta/S reyes reyezuelo/S reyuno/P rezón/S rezado/P rezador/P rezaga/S rezagar/RTVX rezago/S rezandero/P rezar/VX rezno/S rezo/S rezongón/P rezongador/P rezongar/VX rezonglón/P rezongo/S rezonguero/P rezumadero/S rezumar/VX rezura/S rezurcir/TVX riñón/S riña/S riñonada/S riñoso/P riacho/S riachuelo/S riada/S riatillo/S ribacera/S ribadense/S ribadoquín/S ribagorzano/P ribaldería/S ribaldo/P ribazón/S ribazo/S ribera/S riberano/P ribereño/P riberiego/P ribero/S ribete/S ribeteado/P ribeteador/P ribetear/TVX ribonucleótido/S ribonucleico/S ricacho/S ricahembra/S ricahombría/S ricial/S ricino/S ricio/P rico/MP ricohombre/S rictus ricura/S ridículo/MP ridiculez/S ridiculizar/TVX riego/S riel/S rielar/VX rielera/S rielero/P rienda/S riente/S riesgo/S riestra/S rifa/S rifador/P rifadura/S rifar/RTVX rifarrafa/S rifeño/P rifirrafe/S rifle/S riflero/S rigente/S rigidez/S rigodón/S rigor/S rigorismo/S rigorista/S riguridad rigurosidad riguroso/MP rija/S rijador/P rijo/S rijoso/P rilar/VX rimú rima/S rimador/P rimar/VX rimbombancia/S rimbombar/LVX rimbombe/S rimbombo/S rimero/S rinólogo/P rincón/S rinconada/S rinconera/S ringar/VX ringla/S ringle/S ringlero/P ringorrango/S rinitis rinoceronte/S rinología/S rinoplastia/S rinoscopia/S rinrán/S riojano/P riolada/S rioplatense/S riosellano/P riostra/S riostrar/VX ripia/S ripiar/VX ripio/S ripioso/P riqueza/S risa/S risada/S riscal/S risco/P riscoso/P risibilidad risible/S risilla/S risita/S riso/S risotada/S risotear/VX rispa/S rispión/S rispo/S ristolero/P ristra/S ristre/S ristrel/S risueño/P rita/S ritmar/VX ritmo/S rito/S ritual/S ritualidad/S ritualismo/S ritualista/S rival/S rivalidad/S rivalizar/VX rivera/S rizófago/P rizón/S rizópodo/S riza/S rizado/P rizador/P rizar/RTVX rizo/S rizofóreo/P rizoforáceo/P rizoide/S rizoma/S rizoso/P ro roña/S roñal/S roñar/VX roñería/S roñosería/S roñoso/P roa/S roanés/P roano/P robín/S robótica/S robadera/S robadizo/S robado/P robador/MP robaliza/S robar/RTUVX robeco/S robellón/S robería/S robezo/S robiñano/S robinia/S roblón/S robla/S robladero/P robladura/S roblar/VX roble/S robledal/S robledo/P roblizo/P roblonar/VX robo/S roboración/S roborar/LVX roborativo/P robot robots robra/S robre/S robredal/S robredo/S robustecer/RTWX robustecimiento/S robustez/S robusteza/S robusto/MP rocín/S rocío/S roca/S rocada/S rocadero/S rocalla/S rocalloso/P rocambola/S rocambolesco/P rocambor roce/S rocero/P rochelés/P rochela/S roción/S rociada/S rociadera/S rociador/P rociadura/S rociamiento/S rociar/RTWX rociero/P rocinal/S rocinante/S rocino/S rococó/S rocoso/P roda/S rodaballo/S rodachina/S rodadero/P rodadizo/P rodado/S rodador/P rodadura/S rodaja/S rodaje/S rodajear/TVX rodalán/S rodal/S rodamiento/S rodancho/P rodante/S rodapelo/S rodapié/S rodaplancha/S rodar/TWX rodas rodeón/S rodeabrazo/S rodeador/P rodear/RTVX rodela/S rodelero/P rodenal/S rodeno/S rodeo/P roderón/S rodericense/S rodero/P rodete/S rodezno/S rodilla/S rodillazo/S rodillero/P rodillo/S rodilludo/P rododendro/S rodomiel/S rodrejo/P rodrigón/S rodriga/S rodrigar/VX rodrigazón/S roedor/P roedura/S roel/S roela/S roer/WY roete/S rogación/S rogador/P rogar/RTWX rogativo/P rogatorio/P rojal/S rojear/VX rojete/S rojeto/P rojez/S rojizo/P rojo/P rojura/S rol/S rolar/VX roldón/S roldana/S roldar/VX rolde/S roleo/S rollón/S rolla/S rollar/STVX rolletal/S rollete/S rollizo/P rollo/S rollona/S románico/P romántico/P romadizo/S romaico/P romanía/S romanador romanar/VX romanato/S romance/S romanceador/P romancear/VX romancerista/S romancero/P romancesco/P romanche/S romancillo/S romancista/S romanear/VX romaneo/S romanero/S romanesco/P romanillo/P romanina/S romanismo/S romanista/S romanización/S romanizar/VX romano/P romanticismo/S romanza/S romanzador/P romanzar/VX romaza/S rombal/S romboédrico/P rombo/S romboedro/S romboidal/S romboide/S romboideo/P romeo/P romería/S romeraje/S romeral/S romeriego/P romerillo/S romero/P romo/S rompecabezas rompecaldera/S rompecoches rompedero/P rompedor/P rompedura/S rompegalas rompehielos rompenecios rompenueces rompeolas rompepoyos romper/RTUVY rompesacos rompesquinas rompible/S rompiente/S rompimiento/S ron/S roncón/S ronca/S roncador/P roncalés/P roncal/ roncar/VX ronce/S roncear/VX roncería/S roncero/P ronchón/S roncha/S ronchar/VX ronco/MP rondín/S rondís rondó/S rondón ronda/S rondador rondalla/S rondana/S rondar/TVX rondeño/P rondel/S rondiz/S ronquear/VX ronquedad ronquera/S ronquez/S ronquido/S ronrón/S ronronear/VX ronroneo/S ronza ronzal/S ronzar/TVX ronzuella/S ropálico/P ropón/S ropa/S ropaje/S ropavejería/S ropavejero/P ropería/S ropero/P ropeta/S ropilla/S roqués roqueño/P roque/S roquedal/S roquedo/P roqueta/S roquete/S rorante/S rorar/VX rorcual/S rorro/S ros rosáceo/P roséola/S rosón/S rosa/S rosadelfa/S rosadillo/S rosado/P rosal/S rosaleda/S rosalera/S rosar/RVX rosariero/P rosarino/P rosario/S rosbif roscón/S rosca/S roscadero/S roscado/P roscar/VX rosco/S rosear/VX rosellonés/P rosetón/S roseta/S rosicler/S rosigón/S rosigar/VX rosigo/S rosillo/P rosita/S rosjo/S rosmarino/P rosmaro/S roso/S rosoli rosqueado/S rosquear/VX rosquete/S rosquilla/S rosquillero/P rostrado/P rostral/S rostrata/S rostrillo/S rostritorcido/P rostrituerto/P rostrizo/S rostro/S rotación/S rotacismo/S rotal/S rotar/VX rotativo/P rotatorio/P roten/S rotería/S roto/P rotonda/S rotor/S rotoso/P rotulación/S rotulador/P rotular/TVX rotulata/S rotuliano/P rotundidad rotundo/MP rotura/S roturación/S roturador/P roturar/TVX roya/S royega/S royo/S rozón/S roza/S rozable/S rozadero/P rozador/P rozadura/S rozagante/S rozamiento/S rozar/RTVX roznar/VX roznido/S rozno/S rozo/S ruán/S ruanés/P ruano/P ruante/S ruar/WX rubéola/S rubí/S rubín/S rubefacción/S rubescente/S rubeta/S rubiáceo/P rubión/S rubial/S rubicán/P rubicón/S rubicela/S rubicundez/S rubicundo/P rubidio/S rubiel/S rubiera/S rubificar/VX rubilla/S rubio/P rublo/S rubo/S rubor/S ruborizar/RTVX ruboroso/MP rubricar/LTVX rubriquista/S rubro/P ruca/S rucar/VX ruchar/VX ruche/S ruchique/S rucho/S ruciadera/S rucio/P ruco/S rudeza/S rudimental/S rudimentario/P rudimento/S rudo/MP rueño/S rueca/S rueda/S ruedero/S ruedo/S ruego/S ruejo/S ruello/S ruezno/S rufón/S rufeta/S rufezno/S rufián/S rufianear/VX rufianería/S rufo/P ruga/S rugar/VX rugible/S rugido/P rugidor/P rugiente/S ruginoso/P rugir/VX rugosidad/S rugoso/P ruibarbo/S ruido/S ruidoso/MP ruin/MS ruina/S ruinar/VX ruindad/S ruinera/S ruinoso/P ruiponce/S ruiseñor/S rujiada/S rujiar/VX rulé/S rula/S rular/VX rulero/S ruleta/S rulo/S rumí rumano/P rumazón/S rumbático/P rumbón/P rumba/S rumbada/S rumbantela/S rumbar/VX rumbeador rumbear/VX rumbero/P rumbo/S rumboso/MP rumión/P rumia/S rumiaco/S rumiador/P rumiadura/S rumiar/LVX rumo/S rumor/S rumorar/TVX rumorear/VX rumoroso/P rumpiata/S runa/S runcho/S rundel/S runfla/S runflada/S runflar/LVX rungo/S runo/S runrún/S runrunear/VX rupestre/S rupia/S rupicabra/S rupicapra/S ruptura/S ruqueta/S rural/MS rusco/S rusiente/S rusificar/VX ruso/P rusticación/S rusticano/P rusticar/VX rusticidad rustiquez/S rustiqueza/S rustir/VX rustrir/VX rustro/S rutáceo/P ruta/S rutar/VX rutel/S rutenio/S ruteno/P rutilante/S rutilar/VX rutina/S rutinario/P rutinero/P sábado/S sábalo/S sábana/S sábulo/S sádico/P ságoma/S ságula/S sálico/P sámago/S sámara/S sándalo/S sándwich sánscrito/P sápido/P sármata/S sátiro/P sátrapa/S sáxeo/P sé sécula/S sémola/S séneca/S sépalo/S séptico/P séptimo/P séptuplo/P séquito/S sésamo/S séviro/S séxtula/S séxtuplo/P sí sífilis sílaba/S sílabo/S sílex sílfide/S sílice/S símbolo/S símico/P símil/S síncopa/S síncope/S síncrono/MP síndico/P síndrome/S sínfisis sínfito/S sínico/P sínoca/S sínodo/S síntesis síntoma/S síquico/P sísmico/P sístilo/S sístole/S sódico/P sóleo/S sólido/MP sólo/S sórdido/MP sótano/S súbdito/P súbito/MP súchel/S súchil/S súcubo/S súcula/S súmulas súpito/P súplica/S súrbana/S súrculo/S saín/S saíno/S saña/S sañoso/MP sañudo/MP sabático/P sabélico/P sabañón/S sabadeño/P sabadellense/S sabadiego/S sabalar/S sabalero/P sabana/S sabanazo/S sabandija/S sabandijuela/S sabanear/VX sabanero/P sabanilla/S sabatario/P sabatino/S sabatismo/S sabatizar/VX sabaya/S sabedor/P sabela/S sabelección/S sabelianismo/S sabeliano/P sabelotodo/S sabeo/S saber/SRTWX sabicú sabidillo/P sabiduría/S sabiendas sabihondez/S sabihondo/P sabinar/S sabinilla/S sabino/P sabio/MP sabiondo/P sablón/S sablazo/S sable/S sableador/P sablear/TVX sablero/P sablista/S saboga/S sabogal/S sabonera/S saboneta/S sabor/S saborea/S saboreador/P saboreamiento/S saborear/RTVX saboreo/S sabotaje/S saboteador/P sabotear/TVX saboyano/P sabroso/MP sabucal/S sabuco/S sabueso/P sabugal/S sabugo/S sabuloso/P saca/S sacabocado/S sacabocados sacabotas sacabrocas sacabuche/S sacacorchos sacacuartos sacada/S sacadera/S sacadilla/S sacadineros sacador/P sacadura/S sacafilásticas sacamanchas sacamantas sacamantecas sacamiento/S sacamuelas sacanabo/S sacanete/S sacapelotas sacapotras sacarífero/P sacarígeno/P sacarímetro/S sacar/RTUVX sacarificación/S sacarificar/VX sacarimetría/S sacarino/P sacaroideo/P sacarosa/S sacasebo/S sacasillas sacatapón/S sacatinta/S sacatrapos sacerdocio/S sacerdotal/S sacerdote/S sacerdotisa/S sachadura/S sachaguasca/S sachar/VX sacho/S saciña/S saciable/S saciar/RVX saciedad sacio/P saco/S sacomano/S sacrílego/P sacralidad/S sacralización/S sacralizar/TVX sacramentación/S sacramental/MS sacramentar/VX sacramentario/P sacramentino/P sacramento/S sacratísimo/P sacre/S sacrificadero/S sacrificador/P sacrificar/RTVX sacrificio/S sacrilegio/S sacrismoche/S sacrismocho/S sacristán/P sacristía/S sacrista/S sacristanía/S sacristanesco/P sacro/MP sacrosanto/P sacuara/S sacudión/S sacudidor/P sacudidura/S sacudimiento/S sacudir/RTVX sadismo/S saduceísmo/S saduceo/P saetí saetía/S saetín/S saetón/S saeta/S saetada/S saetazo/S saetear/VX saetero/P saetilla/S safena/S saga/S sagacidad sagallino/S sagapeno/S sagardúa/S sagarmín/S sagatí sagaz/MS sagita/S sagital/S sagitario/P sagrado/P sagrario/S saguntino/P sahárico/P sahína/S sahúmo/S sahariano/P sahinar/S sahornar/RVX sahorno/S sahumado/P sahumador sahumadura/S sahumar/WX sahumerio/S sainar/VX sainete/S sainetear/VX sainetero/S sainetesco/P sainetista/S sajía/S sajón/P saja/S sajador/S sajadura/S sajar/TVX sajelar/VX sajonia/S sajumaya/S salífero/P salín/S salón/S sal/S sala/S salabardo/S salacenco/P salacidad salacot saladar/S saladería/S saladero/S saladillo/P salado/S salador/P saladura/S salagón/S salamántiga/S salamandra/S salamandria/S salamandrino/P salamanqués/P salamanqueja/S salamanquero/P salamanquino/P salamunda/S salangana/S salar/TVX salariado/S salarial/S salariar/VX salario/S salazón/S salaz/S salazonero/P salbanda/S salce/S salcedo/P salchichón/S salchicha/S salchichería/S salchichero/P salchucho/S salciña/S salcinar/S salcochar/VX salcocho/S saldar/TVX salderita/S saldista/S saldo/S saldorija/S saldubense/S salea/S salear/RVX saledizo/P salega/S salegar/S salema/S salentino/P salep salerón/S salera/S salernitano/P salero/S saleroso/P salesa/S salesiano/P saleta/S salga/S salgada/S salgadera/S salgar/VX salgareño/S salgue/S salguero/P salicáceo/P salicílico/S salicíneo/P salicaria/S salicilato/S salicina/S salicor salidero/P salidizo/S salido/P salificable/S salificación/S salificar/VX salimiento/S salinero/S salinidad salino/P salio/P salipirina/S salir/LRWX salisípanes salisipan salitrado/P salitral/S salitre/S salitrería/S salitrero/P salitroso/P saliva/S salivación/S salivadera/S salivajo/S salival/S salivar/VX salivazo/S salivera/S salivoso/P sallador/P salladura/S sallar/VX sallete/S salmón/S salmónido/S salma/S salmanticense/S salmantino/P salmar/VX salmear/VX salmerón/S salmer/S salmera/S salmista/S salmo/S salmodia/S salmodiar/VX salmonado/P salmonera/S salmonete/S salmorejo/S salmuera/S salmuerar/VX salobral/S salobreño/P salobre/S salobridad salol/S salomón/S salomónico/P saloma/S salomar/VX saloncillo/S salpa/S salpicón/S salpicadero/S salpicadura/S salpicar/VX salpimentar/TWX salpimienta/S salpique/S salpresamiento/S salpresar/VX salpuga/S salpullido/S salpullir/QWY salsa/S salsamentar/VX salsear/VX salsedumbre/S salserón/S salsereta/S salserilla/S salsero/P salseruela/S salsifí salsoláceo/S saltígrado/P saltón/P saltabanco/S saltabancos saltabardales saltabarrancos saltable/S saltacaballo/S saltacharquillos saltación/S saltadero/S saltadizo/P saltado/P saltador/P saltadura/S saltaembanco/S saltaembancos saltaembarca/S saltagatos saltambarca/S saltamontes saltana/S saltanejoso/P saltaojos saltapajas saltaparedes saltaprados saltarén/S saltarín/P saltar/RTUVX saltarel/S saltarelo/S saltarilla/S saltarregla/S saltarrostro/S saltatrás saltatriz/S saltatumbas salteño/P salteador/P salteamiento/S saltear/VX salteo/S salterio/S saltigallo/S saltimbanco/S saltimbanqui salto/S salubérrimo/P salubre/S salubridad salud saludable/MS saludación/S saludador/P saludar/RTVX saludo/S salumbre/S salutífero/P salutación/S salute/S salva/S salvabarros salvable/S salvachia/S salvación/S salvadera/S salvador/P salvadoreño/P salvaguarda/S salvaguardar/TVX salvaguardia/S salvajada/S salvaje/S salvajería/S salvajez/S salvajino/P salvajismo/S salvamano/S salvamanteles salvamento/S salvamiento/S salvar/LRTUVX salvaterrano/P salvatiqueza/S salvavidas salve/S salvedad/S salvia/S salvilla/S salvilora/S salvoconducto/S salvohonor salzmimbre/S samán/S sama/S samanta/S samarilla/S samarita/S samaritano/P samarugo/S samaruguera/S sambenitar/VX sambenito/S samblaje/S sambuca/S sambumbia/S samio/P samnítico/P samnita/S samnite/S samosateno/P samosatense/S samotana/S samotracio/P samovar/S samoyedo/P sampa/S sampaguita/S sampedrano/P sampsuco/S samugo/P samurai samuro/S san sanícula/S sanable/S sanabrés/P sanador/P sanalotodo/S sananica/S sanantona/S sanapudio/S sanar/TVX sanativo/P sanatorio/S sanchecia/S sanchete/S sanchina/S sancho/S sanchopancesco/P sanción/S sancionable/S sancionador/P sancionar/RTVX sancirole/S sanco/S sancochar/VX sancocho/S sanctórum sancta/S sanctasanctórum sanctus sandáraca/S sandía/S sandalia/S sandalino/P sandez/S sandial/S sandialahuén/S sandiar/S sandiego/S sandio/S sanducero/P sandunga/S sandunguero/P saneado/P saneamiento/S sanear/TVX sanedrín/S sanfrancia/S sang"ueño/S sang"ueso/P sangley sango/S sangonera/S sangría/S sangradera/S sangrador sangradura/S sangrar/LVX sangraza/S sangre/S sangredo/S sangricio/S sangriento/MP sangriza/S sanguífero/P sanguíneo/P sanguaraña/S sanguaza/S sanguiñuelo/S sanguificación/S sanguificar/VX sanguijolero/P sanguijuela/S sanguijuelero/S sanguinario/P sanguino/P sanguinolencia/S sanguinolento/P sanguinoso/P sanguis sanguisorba/S sanguisuela/S sanguja/S sanidad sanidina/S sanie/S sanies sanioso/P sanitario/P sanjacado/S sanjacato/S sanjaco/S sanjuanada/S sanjuaneño/P sanjuanero/P sanjuanino/P sanjuanista/S sanlucareño/P sanluisero/P sanluqueño/P sanmartiniano/P sanmiguelada/S sanmigueleño/P sano/MP sanroqueño/P sansón/S sansa/S sanscritista/S sanseacabó sansimoniano/P sansimonismo/S sansirolé/S sanso/S santón/P santónico/P santabárbara/S santafecino/P santafereño/P santaláceo/P santanderino/P santateresa/S santelmo/S santería/S santero/P santiagués/P santiagueño/P santiaguero/P santiaguino/P santiaguista/S santiamén/S santidad/S santificable/S santificación/S santificador/P santificar/RTVX santificativo/P santiguada/S santiguadera/S santiguador/P santiguamiento/S santiguar/RTWX santiguo/S santimonia/S santiscario/S santoñés/P santo/JP santonina/S santoral/S santuario/S santucho/P santurrón/P santurronería/S sao/S sapiencia/S sapiencial/S sapiente/S sapillo/S sapina/S sapindáceo/P sapino/S sapo/S saponáceo/P saponaria/S saponificable/S saponificación/S saponificar/VX saporífero/P sapotáceo/P sapote/S saprofito/P saque/S saqueador/P saqueamiento/S saquear/TVX saqueo/S saquerío/P saquero/P saquete/S saquilada/S sarán/S sarabaíta/S sarag"uete/S saraguate/S sarama/S sarampión/S sarandí sarao/S sarape/S sarapia/S sarapico/S sarasa/S saraviado/P sarazo/S sarcástico/MP sarcófago/S sarcasmo/S sarcia/S sarco/S sarcocola/S sarcolema/S sarcoma/S sardón/S sardónice/S sardónico/P sardónique/S sarda/S sardanés/P sardana/S sarde/S sardesco/P sardiano/P sardicense/S sardina/S sardinal/S sardinel/S sardinero/P sardineta/S sardio/S sardo/S sardonal/S sardonio/P sarga/S sargadilla/S sargado/P sargal/S sargantana/S sargantesa/S sargatillo/S sargazo/S sargentía/S sargenta/S sargentear/VX sargentería/S sargento/S sargentona/S sargo/S sarguero/P sariá/S sariama/S sarillo/P sarmático/P sarmentador/P sarmentar/WX sarmentazo/S sarmentera/S sarmenticio/P sarmentillo/S sarmentoso/P sarmiento/S sarna/S sarnazo/S sarnoso/P sarpullido/S sarpullir/OQWY sarracénico/P sarracín/P sarraceno/P sarrajón/S sarrapia/S sarria/S sarrieta/S sarrillo/S sarrio/S sarro/S sarroso/P sarruján/S sartén/S sarta/S sartal/S sartenada/S sartenazo/S sarteneja/S sartenejal/S sartenero/S sartorio/S sastre/P sastrería/S sastresa/S satán/S satánico/P satélite/S satén/S satín/S satírico/MP satanás satandera/S satanismo/S satanizar/TVX satinador/P satinar/VX satirión/S satiriasis satirio/S satirizar/LTVX satis satisfacción/S satisfacer/RTWY satisfaciente/S satisfactorio/MP sato/S satrapía/S saturable/S saturación/S saturar/RTVX saturnal/S saturnino/P saturnio/P saturnismo/S sauce/S sauceda/S saucegatillo/S saucera/S saucillo/S saudí/S saudade/S sauna/S sauquillo/S saurio/S sausería/S sausier/S sauz/S sauzgatillo/S savia/S saxífraga/S saxófono/S saxafrax saxifragáceo/P saxifragia/S saxo/S saxofón/S saxofonista/S sayón/S saya/S sayagués/P sayal/S sayalería/S sayalero/P sayalesco/P sayalete/S sayama/S sayo/S sayuelo/P sayugo/S sayuguina/S sazón/S saz/S sazonado/P sazonador/P sazonar/RTVX se seáis seísmo/S señálese seña/S señal/S señalamiento/S señalar/NRTVX señalero/S señalización/S señalizar/TVX señero/P señolear/VX señorío/P señorón/P señor/P señorada/S señoraje/S señoreador/P señoreaje/S señorear/VX señorial/MS señoril/MS señoritingo/P señorito/P señuelo/S seó/S sea seamos sean seas sebáceo/P sebastiano/S sebe/S sebestén/S sebillo/S sebiya/S sebo/S seboro/S seborrea/S seborreico/P seboso/P sebucán/S secón/S secadío/P secadal/S secadero/P secadillo/S secador/S secamiento/S secano/S secansa/S secar/LRTVX secaral/S secarrón/P secarral/S secatón/P secatura/S sección/S seccionar/RTVX secesión/S secesionista/S seceso/S seco/MP secoya/S secreción/S secretaría/S secretar/VX secretariado/S secretario/P secretear/VX secreteo/S secreter/S secretismo/S secretista/S secreto/MP secretor/P secretorio/P secta/S sectador/P sectario/P sectarismo/S sector/S sectorial/S secua/S secuaz/S secuela/S secuencia/S secuenciador/S secuencial/MS secuenciamiento/S secuenciar/TVX secuestración/S secuestrador/P secuestrar/TVX secuestrario/P secuestro/S secular/MS secularización/S secularizar/RTVX secundípara/S secundar/TVX secundario/MP secundinas secura/S sed seda/S sedación/S sedadera/S sedal/S sedar/LTVX sedativo/P sedeño/P sede/S sedear/VX sedentario/P sedente/S sedería/S sedero/P sedición/S sedicioso/P sediento/P sedimentación/S sedimentar/RTVX sedimentario/P sedimento/S sedoso/P seducción/S seducir/RTWX seductivo/P seductor/P sefardí sefardita/S según sega/S segable/S segada/S segadero/P segador/P segallo/S segar/TWX segazón/S seglar/MS segmentación/S segmentar/TVX segmento/S segobricense/S segobrigense/S segorbino/P segote/S segoviano/P segoviense/S segrí segregación/S segregacionismo/S segregacionista/S segregar/TVX segregativo/P segueta/S seguetear/VX seguidero/S seguidilla/S seguidor/P seguimiento/S seguir/NOQWY segundón/S segundar/TVX segundero/P segundillo/P segundo/P segundogénito/P segundogenitura/S seguntino/P segur seguridad/S seguro/MP seico/S seis seisén/S seisavar/VX seisavo/P seiscientas seiscientos seise/S seiseno/P selección/S seleccionable/S seleccionador/P seleccionar/RTUVX selectividad/S selectivo/MP selecto/P selector/P selenógrafo/S selenio/S selenita/S selenitoso/P seleniuro/S selenografía/S selenosis sellado/P sellador/P selladura/S sellar/TVX sello/S seltz/S selvático/P selva/S selvicultura/S selvoso/P semáforo/S semántico/P semínima/S semítico/P semafórico/P semana/S semanal/MS semanario/P semanería/S semanero/P semanilla/S semasiológico/P semasiología/S semblante/S semblanza/S sembradera/S sembrado/P sembrador/P sembradura/S sembrar/TWX semeja/S semejable/S semejado/P semejante/S semejanza/S semejar/VX semen/S semencera/S semental/S sementar/VX sementero/P sementino/P semestral/MS semestre/S semi semiótico/P semiautomático/P semicírculo/S semicabrón/S semicadencia/S semicapro/S semicilíndrico/P semicilindro/S semicircular/VX semicircunferencia/S semiconductor/S semiconsonante/S semicopado/P semicorchea/S semicromático/P semidítono/S semideo/P semidiámetro/S semidiós semidifunto/P semidiosa/S semidioses semidoble/S semidormido/P semidragón/S semieje/S semiesférico/P semiesfera/S semifinal/S semiformal/S semiforme/S semifusa/S semigola/S semihombre/S semilla/S semillero/S semilunar/S semilunio/S seminífero/P seminal/S seminario/P seminarista/S seminternado/S semiología/S semiotecnia/S semipelagianismo/S semipelagiano/P semiperiodo/S semiplena/S semirrecto/P semirrefinado/P semis semisuma/S semita/S semitismo/S semitista/S semitono/S semitransparente/S semitrino/S semivivo/P semivocal/S semoviente/S sempiterno/P sen/S sena/S senado/S senador/P senaduría/S senatorial/S senatorio/P sencillez/S sencillo/MP senda/S sendas senderar/VX senderear/VX sendero/S sendos senectud senegalés/P senequismo/S senequista/S senescalía/S senescal/S senescencia/S senescente/S senil/S senilidad/S senior seno/S sensación/S sensacional/S sensacionalismo/S sensacionalista/S sensatez/S sensato/MP senserina/S sensibilidad/S sensibilización/S sensibilizador/P sensibilizar/RTVX sensible/MS sensiblería/S sensiblero/P sensitivo/P sensor/S sensorial/S sensorio/S sensual/MS sensualidad/S sensualismo/S sensualista/S sentadero/S sentadillas sentamiento/S sentar/RTUWX sentencia/S sentenciador/P sentenciar/TVX sentencioso/MP senticar/S sentimental/MS sentimentalismo/S sentimiento/S sentina/S sentir/NOQWY seo/S separable/S separación/S separador/P separar/NRTUVX separata/S separatismo/S separatista/S separativo/P sepelio/S sepia/S septenario/P septenio/S septeno/P septentrión/S septentrional/S septeto/S septicémico/P septicemia/S septiembre septingentésimo/P septisílabo/P septuagésimo/P septuagenario/P septuplicación/S septuplicar/VX sepulcral/S sepulcro/S sepultador/P sepultar/RTVX sepulto/P sepultura/S sepulturero/S sequía/S sequedad/S sequeral/S sequeroso/P sequillo/S sequizo/P será seráfico/P serán serás seré seréis sería seríais seríamos serían serías serón/S serótino/P ser/SX sera/S serado/S serafín/S serafina/S seraje/S seranear/VX serano/S serapino/S serbio/P seremos serenar/RTVX serenata/S serenero/S serenidad sereno/JP serete/S serial/S seriar/VX sericicultor/P sericicultura/S sericultor/P sericultura/S serie/S seriedad serifio/P serigrafía/S serijo/P serillo/S seringa/S serio/MP sermón/S sermonar/VX sermonario/P sermoneador/P sermonear/TVX sermoneo/S serna/S serología/S serondo/P seronero/S serosidad/S seroso/P seroterapia/S serpa/S serpear/VX serpentígero/P serpentín/S serpentón/S serpenteado/P serpentear/VX serpenteo/S serpentino/MP serpiente/S serpiginoso/P serpollar/VX serpollo/S serrátil/S serrín/S serrón/S serradizo/P serrado/P serrador/P serraduras serragatino/P serrallo/S serranía/S serraniego/P serranilla/S serrano/P serrar/TWX serrasuelo/S serrería/S serreta/S serretazo/S serrezuela/S serrijón/S serrino/P serrucho/S seruendo/P servador servar/VX servato/S serventesio/S servible/S servicial/MS serviciar/VX servicio/S servidero/P servidor/P servidumbre/S servilón/S servil/MS servilismo/S servilleta/S servilletero/S servir/OQZWY servofreno/S servomecanismo/S servomotor/S ses sesada/S sesamoideo/P sesear/VX sesena/S sesentén/S sesentón/P sesenta/S sesentavo/P seseo/S sesera/S sesga/S sesgadura/S sesgar/NTVX sesgo/S sesión/S sesma/S sesmo/S seso/S sesquiáltero/P sesquióxido/S sesquicentenario/P sesquiplano/S sesteadero/S sestear/VX sesteo/S sestercio/S sestero/S sesudez/S sesudo/MP seta/S setabitano/P setecientas setecientos setena/S setenado/P setenar/VX setenario/S seteno/S setentón/P setenta/S setentavo/P setero/S setiembre/S seto/S seudónimo/P seudópodo/S seudo/S severidad/S severo/MP sevillano/P sexángulo/P sexólogo/P sexagésimo/P sexagenario/P sexagesimal/S sexcentésimo/P sexenio/S sexismo/S sexista/S sexmero/S sexmo/S sexo/S sexología/S sextaferia/S sextantario/P sextante/S sextario/S sexteto/S sextillo/P sextina/S sexto/P sextuplicación/S sextuplicar/VX sexuado/P sexual/S sexualidad si siútico/P sialismo/S siamés/P sibarítico/P sibarita/S sibaritismo/S siberiano/P sibilítico/P sibil/S sibila/S sibilante/S sibilino/P sicólogo/S sicómoro/S sicópata/S sicalipsis sicario/S siciliano/P sicionio/P sicoanálisis sicofísica/S sicofanta/S sicofante/S sicológico/P sicología/S sicopatía/S sicosis sicrómetro/S sidéreo/P sidecar siderúrgico/P sideral/S siderita/S siderosa/S siderosis siderurgia/S sido sidra/S sidrería/S sidrero/P siega/S siembra/S siempre sien/S siena/S siendo sienita/S sierpe/S sierro/P siervo/P sieso/S siesta/S siete sieteñal/S sietecolores sietecueros sieteenrama/S sietelevar/S sietemesino/P sietesangrías sifílide/S sifón/S sifilítico/P sifilógrafo/S sifilográfico/P sifilografía/S sifosis sigilar/VX sigilo/S sigilografía/S sigiloso/MP sigla/S siglo/S sigma/S sigmoideo/P signáculo/S signífero/P signar/RTVX signatario/P signatura/S significación/S significado/P significador/P significar/LRTVX significativo/MP signo/S siguiente/S silábico/P silíceo/P silícico/P silícula/S silúrico/P silabar/VX silabario/S silabear/VX silabeo/S silbón/S silba/S silbador/P silbar/LVX silbatina/S silbato/S silbido/S silbo/S silboso/P silenciador/S silenciar/TVX silenciario/P silenciero/P silencio/S silencioso/MP silente/S silepsis silería/S silesio/S silfo/S silicato/S silicio/S silicona/S silicosis silicua/S silingo/P sillín/S sillón/S silla/S sillada/S sillar/S sillarejo/S sillería/S sillero/P silletín/S silleta/S silletazo/S sillete/S silletero/S sillico/S silo/S silogístico/P silogismo/S silueta/S siluetar/RTVX siluetear/RTVX siluriano/P siluro/S silvático/P silva/S silvano/S silvestre/S silvicultor silvicultura/S silvoso/P simétrico/MP simón/S sima/S simado/P simarubáceo/P simbólico/MP simbiótico/P simbionte/S simbiosis simbol/S simbolismo/S simbolista/S simbolizable/S simbolización/S simbolizar/TVX simbología/S simetría/S simiente/S simienza/S simiesco/P similar/MS similitud/S similitudinario/P simio/P simonía/S simoniático/P simpático/MP simpatía/S simpatizador/P simpatizar/LVX simpecado/S simplón/P simple/JMS simpleza/S simplicísimo/P simplicidad simplicista/S simplificable/S simplificación/S simplificador/P simplificar/RTUVX simplismo/S simplista/S simposio/S simulación/S simulacro/S simulador/P simular/RTVX simultáneo/MP simultanear/TVX simultaneidad sin sináptico/P sinéresis sinónimo/S sinópico/P sinóptico/P sinabafa/S sinagoga/S sinalagmático/P sinalefa/S sinalefar/TVX sinapismo/S sinario/S sinartrosis sincerador/P sincerar/RTVX sinceridad sincero/MP sincopal/S sincopar/VX sincopizar/VX sincrónico/P sincretismo/S sincronía/S sincronismo/S sincronización/S sincronizar/RTVX sindicable/S sindicación/S sindicado/S sindicador/P sindical/S sindicalismo/S sindicalista/S sindicar/RVX sindicato/S sindicatura/S sinecura/S sinedrio/S sinergia/S sinestesia/S sinfín/S sinfónico/P sinfonía/S sinfonismo/S sinfonista/S singlón/S singladura/S singlar/VX singular/MS singularidad/S singularizar/RTVX sinhueso/S siniestrado/P siniestralidad/S siniestro/P sinnúmero/S sino/S sinoble/S sinodático/S sinodal/S sinología/S sinonimia/S sinopense/S sinople/S sinopsis sinovia/S sinovial/S sinovitis sinrazón/S sinsabor/S sinsubstancia/S sintáctico/P sintético/MP sintónico/P sintagma/S sintaxis sintetizable/S sintetizador/P sintetizar/TVX sintoísmo/S sintomático/P sintomatología/S sintonía/S sintonismo/S sintonización/S sintonizador/P sintonizar/TVX sinuosidad/S sinuoso/P sinusitis sinusoidal/S sinusoide/S sinverg"uencería/S sinverg"uenza/S sinvergonzón/P sionismo/S sionista/S siquiatría/S siquiera/S siracusano/P sirena/S sirenio/S sirga/S sirgar/VX sirgo/S sirguero/S sirimiri siringa/S siringe/S sirio/P sirle/S sirmiense/S siro/P siroco/S sirope/S sirria/S sirte/S sirventés sirvienta/S sirviente/S sisón/P sisa/S sisador/P sisar/TVX sisear/VX sisella/S siseo/S sisero/S sismógrafo/S sismómetro/S sismo/S sismológico/P sismología/S sistémico/P sistólico/P sistemático/MP sistema/S sistematización/S sistematizar/TVX sitacismo/S sitacosis sitiado/P sitiador/P sitial/S sitiar/VX sitibundo/P sitiero/P sitio/S sito/P situación/S situar/RTWX so soñador/P soñar/TWX soñarrera/S soñera/S soñolencia/S soñoliento/MP soalzar/VX soasar/VX sobón/P soba/S sobacal/S sobaco/S sobadero/P sobado/P sobadura/S sobajadura/S sobajamiento/S sobajanero/S sobajar/VX sobajeo/S sobanda/S sobandero/S sobaquera/S sobaquillo/S sobaquina/S sobar/TVX sobarba/S sobarcar/VX sobejo/P sobeo/S soberanía/S soberanear/VX soberano/MP soberbio/MP sobo/S sobordo/S sobornable/S sobornación/S sobornador/P sobornal/S sobornar/TVX soborno/S sobra/S sobradar/VX sobradero/S sobradillo/S sobrado/S sobrancero/S sobrar/LVX sobrasada/S sobrasar/VX sobreño/P sobre/S sobreañadir/VX sobreabundancia/S sobreabundar/VX sobreactuar/TWX sobreaguar/VX sobreagudo/P sobrealiento/S sobrealimentación/S sobrealimentar/RTVX sobrealzar/VX sobrearar/VX sobrearco/S sobreasar/TVX sobrebarrer/VX sobrebeber/VX sobrebota/S sobrecédula/S sobrecaña/S sobrecalentamiento/S sobrecalza/S sobrecama/S sobrecarga/S sobrecargar/TVX sobrecargo/S sobrecaro/P sobreceño/S sobrecejo/P sobrecelestial/S sobrecenar/VX sobrecerco/S sobrecerrado/P sobrecielo/S sobrecogedor/P sobrecoger/RTVX sobrecogimiento/S sobrecomida/S sobrecopa/S sobrecrecer/WX sobrecruz/S sobrecubierta/S sobrecuello/S sobrecurar/VX sobredicho/P sobrediente/S sobredimensionar/TVX sobredorar/TVX sobredosis sobreedificar/TVX sobreempeine/S sobreentender/TWX sobreescribir/RTUVY sobreesdrújulo/P sobreexceder/VX sobreexcitación/S sobreexcitar/RTVX sobrefalda/S sobrefaz/S sobreflor/S sobrefrenada/S sobrefusión/S sobreganar/VX sobregirar/VX sobregiro/S sobreguarda/S sobreherido/P sobrehilado/S sobrehilar/WX sobrehora/S sobrehueso/S sobrehumano/P sobreimpresión/S sobreimpreso/P sobreimprimir/TVX sobreintendencia/S sobrelecho/S sobrellave/S sobrellenar/TVX sobrelleno/P sobrellevar/TVX sobremanera/S sobremano/S sobremesa/S sobremesana/S sobremodo/S sobrenadar/VX sobrenatural/MS sobrenombre/S sobrentender/WX sobrepaga/S sobreparto/S sobrepasar/TVX sobrepeine/S sobrepelo/S sobrepeso/S sobrepié/S sobrepintar/RVX sobreplán/S sobreponer/RTWY sobreprecio/S sobreprimado/P sobreproducción/S sobrepuerta/S sobrepujamiento/S sobrepujanza/S sobrepujar/VX sobrero/P sobrerrienda/S sobrerronda/S sobrerropa/S sobresabido/P sobresaliente/S sobresalir/WX sobresaltar/VX sobresalto/S sobresanar/VX sobresano/S sobrescribir/VY sobrescrito/P sobresdrújulo/P sobreseer/QWY sobreseimiento/S sobresembrar/TWX sobresolar/TVX sobrestante/S sobrestimar/TVX sobresueldo/S sobresuelo/S sobretarde/S sobretendón/S sobretercero/S sobretodo/S sobrevalorar/TVX sobreveedor sobrevenida/S sobrevenir/WY sobreverter/VX sobrevesta/S sobreveste/S sobrevestir/WY sobrevidriera/S sobrevienta/S sobreviento/S sobrevista/S sobreviviente/S sobrevivir/VX sobrevolar/TWX sobrexceder/VX sobrexcitación/S sobrexcitar/VX sobriedad/S sobrinazgo/S sobrino/P sobrio/MP soca/S socaire/S socairero/S socaliña/S socapa/S socapar/VX socarrén/S socarrón/P socarra/S socarrar/VX socarrena/S socarrina/S socarronamente socarronería/S socavón/S socava/S socavación/S socavar/RTVX socaz/S sochantre/S sociólogo/P sociabilidad/S sociable/S social/MS socialdemócrata/S socialdemocracia/S socialismo/S socialista/S socialización/S socializador/P socializar/TVX sociedad/S societario/P socinianismo/S sociniano/P socio/P sociocultural/S sociológico/P sociología/S sociométrico/P sociometría/S socollada/S socollar/S socolor socorredor/P socorrer/RTVX socorrido/P socorrismo/S socorrista/S socorro/S socrático/P socrocio/S soda/S sodio/S sodomía/S sodomítico/P sodomita/S sodomizar/TVX soez/S soeza/S sofá/S sofístico/P sofismo/P sofista/S sofistería/S sofisticación/S sofisticar/VX sofistiquez/S soflama/S soflamar/VX soflamero/P sofocón/S sofocación/S sofocador/S sofocar/LRTVX sofoco/S sofoquina/S sofreír/WY sofrenada/S sofrenar/VX sofrito/P software soga/S soguear/VX soguería/S soguero/S soguillo/P sois soja/S sojuzgador/P sojuzgar/TVX solícito/MP solípedo/S sol/S solado/P solador/P soladura/S solanáceo/P solanar/S solanera/S solanina/S solano/P solapa/S solapamiento/S solapar/NRTUVX solape/S solapear/TVX solapo/S solar/WX solariego/P solaz/S solazar/RTVX solazo/S solazoso/P soldán/S soldada/S soldadesco/P soldado/P soldador/P soldadote/S soldadura/S soldar/RTWX soleamiento/S solear/VX solecismo/S soledad/S soledoso/P soledumbre/S solejar/S solemne/MS solemnidad/S solemnizador/P solemnizar/VX solenoide/S soleo/S solería/S soler/WX solera/S solercia/S solero/S solerte/S soleta/S soletar/VX soletear/VX soletero/P solevamiento/S solevantado/P solevantamiento/S solevantar/TVX solevar/VX solfa/S solfatara/S solfeador/P solfear/VX solfeo/S solfista/S solicitación/S solicitador/P solicitar/LRTUVX solicitud/S solidar/RTVX solidaridad solidario/MP solidarizar/RTVX solideo/S solidez/S solidificación/S solidificar/RTVX soliloquiar/VX soliloquio/S solimán/S solimitano/P solio/S solista/S solitario/MP solivión/S soliviadura/S soliviantar/RTVX soliviar/VX solivio/S solivo/S solla/S sollado/S sollamar/VX sollastría/S sollastre/S sollisparse/S sollozar/VX sollozo/S solo/MP solombría/S solomillo/S solomo/S solsonense/S solsticio/S soltadizo/P soltador/P soltar/RTUWX soltería/S solterón/P soltero/P soltura/S solubilidad soluble/S solución/S solucionar/RTUVX solutivo/P solvencia/S solventar/RTUVX solvente/S solver somático/P soma/S somanta/S somarrar/VX somarro/S somatén/S somatenista/S somatología/S sombrío/P sombra/S sombraje/S sombrajo/S sombrar/VX sombreador/P sombrear/TVX sombrerazo/P sombrerería/S sombrerero/P sombrerete/S sombrerillo/S sombrero/S sombrilla/S sombrillazo/S sombrita/S sombroso/P somero/MP someter/RTVX sometimiento/S somier/S somnámbulo/P somnífero/P somnílocuo/P somnambulismo/S somnolencia/S somnoliento/P somo/S somontano/P somonte/S somorgujón/S somorgujador somorgujar/VX somorgujo/S somormujar/VX somormujo/S somos sompesar/VX son sonámbulo/P sonómetro/S son/S sonable/S sonadero/P sonado/P sonador/P sonaja/S sonajero/S sonambulismo/S sonar/LRWX sonata/S sonatina/S sonda/S sondable/S sondaleza/S sondar/VX sondear/VX sondeo/S sonecillo/S sonetear/VX sonetico/S sonetillo/S sonetista/S sonetizar/VX soneto/S soniche/S sonido/S sonique/S soniquete/S sonlocado/P sonochada/S sonochar/VX sonoridad/S sonorización/S sonorizar/TVX sonoro/MP sonreír/OWY sonriente/S sonriso/P sonrisueño/P sonrodarse/S sonrojar/RTVX sonrojear/VX sonrojo/S sonrosar/VX sonrosear/VX sonroseo/S sonsaca/S sonsacador/P sonsacamiento/S sonsacar/TVX sonsaque/S sonsera/S sonso/S sonsonete/S sopón/S sopórtico/S sopa/S sopapear/VX sopapina/S sopapo/S sopar/VX sopeña/S sopear/VX sopero/P sopesar/TVX sopetón/S sopetear/VX sopeteo/S sopicaldo/S sopista/S sopitipando/S soplón/P sopladero/S soplado/P soplador/P sopladura/S soplamocos soplar/RTVX soplavivo/S soplete/S soplido/S soplillo/S soplo/S soplonear/VX soplonería/S soponcio/S sopor soporífero/P soporoso/P soportable/S soportador/P soportal/S soportar/RTUVX soporte/S soprano/S sopuntar/VX sor sorbedor/P sorber/VX sorbete/S sorbible/S sorbo/S sorce/S sorche/S sordón/S sordera/S sordez/S sordidez/S sordilla/S sordino/P sordo/MP sordomudez/S sordomudo/P sorgo/S sorianense/S soriano/P sorna/S sornar/VX soro/S soroche/S sorprendente/MS sorprender/RTVX sorpresa/S sorpresivo/P sorra/S sorrapear/VX sorriego/S sortílego/P sorteable/S sorteador/P sorteamiento/S sortear/VX sorteo/S sortero/P sortiaria/S sortijón/S sortija/S sortijero/S sortijilla/S sortilegio/S sos sosa sosañar/VX sosar/S sosegado/MP sosegador/P sosegar/RTWX sosería/S sosero/P sosia/S sosiego/P soslayar/TVX soslayo/P soso/MP sospecha/S sospechable/S sospechar/TVX sospechoso/MP sospesar/VX sosquín/S sostén/S sostenedor/P sostener/RTWX sostenible/MS sostenido/P sostenimiento/S sota/S sotabanco/S sotabarba/S sotaní sotana/S sotanear/VX sotanilla/S sotaventarse/S sotaventearse/S sotavento/S soteño/P sote/S sotechado/S sotera/S soterramiento/S soterrar/TWX soto/S sotobosque/S sotol/S sotoministro/S soviético/P soviet sovietización/S sovietizar/TVX sovoz soy suéter su/S suarda/S suarismo/S suarista/S suave/MS suavidad suavizador/P suavizante/S suavizar/RTVX subálveo/P subíndice/S subórdenes subacetato/S subacuático/P subafluente/S subalcaide/S subalternar/VX subalterno/P subarrendador/P subarrendamiento/S subarrendar/TVX subarrendatario/P subarriendo/S subasta/S subastación/S subastador/P subastar/TVX subcelular/S subclase/S subclavero/S subclavio/P subcolector/S subcomendador/S subcomisión/S subconjunto/S subconsciencia/S subconsciente/S subconservador/S subcontratación/S subcontratar/TVX subcostal/S subcutáneo/P subdelegable/S subdelegación/S subdelegado/P subdelegar/LVX subdelirio/S subdesarrollado/P subdesarrollo/S subdiácono/S subdirección/S subdirector/P subdistinción/S subdistinguir subdividir/RTVX subdivisión/S subdominante/S subduplo/P subejecutor/S subelemento/S subentender/RTVX suberina/S suberoso/P subespecie/S subestación/S subestimar/TVX subestructura/S subfiador/S subforo/S subgénero/S subgobernador/S subidero/P subiente/S subig"uela/S subilla/S subimiento/S subinspección/S subinspector/P subintendencia/S subintendente/S subintración/S subintrante/S subir/RTUVX subjefe/S subjetividad/S subjetivismo/S subjetivo/MP subjuntivo/P sublevación/S sublevamiento/S sublevar/RTVX sublimación/S sublimar/RTVX sublimatorio/P sublime/S sublimidad/S subliminal/S sublingual/S sublunar/S submúltiplo/P submarinismo/S submarinista/S submarino/P submaxilar/S subministración/S subministrador/P subministrar/TVX submundo/S subnivel/S subnormal/S subnota/S suboficial/MS suborden subordinación/S subordinante/S subordinar/NRTVX subprefecto/S subprefectura/S subproducto/S subranquial/S subrayable/S subrayar/RTUVX subreino/S subrepción/S subrepticio/MP subrigadier/S subrogación/S subrogar/RTVX subsahariano/P subsanable/S subsanación/S subsanar/TVX subscapular/S subscribir/VX subscripción/S subscriptor/P subscrito/P subsecretaría/S subsecretario/P subsecuente/S subseguir/RWY subsidiar/TVX subsidiario/MP subsidio/S subsiguiente/S subsistencia/S subsistente/S subsistir/VX subsolano/S subsolar/TVX substancia/S substanciación/S substancial/MS substanciar/VX substancioso/P substantivar/VX substantividad substantivo/P substitución/S substituible/S substituir/QWY substitutivo/S substituto/P substracción/S substraendo/S substraer/WY substrato/S subsuelo/S subsumir/TVX subtítulo/S subtender/WX subtenencia/S subteniente/S subtensa/S subterfugio/S subterráneo/P subtipo/S subtitular/TVX suburbano/P suburbicario/P suburbio/S suburense/S subvención/S subvencionar/RTUVX subvenir/WY subversión/S subversivo/P subversor/P subvertir/WY subyacente/S subyacer/WX subyugable/S subyugación/S subyugador/P subyugar/RTVX succión/S succino/S succionar/TVX sucedáneo/P suceder/VX sucesión/S sucesible/S sucesivo/MP suceso/S sucesor/P sucesorio/P suciedad/S sucinda/S sucintar/RVX sucinto/MP sucio/MP sucoso/P sucotrino/S sucreño/P suculento/MP sucumbiente/S sucumbir/VX sucursal/S sudadero/P sudafricano/P sudamericano/P sudanés/P sudar/LVX sudario/S sudatorio/P sudestada/S sudeste/S sudista/S sudoeste/S sudorífero/P sudorífico/P sudorípara/S sudor/S sudoración/S sudoriento/P sudoroso/P sudoso/P sudsudeste/S sudsudoeste/S sueño/S sueco/P suegro/P suela/S suelda/S sueldo/S suelo/S suelto/P suero/S sueroso/P sueroterapia/S suerte/S suertero/P sueste/S sufí suficiencia/S suficiente/MS sufijo/P sufismo/S sufista/S sufra/S sufragáneo/P sufragar/TVX sufragio/S sufragismo/S sufragista/S sufrible/S sufridero/P sufridor/P sufriente/S sufrimiento/S sufrir/TVX sufumigación/S sufusión/S sugerencia/S sugerente/S sugeridor/P sugerir/OQWY sugestión/S sugestionable/S sugestionador/P sugestionar/RTVX sugestivo/P sugesto/S suicida/S suicidar/RVX suicidio/S suizo/P sujeción/S sujetador/P sujetapapeles sujetar/RTVX sujeto/P sula/S sulfúreo/P sulfúrico/P sulfamida/S sulfatación/S sulfatado/P sulfatador/P sulfatar/VX sulfatillo/S sulfato/S sulfito/S sulfonal/S sulfurar/RTVX sulfuro/S sulfuroso/P sulpiciano/P sultán/P sultánico/P sultanía/S suma/S sumaca/S sumador/P sumando/S sumarísimo/P sumar/RTUVX sumarial/MS sumario/MP sumergible/S sumergimiento/S sumergir/RTVX sumerio/P sumersión/S sumidero/S sumillería/S sumiller/S suministrable/S suministración/S suministrador/P suministrar/RTVX suministro/S sumir/RTVX sumisión/S sumiso/MP sumista/S sumo/MP sumonte/S sumulístico/P sumulista/S sunción/S suntuario/P suntuosidad/S suntuoso/MP supóngase supedáneo/S supeditación/S supeditar/TVX superávit superable/S superabundancia/S superabundante/S superabundar/VX superación/S superador/P superar/LRTVX superchería/S superconductividad/S superconductor/P superdominante/S superdotado/P supereminencia/S supereminente/S superentender/TVX supererogación/S supererogatorio/P superestructura/S superferolítico/P superfetación/S superficial/MS superficialidad/S superficiario/P superficie/S superfino/P superfluencia/S superfluidad superfluo/MP superfosfato/S superhombre/S superhumeral/S superintendencia/S superintendente/S superior/MP superiorato/S superioridad/S superlación/S superlativo/MP supermercado/S superno/P supernova/S supernumerario/P superpoblación/S superpoblado/P superponer/RTWY superposición/S superpotencia/S superproducción/S superrealismo/S superrealista/S supersónico/P superstición/S supersticioso/MP supersubstancial/S supervacáneo/P supervaloración/S supervalorar/TVX supervención/S superveniencia/S supervenir/WY supervisar/TVX supervisión/S supervisor/P supervivencia/S superviviente/S supervivir/VX supinación/S supino/P supitaño/P suplantable/S suplantación/S suplantador/P suplantar/RTVX supleción/S suplefaltas suplementario/P suplementero/S suplemento/S suplencia/S suplente/S supletorio/P suplicación/S suplicacionero/P suplicar/LRTUVX suplicatorio/P suplicio/S suplido/P suplidor/P suplir/TVX suponedor/P suponer/RTWY suportación/S suportar/VX suposición/S supositorio/P supra/S supraclavicular/S supranacional/S suprarrealismo/S suprarrenal/S supremacía/S supremo/P supresión/S supresor/P suprimir/RTUVX suprior/P supriorato/S supuesto/MP supuración/S supurar/VX supurativo/P supuratorio/P suputación/S sur suramericano/P surcaño/S surcador/P surcar/TVX surco/S surcoreano/P surculado/P surculoso/P sureño/P sureste/S surf surfista/S surgidero/S surgidor/P surgimiento/S surgir/VX suroeste/S surrealismo/S surrealista/S sursudoeste/S sursuncorda/S surtidero/S surtidor/P surtimiento/S surtir/VX surto/S surubí surumpe/S suscepción/S susceptibilidad susceptible/S susceptivo/P suscitación/S suscitar/TVX suscribir/RTUVY suscripción/S suscriptor/P suso susodicho/P suspendedor/P suspender/RTUVX suspense/S suspensión/S suspensivo/P suspenso/P suspensorio/P suspicacia/S suspicaz/MS suspirón/P suspirar/VX suspiro/S suspiroso/P sustancia/S sustanciación/S sustancial/MS sustanciar/VX sustancioso/P sustantivar/VX sustantividad/S sustantivo/P sustenido/P sustentáculo/S sustentable/S sustentación/S sustentador/P sustentamiento/S sustentar/LRTVX sustento/S sustitución/S sustituible/S sustituidor/P sustituir/OQZWY sustitutivo/P sustituto/P sustitutorio/P susto/S sustracción/S sustractivo/P sustraendo/S sustraer/OQWY sustrato/S susurrón/P susurración/S susurrador/P susurrar/VX susurrido/S susurro/S sutás sute/S sutil/MS sutileza/S sutilidad sutilizador/P sutilizar/TVX sutorio/P sutura/S suturar/TVX suyo/P suzón/S tábano/S tábido/P táchese tácito/MP táctico/P táctil/S tálamo/S tálea/S tálero/S támara/S támbara/S tándem tángano/P tántalo/S tápalo/S tápena/S tártago/S tártano/S tártaro/P tártrico/P té/S técnico/MP témpano/S témpora/S téngase tépalo/S térmico/MP término/S térreo/P tésalo/P tétano/S tétrico/P tímalo/S tímido/MP tímpano/S tío/P típico/MP típula/S tísico/P títere/S título/S tómatelo tómbola/S tómese tónico/P tópico/P tórax tórculo/S tórdiga/S tórpido/P tórrido/P tórtolo/P tótem tóxico/P tú túmido/P túmulo/S túnel/S túnico/P túrbido/P túrdiga/S túrdulo/P túrgido/P taíno/P tañedor/P tañer/TVX tañimiento/S tabú taba/S tabacón/S tabacal/S tabacalero/P tabaco/S tabacoso/P tabalear/VX tabaleo/S tabanazo/S tabanco/S tabanera/S tabanque/S tabaola/S tabaque/S tabaquería/S tabaquero/P tabaquismo/S tabaquista/S tabardete/S tabardillo/S tabardo/S tabarra/S tabarrera/S tabarro/S tabasco/S tabasqueño/P tabea/S tabellar/VX tabernáculo/S taberna/S tabernario/P tabernería/S tabernero/P tabernizado/P tabicón/S tabica/S tabicar/RTVX tabilla/S tabina/S tabique/S tabiquería/S tabiquero/S tablón/S tabla/S tablachero/S tablachina/S tablacho/S tablada/S tablado/S tablaje/S tablajería/S tablajero/S tablar/S tablazón/S tablazo/S tableado/P tablear/VX tableo/S tablero/P tableta/S tableteado/S tabletear/VX tableteo/S tablilla/S tablizo/S tablonaje/S tabloncillo/S tabloza/S tabulación/S tabulador/P tabular/STVX taburete/S tacón/S tacañear/VX tacañería/S tacaño/MP taca/S tacada/S tacar/VX tacazo/S taceta/S tachón/S tacha/S tachable/S tachador/P tachadura/S tachar/TVX tachero/S tacho/S tachonado/S tachonar/TVX tachonería/S tachoso/P tachuela/S tacita/S taciturnidad taciturno/P taco/S taconazo/S taconear/VX taconeo/S tacto/S tacuacín/S tafón/S tafanario/S tafetán/S tafia/S tafilete/S tafiletear/VX tafiletería/S tafo/S tafurea/S tagarino/P tagasaste/S taguán/S tagua/S tahúlla/S tahúr/S tahúra/S taha/S tahalí taharal/S taheño/P tahona/S tahonero/P tahurería/S tahuresco/P taifa/S taiga/S tailandés/P taima/S taimado/P taimarse/S taimería/S taina/S tajón/S tajú taja/S tajadero/P tajadilla/S tajado/P tajador/P tajadura/S tajamar/S tajamiento/S tajante/MS tajar/VX tajea/S tajero/S tajo/S tajuelo/P talán/S talín/S talón/S tal/MS tala/S talabarte/S talabartería/S talabartero/S talabricense/S talacho/S talador/P taladrador/P taladrar/VX taladrilla/S taladro/S talaje/S talamera/S talamete/S talamiflora/S talamite/S talanquera/S talante/S talantoso/P talar/VX talasoterapia/S talaya/S talayote/S talco/S talcoso/P talega/S talegada/S talegazo/S talego/S taleguilla/S talento/S talentoso/P talentudo/P talero/S talio/S talionar/VX talismán/S tallón/S talla/S tallado/P tallador/P talladura/S tallarín/S tallar/VX tallarola/S talle/S tallecer taller/S tallista/S tallo/S talludo/P talmúdico/P talma/S talo/S talofita/S talonada/S talonario/P talonazo/S talonear/VX talonero/P talpa/S talparia/S talque/S talquita/S taltuza/S taludín/S talud/S talvina/S tamínea/S tamañito/P tamaño/P tamagás tamal/S tamalero/P tamanaco/P tamaral/S tamarao/S tamaricáceo/P tamarigal/S tamarindo/S tamariscíneo/P tamarisco/S tamaritano/P tamariz/S tamba/S tambalear/RVX tambaleo/S tambalisa/S tambarillo/P tambarimba/S tambarria/S tambero/P tambesco/S también/S tambo/S tambocha/S tamborín/S tamborón/S tambor/S tambora/S tamborear/VX tamboreo/S tamborete/S tamboril/S tamborilada/S tamborilazo/S tamborilear/TVX tamborileo/S tamborilero/S tamborilete/S tamborino/S tamboritear/VX tamboritero/S tambre/S taminia/S tamiz/S tamizar/TVX tamo/S tamojal/S tamojo/S tampón/S tampoco tamujal/S tamujo/P tan tanaceto/S tanagra/S tanate/S tanatorio/S tanda/S tandeo/S tangán/S tangón/S tanga/S tanganillas tanganillo/S tangencia/S tangencial/S tangente/S tangerino/P tangible/S tangidera/S tango/S tanguillo/S tanino/S tanobia/S tanoría/S tanor/P tanque/S tantán/S tantalio/S tantarán/S tantarantán/S tanteador/P tantear/TVX tanteo/S tanto/JP taoísmo/S taoísta/S tao/S tapín/S tapón/S tapa/S tapaboca/S tapabocas tapacete/S tapacubos tapaculo/S tapadero/P tapadillo/S tapado/P tapador/P tapadura/S tapafunda/S tapajuntas tapamiento/S tapaojos tapapiés tapar/RTVX taparo/P taparote/S taparrabo/S tapate/S tapayagua/S tapera/S tapesco/S tapetado/P tapete/S tapia/S tapiador/P tapial/S tapiar/TVX tapicería/S tapicero/P tapioca/S tapir/S tapisca/S tapiscar/VX tapiz/S tapizar/RTVX taponamiento/S taponar/VX taponazo/S taponería/S taponero/P tapsia/S tapujarse/S tapujo/S taqué/S taquígrafo/P taquímetro/S taquín/S taque/S taquera/S taquicardia/S taquichuela/S taquigráfico/MP taquigrafía/S taquigrafiar/WX taquillón/S taquilla/S taquillaje/S taquillero/P taquimétrico/P taquimecanógrafo/P taquimetría/S tarángana/S tarántula/S tarín/S tara/S tarabilla/S tarabita/S taracea/S taracear/VX taracol/S tarado/P tarafada/S tarafana/S tarafe/S taragallo/S taragontía/S taraje/S tarambana/S tarando/S tarangallo/S tarantín/S taranta/S tarantela/S tarantulado/P tarará/S tarar/TVX tarara/S tararaco/S tararear/TVX tarareo/S tararira/S tarasa/S tarascón/P tarasca/S tarascada/S tarascar/VX taratántara/S taray tarayal/S tarazón/S taraza/S tarazana/S tarazanal/S tarazar/VX tarbea/S tarco/S tardígrado/P tardío/MP tardón/P tarda/S tardanaos tardanza/S tardar/RVX tarde/S tardear/VX tardecer tardecica/S tardecita/S tardinero/P tardo/S tarea/S tareco/S tareero/S tarifa/S tarifar/VX tarifeño/P tarimón/S tarima/S tarja/S tarjar/VX tarjetón/S tarjeta/S tarjeteo/S tarjetero/S taropé/S tarquín/S tarquia/S tarquina/S tarquinada/S tarrañuela/S tarraconense/S tarrascar/VX tarro/S tarsana/S tarso/S tartán/S tartáreo/P tartárico/P tarta/S tartaja/S tartajear/VX tartajeo/S tartajoso/P tartalear/VX tartamudear/VX tartamudeo/S tartamudez/S tartamudo/P tartana/S tartanero/S tartarí tartarizar/VX tartera/S tartesio/P tartrato/S tarugo/P tarumba/S tarusa/S tasa/S tasación/S tasador/P tasajo/S tasar/TVX tasca/S tascar/VX tasco/S tasconio/S tasi tasio/P tasquear/VX tasquil/S tastana/S tastaz/S tasto/S tasugo/S tata/S tatabro/S tatagua/S tatarabuelo/P tataranieto/P tatarear/TVX tatas tate/S tato/S tatuaje/S tatuar/RTWX taumatúrgico/P taumaturgia/S taumaturgo/P taurófilo/P taurómaco/P taurino/P taurios tauro/S tauromáquico/P tauromaquia/S tauteo/S tautológico/P tautología/S taxáceo/P taxímetro/S taxativo/MP taxi/S taxidermia/S taxidermista/S taxista/S taxonómico/P taxonomía/S tazón/S tazaña/S taza/S tazar/VX tazmía/S teáceo/P teátrico/P teísmo/S teísta/S teñible/S teñido/P teñidura/S teñir/OQWY teólogo/P teórico/MP teósofo/S teúrgico/P te/S tea/S teatral/MS teatralidad/S teatralizar/TVX teatro/S tebaico/P tebenque/S tebeo/S teca/S techado/P techador/P techar/VX techo/S techumbre/S tecla/S teclado/S tecleado/P teclear/TVX tecleo/S tecnicismo/S tecnificar/TVX tecnocrático/P tecnocracia/S tecnológico/P tecnología/S tectónico/P tedéum teda/S tedero/S tedio/S tedioso/P tefe/S tegeo/P tegua/S tegual/S tegumentario/P tegumento/S teinada/S tejón/S teja/S tejadillo/S tejado/S tejamaní tejamanil/S tejano/P tejar/STVX tejavana/S tejedera/S tejedor/P tejeduría/S tejedura/S tejemaneje/S tejería/S tejer/TVX tejero/P tejido/P tejillo/S tejimiento/S tejo/S tejoleta/S tejonera/S tejuelo/P teléfono/S telégrafo/S telémetro/S telón/S telúrico/P tela/S telamón/S telar/S telaraña/S telarañoso/P teleósteo/S telecabina/S telecomunicación/S telediario/S teledifusión/S teleférico/S telefónico/MP telefonía/S telefonazo/S telefonear/VX telefonema/S telefonista/S telegráfico/MP telegrafía/S telegrafiar/WX telegrafista/S telegrama/S telele/S telemétrico/P telemetría/S telendo/P telenovela/S teleológico/P teleolótico/P teleología/S telepático/P telepatía/S telerín/S telerón/S telero/P telescópico/P telescopio/S telesilla/S telespectador/P telesquí/S teletón/S teleta/S teletexto/S teletipo/S televidente/S televisar/TVX televisión/S televisivo/P televisor/S telilla/S telina/S tellina/S telliz/S telliza/S telonero/P telurio/S temático/P tema/S temario/S tematización/S tematizar/TVX temblón/P tembladal/S tembladerilla/S tembladero/P temblador/P temblar/LWX tembleque/S temblequear/VX tembletear/VX tembliquear/VX temblor/S tembloroso/P tembloso/P temedero/P temerón/P temer/RTVX temerario/MP temeridad temeroso/MP temible/S temiente/S temor/S temoso/P tempanar/VX tempanillo/P tempate/S temperación/S temperado/MP temperamental/S temperamento/S temperancia/S temperar/LVX temperatísimo/P temperatura/S temperie/S tempero/S tempestad/S tempestear/VX tempestividad tempestivo/MP tempestuoso/MP tempisque/S templén/S templa/S templadero/P templador/P templadura/S templanza/S templar/RTVX templario/S temple/S templete/S templista/S templo/S temporáneo/P temporada/S temporal/MS temporalidad/S temporalizar/TVX temporario/P temporejar/VX temporero/P temporización/S temporizador/S temporizar/TVX tempranear/VX tempranero/P tempranilla/S tempranito/S temprano/MP temu temulento/P ten tenáculo/S tenífugo/P tena/S tenace/S tenacear/VX tenacero/S tenacidad tenacillas tenada/S tenallón/S tenante/S tenazón/S tenaz/MS tenaza/S tenazazo/P tenazuelas tendón/S tendajo/S tendal/S tendalero/P tendedero/S tendedor/S tendedura/S tendejón/S tendel/S tendencia/S tendencioso/P tendente/S tender/RTWX tenderete/S tendiente/S tendinoso/P tenebrario/S tenebrosidad tenebroso/MP tenedero/S tenedor/P tenedorcillo/S teneduría/S tenencia/S tenería/S tener/RTUWX tenia/S tenienta/S tenientazgo/S teniente/S tenis tenista/S tenor/S tenorio/S tensón/S tensar/VX tensión/S tensino/P tenso/P tensor/P tensorial/S tentáculo/S tentón/S tentación/S tentacular/S tentadero/S tentador/P tentadura/S tentalear/VX tentar/RTWX tentaruja/S tentativo/P tentempié/S tentetieso/S tenue/MS tenuidad tenuta/S tenutario/P tenzón/S teocinte/S teocrático/P teocracia/S teodicea/S teodolito/S teodosiano/P teogónico/P teogonía/S teológico/MP teología/S teologal/S teologizar/VX teomanía/S teoría/S teorema/S teorizador/P teorizar/LVX teosófico/P teoso/P teosofía/S tequila/S terapéutico/P terapeuta/S terapia/S teratológico/P teratología/S terbio/S tercelete/S tercena/S tercenco/P tercenista/S tercería/S tercer/S tercerear/VX tercerilla/S tercerista/S tercermundista/S tercero/P tercerola/S terceto/S terciador/P terciana/S tercianario/P tercianela/S terciar/TVX terciario/P terciazón/S tercio/P terciodécuplo/P terciopelado/P terciopelero/S terciopelo/S terco/MP terebintáceo/P terebinto/S terebrátula/S terebrante/S terenciano/P teresa/S teresiano/P terete/S tergiversable/S tergiversación/S tergiversador/P tergiversar/TVX teridofito/P terig"uela/S terliz/S termógrafo/S termómetro/S termal/S termas termes terminable/S terminacho/S terminación/S terminador/P terminajo/S terminal/S terminante/MS terminar/RTVX terminativo/P terminista/S terminológico/P terminología/S terminote/S termita/S termitero/S termo/S termocauterio/S termodinámico/P termoeléctrico/P termoelectricidad termografía/S termométrico/P termometría/S termonuclear/S termopar/S termoplástico/P termoscopio/S termosifón/S termostato/S termotecnia/S terna/S ternario/P ternasco/S terne/S ternejón/P ternejal/S ternerón/P ternero/P terneruela/S terneza/S ternezuelo/P ternilla/S ternilloso/P terno/S ternura/S tero/S terpina/S terpinol/S terquear/VX terquedad terquería/S terqueza/S terráqueo/P terrícola/S terrígeno/P terrón/S terracota/S terrado/P terraguero/S terraja/S terraje/S terrajero/S terraplén/S terraplenar/VX terrapleno/S terrateniente/S terraza/S terrazgo/S terrazguero/S terrazo/S terrear/VX terrecer terregoso/P terremoto/S terrenal/S terrenidad terreno/P terrería/S terrero/P terrestre/S terrezuela/S terribilísimo/P terribilidad terrible/MS terriblez/S terribleza/S terrino/P territorial/S territorialidad territorio/S terrizo/P terrollo/S terronazo/S terrorífico/P terror/S terrorismo/S terrorista/S terrosidad terroso/P terruño/S tersar/VX tersidad terso/P tersura/S tertuliano/P tertuliar/LVX tertulio/P terzón/P terzuelo/P tesálico/P tesón/S tesalónico/P tesaliano/P tesaliense/S tesalio/P tesalonicense/S tesar/VX tesaurizar/VX tesauro/S tesbita/S tesela/S teselado/P tesina/S tesis tesitura/S teso/P tesonería/S tesonero/P tesorería/S tesorero/P tesoro/S tespíades testáceo/P testículo/S testón/S testa/S testación/S testador/P testadura/S testaférrea/S testaferro/S testamentaría/S testamentario/P testamentifacción/S testamento/S testar/VX testarada/S testarazo/S testarrón/P testarronería/S testarudez/S testarudo/P teste/S testera/S testerada/S testerillo/P testero/S testicular/S testificación/S testifical/S testificar/TVX testificativo/P testigo/S testimonial/S testimoniar/TVX testimonio/S testudíneo/P testudo/S testuz/S testuzo/S tesura/S tetánico/P tetón/S teta/S tetania/S tetar/VX tetero/P teticiega/S tetilla/S tetona/S tetrágono/S tetrámero/P tetrástico/P tetrástrofo/P tetra/S tetrabranquial/S tetracordio/S tetradracma/S tetraedro/S tetragonal/S tetragrama/S tetralogía/S tetrarca/S tetrarquía/S tetrasílabo/P tetuaní tetuda/S teucali teucrio/S teucro/P teutón/P teutónico/P textil/S texto/S textorio/P textual/MS textualista/S textura/S texturizar/TVX teyú teyo/P tez/S tezcucano/P ti tiñería/S tiñoso/P tiñuela/S tiaca/S tialina/S tialismo/S tianguis tiara/S tibe/S tiberino/P tiberio/S tibetano/P tibiar/VX tibieza/S tibio/MP tibisí tiburón/S tiburtino/P tic ticónico/P ticinense/S tictac tiemblo/S tiempo/S tienda/S tienta/S tientaguja/S tientaparedes tiento/S tierno/MP tierra/S tieso/MP tiesto/S tiesura/S tifáceo/P tifón/S tifo/S tifoideo/P tifus tig"uilote/S tigra/S tigre/S tigrillo/S tija/S tijera/S tijerada/S tijeral/S tijereta/S tijeretada/S tijeretazo/S tijeretear/VX tijereteo/S tijerilla/S tijeruela/S tilín/S tila/S tildón/S tildar/TVX tilde/S tiliáceo/P tilia/S tiliche/S tilichero/S tilingo/P tilla/S tillado/S tillar/VX tillo/S tilma/S tilo/S timócrata/S timón/S timador/P timar/RTVX timbó/S timba/S timbal/S timbalero/S timbiriche/S timbirimba/S timbrar/VX timbrazo/S timbre/S timbreo/P timeleáceo/P timiama/S timidez/S timo/S timocrático/P timocracia/S timol/S timonear/VX timonel/S timonero/P timorato/P timpánico/P timpa/S timpanítico/P timpanillo/S timpanitis timpanización/S timpanizarse/S tina/S tinaco/S tinado/P tinajón/S tinaja/S tinajería/S tinajero/S tinapá/S tinca/S tincazo/S tinelar/S tinelero/P tinelo/S tinerfeño/P tinge/S tingladillo/S tinglado/S tingle/S tiniebla/S tinillo/S tino/S tinola/S tintóreo/P tinta/S tintar/VX tinte/S tinterazo/S tinterillada/S tinterillo/S tintero/S tintillo/P tintinar/VX tintineante/S tintinear/VX tintineo/S tinto/S tintorería/S tintorero/P tintura/S tinturar/VX tioneo/S tiovivo/S tipógrafo/S tipómetro/S tipa/S tipejo/S tipiadora/S tipificación/S tipificar/TVX tipismo/S tiplisonante/S tipo/S tipográfico/P tipografía/S tipológico/P tipología/S tipometría/S tique/S tiquis tiquismiquis tiránico/MP tirón/S tira/S tirabeque/S tirabotas tirabraguero/S tirabrasas tirabuzón/S tiracantos tirachinos tiracuello/S tiracuero/S tiradero/P tirado/P tirador/P tirafondo/S tiragomas tirajo/S tiralíneas tiramiento/S tiramira/S tiramollar/VX tiranía/S tiranicida/S tiranicidio/S tiranización/S tiranizar/VX tirano/MP tirantez/S tirapié/S tirar/LRTVX tiratacos tiratiros tiratrillo/S tirela/S tireta/S tiricia/S tirilla/S tirintio/P tirio/P tiritón/P tiritaño/P tiritar/VX tiritera/S tiro/S tirocinio/S tiroideo/P tiroides tirolés/P tirona/S tironear/TVX tiroriro/S tirotear/VX tiroteo/S tirreno/P tirria/S tirso/S tirulato/P tirulo/S tisú tisana/S tisanuro/S tisera/S tisis tiste/S tisular/S tisuria/S titán/S titánico/P tití titímalo/S titanio/S titar/VX titerero/P titeretada/S titerista/S titiaro/S titilación/S titilador/P titilar/VX titileo/S titirimundi titiritaina/S titiritar/VX titiritero/P tito/S titubeante/S titubear/VX titubeo/S titulación/S titulado/P titular/SRTVX titularidad/S titularización/S titularizar/TVX titulillo/S tiufado/S tiuque/S tizón/S tiza/S tizana/S tiznón/S tizna/S tiznado/P tiznadura/S tiznajo/S tiznar/RTVX tizne/S tiznero/P tizo/S tizona/S tizonada/S tizonazo/S tizoncillo/S tizonear/VX tizonera/S tlaco/S tlacuache/S toña/S toalla/S toallero/S toar/VX toba/S toballa/S toballeta/S tobar/S tobelleta/S tobera/S tobiano/P tobillero/P tobillo/S toboba/S tobogán/S toboseño/P toboso/LS tocía/S tocólogo/S tocón/P toca/S tocable/S tocadiscos tocado/P tocador/P tocadura/S tocamiento/S tocar/LRTUVX tocata/S tocateja/S tocayo/P toche/S tochedad tochimbo/S tocho/P tochuelo/S tochura/S tocinería/S tocinero/P tocino/S tocio/S toco/S tocología/S tocomate/S tocorno/S todavía todo/P todopoderoso/P todoterreno/S toesa/S tofana/S tofo/S toga/S togado/P toisón/S tojal/S tojino/S tojo/S tojosita/S tolón/S tolú tola/S tolano/S toldadura/S toldar/VX toldería/S toldero/S toldillo/P toldo/S tole/S toledano/P toledo/S tolemaico/P tolena/S tolerable/MS tolerancia/S tolerantismo/S tolerar/LTVX tolete/S tollón/S tolla/S tollina/S tolmera/S tolmo/S tolobojo/S tolonés/P tolondrón/P tolondro/P tolosano/P tolteca/S tolva/S tolvanera/S tomón/P tomaína/S toma/S tomadero/S tomador/P tomadura/S tomajón/P tomar/RTUVX tomatada/S tomatal/S tomatazo/S tomate/S tomatero/P tomaticán/S tomatillo/S tomaza/S tomeguín/S tomento/S tomentoso/P tomillar/S tomillo/S tominejo/P tomiza/S tomo/S tomografía/S ton/S tona/S tonada/S tonadilla/S tonadillero/P tonal/S tonalidad/S tonante/S tonar/LVX tonario/S tonca/S tondero/S tondino/S tondiz/S tondo/S tonel/S tonelada/S tonelaje/S tonelería/S tonelero/P tonelete/S tonga/S tongada/S tongo/S tonicidad/S tonificación/S tonificador/P tonificante/S tonificar/TVX tonillo/S tonina/S tono/S tonsila/S tonsilar/S tonsura/S tonsurado/S tonsurando/S tonsurar/VX tontón/P tontada/S tontaina/S tontear/VX tontedad tontería/S tontera/S tontillo/S tontina/S tontito/S tonto/MP tontorrón/P tontucio/P tontuelo/P tontuna/S topógrafo/P topónimo/S topa/S topacio/S topada/S topadizo/P topador/P topar/RTVX toparca/S toparquía/S toparra/S topatopa/S tope/S topeadura/S topear/VX topera/S topetón/S topetada/S topetar/VX topetazo/S topetudo/P topinada/S topinaria/S topinera/S topino/P topiquero/P topo/S topocho/P topográfico/MP topografía/S topológico/P topología/S toponímico/P toponimia/S toque/S toqueado/S toquería/S toquero/P toquetear/VX toquilla/S torácico/P tora/S torada/S toral/S torbellino/S torca/S torcal/S torcaz/S torce/S torcecuello/S torcedero/P torcedor/P torcedura/S torcer/RTWX torcho/S torchuelo/S torcijón/S torcimiento/S torco/S torculado/P torda/S tordella/S tordillo/P tordo/S torear/TVX toreo/S torería/S torero/P toresano/P torete/S torga/S torgo/S toril/S torillo/S torio/S toriondez/S toriondo/P torito/S tormellera/S tormentín/S tormenta/S tormentar/VX tormentario/P tormento/S tormentoso/P tormera/S tormo/S tornés/P torna/S tornaboda/S tornachile/S tornadero/S tornadizo/P tornado/P tornadura/S tornagallos tornaguía/S tornalecho/S tornamiento/S tornapeón/S tornapunta/S tornar/RTVX tornasol/S tornasolado/P tornasolar/VX tornaviaje/S tornavoz/S torneador/P torneadura/S tornear/LTVX torneo/S tornería/S tornero/P tornija/S tornillero/S tornillo/S torniquete/S torniscón/S torno/S toro/S toroidal/S toroide/S toronja/S toronjina/S toroso/P torozón/S torpe/MS torpedad/S torpedeamiento/S torpedear/TVX torpedeo/S torpedero/P torpedo/S torpeza/S torques torrado/P torrar/TVX torreón/S torre/S torrear/VX torrefacción/S torrefacto/P torrejón/S torreja/S torrencial/MS torrente/S torrentera/S torrero/S torreznada/S torreznero/P torrezno/S torrija/S torrontés torrontero/P torsión/S torso/S tortícolis torta/S tortada/S tortazo/S tortear/TVX tortedad tortero/P torteruelo/S tortilla/S tortis tortita/S tortolito/P tortosino/P tortozón/S tortuga/S tortuosidad tortuoso/MP tortura/S torturador/P torturar/RTVX torunda/S toruno/S torva/S torviscal/S torvisco/P torvo/S torzón/S torzadillo/S torzal/S torzonado/P torzuelo/S tos/S tosa/S toscano/P tosco/MP tose/S tosegoso/P toser/VX tosidura/S tosigar/VX tosigoso/P tosquedad/S tostón/S tostadero/P tostadillo/S tostado/P tostador/P tostadura/S tostar/RTWX total/MS totalidad totalitario/P totalitarismo/S totalizador/P totalizar/TVX totanero/P totemismo/S totora/S totoral/S totorero/S totovía tova/S toxicólogo/P toxicómano/P toxicar/VX toxicidad/S toxicológico/P toxicología/S toxicomanía/S toxina/S toza/S tozalbo/P tozar/VX tozo/S tozolón/S tozolada/S tozudez/S tozudo/P tozuelo/S trábea/S trácala/S tráfago/S tráfico/S trágala/S trágico/MP tráiler/S trámite/S tránsfugo/P tránsito/S trápala/S tráquea/S trásfugo/P trébede/S trébol/S trémolo/S trémulo/MP trépano/S trépido/P tría/S tríada/S tríade/S tríbulo/S tríceps trífido/P trígon/S trígono/S trímero/S trímetro/S trío/S trípode/S trípoli tríptico/S trítono/S trócola/S trófico/P trópico/P traílla/S trabón/S traba/S trabacuenta/S trabadero/S trabado/P trabadura/S trabajador/P trabajar/LTVX trabajito/S trabajo/S trabajoso/MP trabal/S trabalenguas trabamiento/S trabanco/P trabar/RTVX trabazón/S trabe/S trabilla/S trabina/S trabuca/S trabucación/S trabucador/P trabucaire/S trabucar/LVX trabucazo/S trabuco/S trabuquete/S traca/S tracalada/S tracalero/P tracamundana/S tracción/S trace/S tracería/S traciano/P tracio/P tracto/S tractor/P tractorar/TVX tractorear/TVX tradición/S tradicional/MS tradicionalismo/S tradicionalista/S tradicionista/S traducción/S traducibilidad/S traducible/S traducir/RTWX traductor/P traedizo/P traedura/S traer/OQZWY trafagón/P trafagar/LVX trafalmeja/S traficación/S traficar/LVX tragón/P tragable/S tragacete/S tragaderas tragadero/S tragador/P tragaldabas tragaleguas tragallón/P tragaluz/S tragamallas tragantón/P tragantada/S tragar/LRTUVX tragasantos tragavenado/S tragavino/S tragavirotes tragazón/S tragaz/S tragedia/S tragicómico/P tragicomedia/S trago/S tragonía/S tragonear/VX tragonería/S tragontina/S traición/S traicionar/RTVX traicionero/P traidor/P traillar/VX trainera/S traite/S trajín/S trajano/P traje/S trajear/RTVX trajinar/LTVX trajinería/S trajinero/S trajino/S tralla/S trallazo/S trama/S tramador/P tramar/VX tramilla/S tramitación/S tramitador/P tramitar/TVX tramo/S tramojo/S tramontano/P tramontar/VX tramoyón/P tramoya/S tramoyista/S trampa/S trampazo/S trampeador/P trampear/TVX trampería/S trampero/S trampilla/S trampista/S trampolín/S tramposo/P tranca/S trancada/S trancar/VX trancazo/S trance/S trancelín/S trancha/S tranchea/S tranchete/S trancho/S tranco/S trangallo/S tranquear/VX tranquero/P tranquilar/VX tranquilidad/S tranquilizador/P tranquilizar/LRTVX tranquilo/MP transacción/S transaccional/MS transalpino/P transandino/P transar/VX transatlántico/P transbordador/P transbordar/VX transbordo/S transcendencia/S transcendental/S transcendentalismo/S transcender/WX transcribir/TVY transcripción/S transcrito/P transcurrir/VX transcurso/S transductor/S transeúnte/S transferencia/S transferible/S transferidor/P transferir/OQZWY transfigurable/S transfiguración/S transfigurar/RTVX transfijo/P transfixión/S transflorar/VX transflorear/VX transformable/S transformación/S transformador/P transformamiento/S transformar/RTUVX transformativo/P transformismo/S transformista/S transfregar/VX transfretano/P transfretar/VX transfundición/S transfundir/VX transfusión/S transfusible/S transfusor/P transgénico/P transgredir/VX transgresión/S transgresivo/P transgresor/P transiberiano/P transición/S transido/P transigencia/S transigente/S transigir/TVX transistor/S transitable/S transitar/VX transitivo/P transitoriedad transitorio/MP translúcido/P translación/S translaticio/P translimitación/S translimitar/VX translinear/VX transliteración/S transliterar/TVX translucidez/S transluciente/S transmarino/P transmigración/S transmigrar/VX transmigratorio/P transmisión/S transmisible/S transmisor/P transmitir/RTUVX transmontar/VX transmonte/S transmudación/S transmudamiento/S transmudar/VX transmundano/P transmutable/S transmutación/S transmutar/RTVX transmutativo/P transmutatorio/P transpacífico/P transparencia/S transparentar/RTVX transparente/S transpirable/S transpiración/S transpirar/VX transpirenaico/P transpolar/S transponedor/S transponer/TWY transportabilidad/S transportable/S transportación/S transportador/P transportamiento/S transportar/RTVX transporte/S transportista/S transposición/S transpositivo/P transpuesto/P transtiberino/P transubstanciación/S transubstancial/S transubstanciar/VX transvasar/VX transverberación/S transversal/MS transverso/P tranvía/S tranviario/P tranviero/S tranzón/S tranzadera/S tranzado/P tranzar/VX trapío/S trapa/S trapacear/VX trapacería/S trapacero/P trapacete/S trapacista/S trapajoso/P trapalón/P trapalear/VX trapatiesta/S trapaza/S trapazar/VX trape/S trapear/VX trapecial/S trapecio/S trapecista/S trapense/S trapería/S trapero/P trapezoidal/S trapezoide/S trapiche/S trapichear/VX trapicheo/S trapichero/S trapiento/P trapillo/S trapisonda/S trapisondear/VX trapisondista/S trapo/S traque/S traqueal/S traquear/VX traqueotomía/S traquetear/VX traqueteo/S traquido/S traquita/S trarig"ue/S traro/S tras trasañejo/P trasalpino/P trasaltar/S trasandino/P trasandosco/P trasanteayer trasatlántico/P trasbocar/VX trasbordar/VX trasbordo/S trascabo/S trascantón/S trascantonada/S trascartón/S trascartarse/S trascendencia/S trascendental/MS trascendente/S trascender/WX trascendido/P trascoda/S trascolar/VX trasconejarse/S trascoro/S trascorral/S trascorvo/P trascribir/TVX trascripción/S trascripto/P trascrito/P trascurrir/VX trascurso/S trasdoblar/VX trasdoblo/S trasdosear/VX trasegar/TWX trasero/P trasferencia/S trasferir/TVX trasfiguración/S trasfigurar/RTVX trasflorar/VX trasflorear/VX trasfollado/P trasfollo/S trasfondo/S trasformación/S trasformador/P trasformar/RTVX trasformativo/S trasfregar/VX trasfretano/P trasfretar/VX trasfuego/S trasfundición/S trasfundir/VX trasfusión/S trasfusor/P trasga/S trasgo/S trasgredir/VX trasgresión/S trasgresor/P trasguear/VX trasguero/P trashoguero/P trashojar/VX trashumación/S trashumancia/S trashumante/S trashumar/VX trasiego/S trasijado/P traslúcido/P traslación/S trasladable/S trasladación/S trasladador/P trasladar/RTVX traslado/S traslapar/VX traslativo/P traslato/P traslucimiento/S traslucir/LRTWX traslumbramiento/S traslumbrar/VX trasluz/S trasmallo/S trasmano/S trasmarino/P trasmatar/VX trasmerano/P trasmigración/S trasmigrar/VX trasminar/VX trasmisión/S trasmitir/TVX trasmudar/VX trasmutable/S trasmutación/S trasmutar/RTVX trasnochado/P trasnochador/P trasnochar/VX trasnoche/S trasnocho/S trasnombrar/VX trasnominación/S trasoñar/VX trasojado/P traspadano/P traspalar/VX traspalear/VX traspaleo/S traspapelar/RTVX trasparentar/RTVX trasparente/S traspasable/S traspasación/S traspasador/P traspasamiento/S traspasar/RTUVX traspaso/S traspecho/S traspeinar/VX traspellar/VX traspié/S traspilastra/S traspillar/VX traspintar/RVX traspiración/S traspirar/RVX trasplantar/TVX trasplante/S trasponedor/P trasponer/RTWY trasportación/S trasportamiento/S trasportar/RTVX trasposición/S traspuesto/P traspunte/S trasquero/S trasquilón/S trasquila/S trasquilado/P trasquilador/P trasquiladura/S trasquilar/VX trasquilimocho/P trastabillón/S trastabillar/VX trastada/S trastajo/S trastazo/S traste/S trasteado/P trasteador/P trastear/LVX trastejador/P trastejadura/S trastejar/VX trastejo/S trasteo/S trastería/S trastero/P trastiberino/P trastienda/S trasto/S trastocar/RTVX trastornable/S trastornador/P trastornadura/S trastornamiento/S trastornar/RTVX trastorno/S trastrás trastrabado/P trastrabillar/VX trastrocamiento/S trastrocar/VX trastrueco/S trastrueque/S trasudar/TVX trasuntar/VX trasvasar/TVX trasvase/S trasvenarse/S trasver/VX trasversal/MS trasverso/P trasverter/VX trasvinarse/S trasvolar/VX trata/S tratable/S tratadista/S tratado/S tratador/P tratamiento/S tratar/LRTUVX trato/S traumático/P trauma/S traumatismo/S traumatizar/RTVX traumatológico/P traumatología/S través traversa/S travesío/P travesaño/S travesar/VX travesear/VX travesero/P travestí/S travesti/S travestido/P travestir/OQWY travesura/S travieso/P trayecto/S trayectoria/S trayente/S traza/S trazable/S trazado/P trazador/P trazar/TVX trazo/S trazumar/VX treílla/S treballa/S trebo/S trebolar/S trecén/S trecésimo/P trece/S treceavo/P trecemesino/P trecenario/S trecenato/S trecenazgo/S treceno/P trecha/S trechear/VX trecheo/S trecho/S trecientos trefilar/TVX tregua/S treintañal/S treinta/S treintaidosavo/P treintavo/P treintena/S treinteno/S treja/S tremés tremís tremebundo/P tremendismo/S tremendista/S tremendo/MP trementina/S tremer/VX tremesino/P tremielga/S tremolín/S tremol/S tremolar/VX tremolina/S tremoso/P tremulante/S tremulento/P tren/S trena/S trenado/P trenca/S trencellín/S trencilla/S trencillar/TVX trencillo/S treno/S trenque/S trente/S trenteno/P trenza/S trenzadera/S trenzar/TVX treo/S trepadera/S trepador/P trepajuncos trepanación/S trepanar/TVX trepar/LRTVX trepatroncos trepe/S trepidación/S trepidar/LVX treponema/S tres tresañal/S trescientas trescientos tresdoblar/TVX tresdoble/S tresillista/S tresillo/S tresmesino/P tresnal/S trestanto/S treta/S trezna/S tri triángulo/S triásico/P trióxido/S triaca/S triacal/S triache/S trial trianero/P triangulación/S triangular/MSTVX triaquero/P triar/TVX triario/S tribal/S tribalismo/S tribu/S tribuir/WY tribulación/S tribuna/S tribunado/S tribunal/S tribunicio/P tribuno/S tributable/S tributación/S tributar/LTVX tributario/P tributo/S tricótomo/P tricúspide/S tricentésimo/P tricentenario/S triciclo/S triclínico/P tricolor/S tricorne/S tricornio/S tricotómico/P tricotar/TVX tricotomía/S tricromía/S tridacio/S tridentífero/P tridente/S tridentino/P tridimensional/S triduano/P triduo/S triedro/S trienal/S trienio/S triente/S trifásico/P trifauce/S trifinio/S trifloro/P trifoliado/P trifolio/S triforio/S triforme/S trifulca/S trifurcación/S trifurcado/P trifurcar/VX trigésimo/P triga/S trigal/S trigaza/S trigla/S trigo/S trigonal/S trigonométrico/P trigonometría/S trigueño/P triguero/P triguillo/S trilátero/P trilítero/P trilaminar/S trile/S triling"ue/S trilita/S trilito/S trillón/S trilla/S trilladera/S trillador/P trilladura/S trillar/TVX trillique/S trillo/S trilobites trilobulado/P trilocular/S trilogía/S trimembre/S trimestral/MS trimestre/S trimielga/S trimotor/S trinado/S trinar/VX trinca/S trincadura/S trincaesquinas trincafía/S trincapiñones trincar/VX trincha/S trinchador/P trinchar/LTVX trinche/S trinchero/P trinchete/S trineo/S trinidad/S trinitario/P trino/P trinomio/S trinquetada/S trinquete/S trinquetilla/S tripón/P tripa/S tripada/S tripartición/S tripartir/VX tripartito/P tripastos tripe/S tripería/S tripero/P triplano/S triple/S triplete/S triplicación/S triplicar/VX triplicidad tripolino/P tripolitano/P triptongar/VX triptongo/S tripudiar/VX tripudio/S tripudo/P tripulación/S tripular/LRTVX trique/S triquete/S triquiñuela/S triquina/S triquinosis triquitraque/S tris trisílabo/P trisa/S trisagio/S trisca/S triscar/RTVX trisecar/VX trisección/S trisemanal/S trisilábico/P trismo/S trispasto/S tristón/P triste/MS tristeza/S tristura/S trisulco/P tritíceo/P tritón/S tritóxido/S triturable/S trituración/S triturador/P triturar/VX triunfador/P triunfal/MS triunfalismo/S triunfalista/S triunfante/MS triunfar/VX triunfo/S triunviral/S triunvirato/S trivial/MS trivialidad/S trivializar/TVX trivio/S triza/S trizar/VX trocánter/S trocable/S trocadilla/S trocado/MP trocador/P trocaico/P trocamiento/S trocar/RTWX trocatinte/P trocear/TVX troceo/S trocha/S trochemoche/S trociscar/VX trocisco/S trocla/S trocoide/S trofeo/S troglodítico/P troglodita/P troje/S trojero/S trojezada/S trola/S trole/S trolero/P trolla/S trombón/S tromba/S trombo/S trombosis/S trompón/S trompa/S trompada/S trompar/VX trompazo/S trompear/VX trompero/P trompeta/S trompetazo/P trompetear/VX trompeteo/S trompetería/S trompetero/S trompetilla/S trompetista/S trompicón/S trompicadero/S trompicar/TVX trompillón/S trompilladura/S trompillar/VX trompillo/S trompis trompo/S trona/S tronado/P tronador/P tronar/WX troncón/S tronca/S troncal/S troncalidad troncar/TVX tronchado/S tronchar/RTVX tronchazo/S troncho/S tronchudo/P tronco/S tronerar/VX tronero/P tronga/S tronido/S tronitoso/P trono/S tronquear/VX tronquista/S tronzar/VX tronzo/P tropa/S tropelía/S tropel/S tropelista/S tropeoláceo/P tropeoleo/P tropero/S tropezón/P tropezadero/S tropezador/P tropezadura/S tropezar/RWX tropezoso/P tropical/S tropiezo/S tropilla/S tropismo/S tropo/S tropológico/P tropología/S troposfera/S troque/S troquel/S troquelar/VX troqueo/S troquilo/S trosas trotón/P trotacalles trotaconventos trotador/P trotamundos trotar/VX trote/S trotonería/S trova/S trovador/P trovadoresco/P trovar/VX trovero/S trovista/S troyano/P troza/S trozar/VX trozo/S trucar/TVX trucha/S truchero/S truchuela/S truco/S truculencia/S truculento/P trueco/S trueno/S trueque/S trufa/S trufar/VX truhán/P truhanada/S truhanear/VX truhanería/S truhanesco/P truja/S trujal/S trujamanear/VX trujillano/P trujimán/S trullo/S trumao/S truncamiento/S truncar/RTVX trunco/P truque/S truquero/S truquiflor trusa/S tuáutem tuétano/S tu/S tuareg tubérculo/S tuba/S tubería/S tuberculina/S tuberculización/S tuberculosis tuberculoso/P tuberosidad/S tuberoso/P tubiano/P tubo/S tubular/S tucán/S tucúquere/S tuciorismo/S tuciorista/S tuco/P tucumano/P tuda/S tudelano/P tudense/S tudesco/P tueco/P tuera/S tuerca/S tuerto/P tueste/S tufillas tufo/S tugurio/S tui tuición/S tulipán/S tulipa/S tullido/P tullidura/S tullimiento/S tullir/OQWY tumbón/P tumba/S tumbacuartillos tumbadillo/S tumbagón/S tumbaga/S tumbaollas tumbar/RTVX tumbilla/S tumbo/S tumefacción/S tumefacto/P tumo/S tumor/S tumoral/S tumoroso/P tumulto/S tumultuar/VX tumultuario/MP tumultuoso/MP tuna/S tunanta/S tunantada/S tunantear/VX tunantería/S tunar/LVX tunco/S tunda/S tundear/VX tundente/S tundidor/P tundidura/S tundir/VX tundizno/S tundra/S tunduque/S tunear/VX tunecí tunecino/P tunería/S tunera/S tungsteno/S tuno/S tuntún/S tupé/S tupín/S tupa/S tupaya/S tupinambo/S tupir/VX tupitaina/S turíbulo/S turístico/P turón/S turba/S turbación/S turbador/P turbamiento/S turbamulta/S turbante/S turbar/NRTVX turbativo/P turbera/S turbión/S turbiedad/S turbieza/S turbina/S turbinto/S turbio/MP turbit turbonada/S turbulencia/S turbulento/MP turco/P turcomano/P turcople/S turdetano/P turgencia/S turgente/S turión/S turibular/VX turibulario/S turiferario/S turificar/VX turismo/S turista/S turlerín/S turma/S turmalina/S turnar/RVX turnio/P turno/S turolense/S turquí turquesa/S turrón/S turra/S turrar/VX turronada/S turronería/S turronero/P turulato/P turullo/S turumbón/S turupial/S tururú tusón/S tusa/S tute/S tutear/RTVX tutela/S tutelar/VX tuteo/S tutiplén tutoría/S tutor/P tutorar/TVX tuturutú tuturuto/P tuyo/P u uña/S uñado/P uñarada/S uñate/S uñero/S uñeta/S uñetazo/S uñidura/S uñoso/P ubérrimo/P ubicación/S ubicar/RTVX ubicuidad/S ubicuo/P ubio/S ubiquidad/S ubiquitario/P ubre/S ubrera/S ucase/S uchú ucraniano/P udómetro/S uf ufanía/S ufanar/RVX ufano/MP ufo/S ugre/S ujier/S ulceración/S ulcerar/RTVX ulcerativo/P ulceroso/P ulema/S ulluco/S ultílogo/S ulterior/MS ultimátum ultimación/S ultimador/P ultimar/VX ultraísmo/S ultra/S ultrajador/P ultrajar/VX ultraje/S ultrajoso/P ultraligero/P ultraliviano/P ultramar/S ultramarino/P ultramaro/S ultramicroscópico/P ultramicroscopio/S ultramontanismo/S ultramontano/P ultramundano/P ultranza/S ultrapuertos ultrarrojo/S ultrasónico/P ultrasonido/S ultratumba/S ultravioleta/S ulular/VX ululato/S umbelífero/P umbela/S umbilicado/P umbilical/S umbráculo/S umbrático/P umbrío/P umbral/S umbralar/VX umbroso/P umero/S un unánime/MS unípede/S unísono/P unívoco/MP unalbo/P unanimidad/S unción/S uncia/S uncidor/P unciforme/MS uncir/VX undécimo/P undante/S undecágono/P undoso/P undular/VX ung"uentario/P ung"uento/S ungimiento/S ungir/TVX unguiculado/P unguis ungulado/P ungular/S unión/S unible/S unicaule/S unicelular/S unicidad unicolor/S unicornio/S unidad/S unidireccional/MS unidor/P unifamiliar/S unificación/S unificador/P unificar/RTVX uniformador/P uniformar/VX uniforme/MS uniformidad/S unigénito/S unilateral/MS unilateralidad/S unionista/S unipersonal/MS unir/RTUVX unisexual/MS unisonancia/S unisonar/VX unitario/P unitarismo/S unitivo/P univalvo/P universal/MS universalidad universalización/S universalizar/TVX universidad/S universitario/P universo/S univocación/S univocar/RVX univocidad/S uno/P untada/S untador/P untadura/S untamiento/S untar/VX untaza/S unto/S untoso/P untuosidad/S untuoso/P untura/S uréter/S urétera/S urético/P urólogo/P urajear/VX uralaltaico/P uranógrafo/S uranio uranografía/S uranolito/S uranometría/S urape/S urato/S urbanístico/P urbanidad/S urbanismo/S urbanista/S urbanización/S urbanizador/P urbanizar/VX urbano/MP urbe/S urdidor/P urdidura/S urdiembre/S urdir/VX urea/S uremia/S urente/S uretra/S uretral/S uretritis urgabonense/S urgencia/S urgente/MS urgir/VX urinario/P urna/S urnición/S uro/S urodelo/S urogallo/S urológico/P urología/S uromancia/S uroscopia/S urpila/S urraca/S ursina/S ursulina/S urticáceo/P urticante/S urticaria/S urubú urucú uruga/S uruguayo/P usía/S usagre/S usaje/S usanza/S usar/RTUVX uscoque/S uslero/S uso/S ustaga/S usted/S usual/MS usuario/P usucapión/S usucapir/VX usufructo/S usufructuar/WX usufructuario/P usura/S usurar/VX usurario/MP usurear/VX usurero/P usurpación/S usurpador/P usurpar/TVX utópico/P uta/S utensilio/S uterino/P uticense/S utilícese utilidad/S utilitario/P utilitarismo/S utilizable/S utilización/S utilizar/RTUVX utillaje/S utopía/S utopista/S utrerano/P uva/S uvada/S uvaduz/S uve/S uveral/S uvero/P uvular/S uzo/S válido/MP válvula/S vámonos vándalo/P vápulo/S várgano/S vástago/S vástiga/S véanse véase vélite/S véneto/P vértebra/S vértice/S vértigo/S vía/S víbora/S víctima/S vídeo/S vínculo/S vírgenes vírgula/S vírico/P víscera/S víspera/S vítae vítor/S vítreo/P vítulo/S víveres vívido/P vólvulo/S vómito/S vórtice/S va vaída/S vacío/P vaca/S vacabuey vacación/S vacada/S vacancia/S vacarí vacar/LVX vacatura/S vacceo/P vaccinieo/P vaciadero/S vaciadizo/P vaciado/P vaciador/P vaciamiento/S vaciar/LRTWX vaciero/S vacilación/S vacilante/S vacilar/VX vaco/P vacuidad/S vacunación/S vacunador/P vacunar/RTVX vacuno/P vacunoterapia/S vacuo/P vade/S vadeable/S vadeador/P vadear/RTVX vademécum vadera/S vadiano/P vado/S vagón/S vagabundear/VX vagabundeo/S vagabundería/S vagabundo/P vagamundear/VX vagamundo/P vagancia/S vagar/LVX vagido/S vagina/S vaginal/S vaginitis vago/MP vagoneta/S vagotonía/S vaguada/S vagueación/S vaguear/VX vaguedad/S vaguemaestre/S vaguido/P vahído/S vahaje/S vaho/S vaina/S vainero/S vainica/S vainilla/S vainiquera/S vais vaivén/S vajilla/S valí valía/S valón/P val/S valar/S valdense/S valdepeñero/P vale/S valedero/P valedor/P valencia/S valencianismo/S valenciano/P valentía/S valentísimo/P valentón/P valentiniano/P valentino/P valentonada/S valer/RWX valeriánico/S valeriana/S valerianato/S valeriense/S valerosidad/S valeroso/MP validación/S validar/RTVX validez/S valiente/MS valija/S valijero/S valimiento/S valioso/P valla/S valladar/S valladear/TVX vallar/TVXS valle/S vallico/S vallisoletano/P valoría/S valor/S valoración/S valorar/RTVX valorativo/P valorear/VX valorización/S valorizador/P valorizar/TVX valquiria/S vals valsar/VX valuación/S valuar/WX valva/S valvar/S valvular/S vamos vampírico/P vampiresa/S vampirismo/S vampiro/S van vanadio vanagloria/S vanagloriar/RVX vanaglorioso/MP vandálico/P vandalismo/S vanear/VX vanguardia/S vanguardismo/S vanguardista/S vanidad/S vanidoso/P vanilocuencia/S vanilocuente/S vaniloquio/S vanistorio/S vano/MP vapor/S vaporación/S vaporar/RTVX vaporear/RTVX vaporización/S vaporizador/P vaporizar/VX vaporoso/P vapulación/S vapulamiento/S vapular/VX vapuleador/P vapuleamiento/S vapulear/RTVX vapuleo/S vaquear/VX vaqueiro/S vaquería/S vaquerizo/P vaquero/P vaqueta/S vaquilla/S varón/S vara/S varadero/P varado/P varadura/S varal/S varapalo/S varar/VX varazo/S varea/S vareador/P varear/TVX varejón/S varejonazo/S varenga/S vareo/S varetón/S vareta/S varetazo/S varetear/VX varga/S vargueño/S variabilidad/P variable/MS variación/S varianza/S variar/LRTUWX varice/S varicela/S varicocele/S varicoso/P variedad/S varilarguero/S varilla/S varillaje/S vario/P varioloide/S varioloso/P variopinto/P varita/S varitero/S variz/S varonía/S varonil/MS varraco/S varraquear/VX varraquera/S varsoviano/P vas vasallaje/S vasallo/P vasar/S vascófilo/S vascón/P vascónico/P vasco/P vascongado/P vascuence/S vascular/S vasculoso/P vaselina/S vasera/S vasija/S vasillo/S vaso/S vastedad vasto/P vate/S vaticanista/S vaticano/P vaticinador/P vaticinar/TVX vaticinio/S vatio/S vayáis vaya vaya/S vayamos vayan vayas ve veáis veámosla veámoslo veía veíais veíamos veían veías ve/S vea veamos vean veas vecería/S vecero/P vecinal/S vecindad/S vecindario/S vecindona/S vecino/P vectación/S vector/S vectorial/S ved veda/S vedamiento/S vedar/VX vedegambre/S vedeja/S vedija/S vega/S vegetabilidad/S vegetación/S vegetal/S vegetalista/S vegetar/VX vegetarianismo/S vegetariano/P vegetativo/P veguerío/P veguero/P vehículo/S vehemencia/S vehemente/MS veimarés/P veintén/S veintésimo/P veintavo/P veinte/S veinteavo/P veintena/S veintenar/S veintiún veinticinco veinticuatreno/S veinticuatro/S veintidós veintinueve veintiocho veintiséis veintisiete veintitrés veintiuna veintiuno veis vejación/S vejador/P vejamen/S vejaminista/S vejancón/P vejar/TVX vejarrón/P vejatorio/P vejestorio/S vejeta/S vejete/S vejez/S vejezuelo/P vejiga/S vejigatorio/P vejigazo/S vejigoso/P vejiguilla/S velívolo/P velódromo/S velón/S vela/S velacho/S velación/S velador/P veladura/S velaje/S velamen/S velar/RTVX velarizar/VX velarte/S velatorio/S velazqueño/P veleidad/S veleidoso/P velejar/VX velería/S velero/P veleta/S velete/S velicación/S velilla/S velillo/S vellón/S vellera/S vellido/P vello/S vellocino/S vellorita/S vellosidad/S vellosilla/S velloso/P vellotado/S velludillo/S velludo/P velmez/S velocímetro/S velocípedo/S velocidad/S velocipedismo/S velocipedista/S velonero/P velorio/S velorta/S velorto/S veloz/MS vemos ven venéreo/P vena/S venablo/S venadero/S venado/S venaje/S venal/S vencedor/P vencejera/S vencejo/S vencer/RTVX vencetósigo/S vencible/S vencimiento/S vendí vendaje/S vendar/TVX vendaval/S vendedor/P vender/RTUVX vendible/S vendimia/S vendimiador/P vendimiar/TVX vendimiario/S vendo/S veneciano/P venencia/S veneno/S venenosidad/S venenoso/P venera/S venerabilísimo/P venerable/MS veneración/S venerador/P venerando/P venerar/VX venero/S venezolanismo/S venezolano/P vengable/S vengador/P venganza/S vengar/RTVX vengativo/P venia/S venial/MS venialidad/S venidero/P venimécum venir/RWY venoso/P venta/S ventaja/S ventajear/TVX ventajista/S ventajoso/MP ventalla/S ventalle/S ventana/S ventanaje/S ventanal/S ventanazo/S ventanear/VX ventaneo/S ventanero/P ventanico/S ventanillo/P ventano/S ventar/VX ventarrón/S venteadura/S ventear/VX venteril/S venternía/S ventero/P ventilación/S ventilador/S ventilar/RTUVX ventisca/S ventiscar/VX ventisco/S ventiscoso/P ventisquear/VX ventisquero/S ventola/S ventolera/S ventolina/S ventor ventorrero/S ventorrillo/S ventorro/S ventosa/S ventosear/VX ventosidad/S ventoso/P ventrículo/S ventrílocuo/P ventrón/S ventricular/S ventrudo/P ventura/S venturanza/S venturero/P venturina/S venturo/S venturoso/MP venus venusino/P venustez/S venustidad/S venusto/P veo verá verán verás veré veréis vería veríais veríamos verían verías verídico/P verónica/S ver/RT vera/S veracidad/S veranear/LVX veraneo/S veranero/S veraniego/P veranillo/S verano/S veras verascopio/S verato/P veratrina/S veraz/S verbal/MS verbalismo/S verbalista/S verbasco/S verbenáceo/P verbena/S verbenear/VX verbenero/P verberación/S verberar/VX verbigracia/S verbo/S verborragia/S verborrea/S verbosidad/S verboso/P verdín/S verdón/S verdacho/S verdad/S verdadero/MP verdasca/S verdascazo/S verde/S verdea/S verdear/VX verdeceledón/S verdecer/WX verdecillo/S verdeguear/VX verdejo/P verdemar/S verdemontaña/S verderón/P verdete/S verdevejiga/S verdezuelo/P verdiñal/S verdial/S verdigón/S verdinal/S verdinegro/P verdino/P verdinoso/P verdolaga/S verdor/S verdoso/P verdoyo/S verdugón/S verdugada/S verdugazo/S verdugo/S verduguillo/S verdulería/S verdulero/P verdura/S verdusco/P vereda/S veredero/S veredicto/S veremos verg"uenza/S vergé/S verga/S vergajazo/S vergajo/S vergel/S vergelero/S vergeta/S vergonzante/S vergonzoso/MP verguear/TVX vergueta/S vergueteado/S vericueto/S verificabilidad/S verificable/S verificación/S verificador/P verificar/RTVX verig"ueto/S verija/S veril/S verilear/VX verismo/S verja/S verjurado/S vermífugo/P vermicular/S vermut vernáculo/P vernal/S veronés/P veronense/S verosímil/MS verosimilitud/S verrón/S verraco/S verraquear/VX verraquera/S verriondez/S verriondo/P verrojazo/S verrucaria/S verruga/S verrugoso/P verrugueta/S verruguetar/VX versátil/S versículo/S versado/P versal/S versalilla/S versalita/S versallesco/P versar/VX versatilidad versear/VX versería/S versión/S versiculario/S versificación/S versificador/P versificar/VX versista/S verso/S versta/S vertebración/S vertebral/S vertebrar/NTVX vertedero/P vertedor/P vertello/S verter/RTWX vertibilidad/S vertible/S vertical/MS verticalidad/S vertiente/S vertiginosidad/S vertiginoso/MP vertimiento/S ves vesánico/P vesícula/S vesania/S vesical/MS vesicante/S vesicular/S vesiculoso/P vespertino/P vesque/S vestíbulo/S vestal/S veste/S vestecha/S vestfaliano/P vestido/S vestidor/S vestidura/S vestigio/S vestiglo/S vestimenta/S vestir/OQWY vestuario/S vestugo/S veta/S vetar/TVX vetear/TVX veteranía/S veterano/P veterinario/P vetisesgado/P veto/S vetustez/S vetusto/P vez/S veza/S vezar/VX vi viático/S viéramos viéremos viéseis viésemos viña/S viñadero/P viñador/P viñedo/S viñeta/S viabilidad/S viable/S viada/S viadera/S viaducto/S viajador/P viajar/LVX viajata/S viaje/S viajero/P vial/MS vialidad/S vianda/S viandante/S viario/P viborán/S vibrátil/S vibración/S vibrador/P vibrar/LVX vibratorio/P vicaría/S vicario/P vice/S vicealmirante/S vicecónsul/S vicecancillería/S vicecanciller/S viceconsiliario/S viceconsulado/S vicedecano/P vicedirector/P vicegerencia/S vicegerente/S vicegobernador/S vicepresidencia/S vicepresidente/P viceprovincia/S viceprovincial/S vicerrector/P vicesecretaría/S vicesecretario/P vicetesorero/P vicetiple/S viceversa/S vicia/S viciar/RTVX vicio/S vicioso/MP vicisitud/S victimario/S victo/S victorear/TVX victoria/S victoriano/P victoriato/S victorioso/MP vicuña/S vid/S vida/S vidalita/S vidarra/S videncia/S vidente/S videoconferencia/S videojuego/S videoteca/S videoteléfono/S vidorra/S vidorria/S vidriar/VX vidriería/S vidriero/P vidrio/S vidriosidad/S vidrioso/MP vieira/S viejales viejarrón/P viejo/P vienés/P viendo viento/S vientre/S viera vierais vieran vieras viere viereis vieren vieres viernes vieron vierteaguas viese viesen vieses vietnamita/S vigésimo/P vigía/S viga/S vigencia/S vigente/S vigiar/TWX vigilancia/S vigilar/LRTVX vigilativo/P vigilia/S vigolero/S vigor/S vigorizador/P vigorizar/RTVX vigorosidad/S vigoroso/MP vigota/S vigués/P viguería/S vigueta/S vil/MS vilera/S vileza/S vilipendiador/P vilipendiar/VX vilipendio/S vilipendioso/P villa/S villabarquín/S villadiego/S villaje/S villanía/S villanada/S villanaje/S villancico/S villanciquero/S villanería/S villanesco/P villano/MP villazgo/S villería/S villorrio/S vilo/S vilordo/P vilorta/S vilorto/S viltrotear/VX viltrotera/S vimos vinícola/S vinífero/P vinagrón/S vinagrada/S vinagre/S vinagrero/P vinagreta/S vinagrillo/S vinagroso/P vinajera/S vinar/S vinariego/S vinario/P vinatería/S vinatero/P vinaza/S vinazo/S vincapervinca/S vinco/S vinculable/S vinculación/S vinculante/S vincular/RTVX vindicación/S vindicador/P vindicar/VX vindicativo/P vindicatorio/P vinicultor/P vinicultura/S vinificación/S vinillo/S vinilo/S vino/S vinosidad vinoso/P vinote/S vinotera/S vinta/S vio violáceo/P violín/S violón/S viola/S violación/S violador/P violar/TVX violencia/S violentar/RTVX violento/MP violero/S violeta/S violetero/P violeto/S violinista/S violoncelista/S violoncelo/S violonchelista/S violonchelo/S viperino/P virólogo/P virón/S viracocha/S virada/S virador/S virago/S viraje/S viral/S virar/VX viratón/S viravira/S virazón/S virgíneo/P virgaza/S virgen virgiliano/S virginal/MS virginiano/P virginidad/S virgo/S virgulilla/S virigaza/S viril/MS virilidad/S virola/S virolento/P virología virreina/S virreinato/S virreino/S virrey/S virtual/MS virtualidad/S virtud/S virtuosismo/S virtuosista/S virtuoso/MP viruela/S virulé/S virulencia/S virulento/P virus viruta/S vis visón/S visa/S visado/S visaje/S visajero/P visar/TVX visceral/S visco/S viscosidad/S viscoso/P visear/VX visera/S visión/S visibilidad visibilizar/TVX visible/MS visigótico/P visigodo/P visillo/S visionar/TVX visionario/P visir/S visirato/S visitón/S visita/S visitación/S visitador/P visitar/LRTVX visiteo/S vislumbrar/TVX vislumbre/S viso/S visontino/P visor/S vista/S vistazo/S viste visteis visto/S vistosidad/S vistoso/MP visual/MS visualidad/S visualización/S visualizador/S visualizar/RTVX visura/S vitáceo/P vitícola/S vital/MS vitalicio/P vitalicista/S vitalidad/S vitalismo/S vitalista/S vitamínico/P vitamina/S vitaminado/P vitando/P vitela/S vitelino/P viticultor/P viticultura/S vitivinícola/S vitivinicultor/P vitivinicultura/S vito/S vitola/S vitorear/TVX vitoriano/P vitre/S vitrificable/S vitrificación/S vitrificar/VX vitrina/S vitualla/S vituallar/VX vituperable/S vituperación/S vituperador/P vituperar/VX vituperio/S viudedad/S viudez/S viudito/P viudo/P vivífico/P vivíparo/P vivac vivacidad/S vivandero/P vivaque/S vivaquear/VX vivaracho/P vivariense/S vivaz/S vivencia/S vivero/S viveza/S vividero/P vividor/P vivienda/S viviente/S vivificación/S vivificador/P vivificar/VX vivijagua/S vivir/TVX vivisección/S vivismo/S vivista/S vivo/MP vizcaíno/P vizcondado/S vizconde/S vizcondesa/S vocálico/P vocablo/S vocabulario/S vocabulista/S vocación/S vocacional/S vocal/MS vocalismo/S vocalista/S vocalización/S vocalizador/P vocalizar/VX vocativo/S voceador/P vocear/TVX vocejón/S vocerío/P vocero/S vociferación/S vociferador/P vociferar/TVX vocinglería/S vocinglero/P vodevil/S vodka volátil/MS volúmenes volada/S voladero/P voladizo/P volador/P voladura/S volandas volandero/S volandillas volantín/P volantón/S volanta/S volapié/S volar/LWX volatín/S volatería/S volatero/S volatilidad/S volatilizable/S volatilización/S volatilizar/RVX volatilla/S volatinero/P volatizar/VX volcán/S volcánico/P volcar/RTWX volea/S volear/TVX voleibol voleo/S volframio/S volición/S volitar/VX volitivo/P volquear/RVX volquete/S volquetero/S voltámetro/S voltímetro/S voltaico/P voltaje/S voltariedad/S voltario/P volteador/P voltear/VX voltejear/VX volteo/S voltereta/S volterianismo/S volteriano/P volteta/S voltio/S voltizo/P volubilidad/S voluble/S volumétrico/P volumen voluminoso/P voluntad/S voluntariado/S voluntariedad/S voluntario/MP voluntarioso/MP voluntarismo/S voluntarista/S voluptuosidad/S voluptuoso/MP voluta/S volvedera/S volvedor/P volver/RTUWY vomitón/P vomitador/P vomitar/VX vomitivo/P vomitorio/S vorágine/S voracidad/S voraginoso/P voraz/MS vortiginoso/P vos vosear/TVX vosotras vosotros votación/S votador/P votar/LRTVX voto/S voy voz/S vozarrón/S vudú vuecelencia/S vuecencia/S vuelco/S vuelo/S vuelta/S vuelto/S vueludo/P vuestro/P vulcanólogo/P vulcanismo/S vulcanista/S vulcanita/S vulcanización/S vulcanizar/TVX vulcanología/S vulgar/MS vulgaridad/S vulgarismo/S vulgarización/S vulgarizador/P vulgarizar/RTVX vulgata/S vulgo/S vulnerabilidad/P vulnerable/S vulneración/S vulnerar/TVX vulnerario/P vulpécula/S vulpeja/S vultuoso/P vulturín/S vulturno/S vulva/S web xénofobo/P xenófobo/P xenofobia/S xerocopiar/TVX xeroftalmía/S xerografiar/WX xifoideo/P xifoides xilófago/P xilófono/S xilórgano/S xilofón/S xilográfico/P xilografía/S xilotila/S y yéndome yéndonos yéndoos yéndose yéndote ya yaacabó/S yaba/S yabuna/S yacaré/S yacedor/P yacente/S yacer/WX yaciente/S yacija/S yacimiento/S yacio/S yagáis yaga yagamos yagan yagas yago yaguar/S yaguré/S yak yana/S yarda/S yasgáis yasgan yayo/P yazga yazgamos yazgas yazgo yebo/S yeco/S yedra/S yeg"uería/S yeg"uerizo/P yeg"uero/S yegua/S yeguada/S yeguar/S yelmo/S yema/S yemení/S yen/S yendo yerba/S yerbajo/S yerbera/S yermar/VX yermo/P yerno/S yero/S yerra yerran yerras yerre yerren yerres yerro yerro/S yerto/P yervo/S yesón/S yesar/S yesca/S yesería/S yesero/P yeso/S yesoso/P yesquero/S yeyuno/S yezgo/S yo yodado/P yodo/S yodoformo/S yoduro/S yogur/S yolillo/S yonqui/S yubarta/S yugada/S yugo/S yugoslavo/P yuguero/S yugueta/S yugular/S yunque/S yunta/S yuntería/S yuntero/S yunto/S yuruma/S yusero/P yute/S yuxtaponer/RTWY yuxtaposición/S zángano/P zíngaro/P zócalo/S zóster/S zúa/S zafar/RTVX zafarrancho/S zafiedad/S zafio/MP zafiro/S zafo/S zaga/S zagal/P zaguán/S zaguanete/S zaguero/P zahína/S zahón/S zahúrda/S zahareño/P zaharrón/S zahena/S zaherir/QWY zahinar/S zahorí/S zahora/S zahorar/VX zahoriar/VX zahorra/S zaino/P zajarí zalama/S zalamería/S zalamero/P zamarra/S zamarrear/TVX zambarco/S zambo/S zamboa/S zambombazo/S zambombo/P zambra/S zambucar/VX zambuco/S zambullida/S zambullidor/P zambullidura/S zambullimiento/S zambullir/OQWY zambullo/S zamorano/P zampón/P zampa/S zampabollos zampapalo/S zampar/RTVX zampatortas zampeado/S zampear/TVX zampoña/S zampuzar/VX zampuzo/S zamuro/S zanahoria/S zanate/S zancón/P zanca/S zancada/S zancadilla/S zancadillear/TVX zancajear/VX zancajera/S zancajiento/P zancajo/S zancajoso/P zancarrón/S zanco/S zancudo/P zandía/S zanfonía/S zangón/S zanga/S zangaburra/S zangala/S zanganear/VX zanganería/S zangarrón/S zangarriana/S zangarullón/S zangotear/VX zangoteo/S zanjón/S zanja/S zanjar/TVX zanquear/VX zanquilargo/P zanquivano/P zapa/S zapador/P zapallo/S zapapico/S zapar/VX zaparda/S zaparrada/S zaparrastrar/VX zaparrastroso/P zaparrazo/S zapata/S zapatazo/S zapateador/P zapatear/VX zapateo/S zapatería/S zapatero/P zapateta/S zapatilla/S zapatillazo/S zapatillero/P zapato/S zapatudo/P zapear/VX zapotero/S zapotillo/S zapoyol/S zapoyolito/S zapuzar/VX zaque/S zaquear/VX zaquizamí zar/S zarabanda/S zarabandista/S zarabando/S zarabutear/VX zarabutero/P zaracear/VX zarag"uelles zaragatear/VX zaragozano/P zarajo/S zaramagullón/S zarambeque/S zaramullo/S zaranda/S zarandaja/S zarandalí zarandar/RTVX zarandear/RTVX zarandeo/S zarandero/P zarandillo/P zaranga/S zarangollo/S zarapón/S zarapatel/S zarapito/S zarazas zarazo/S zarbo/S zarceño/P zarcear/TVX zarceta/S zarcillitos zarcillo/S zarco/P zargatona/S zariano/P zarina/S zarismo/S zarista/S zarja/S zarpa/S zarpada/S zarpar/VX zarpazo/S zarpear/VX zarposo/P zarracatín/S zarracatería/S zarrampín/S zarramplín/S zarramplinada/S zarrapastrón/P zarrapastra/S zarrapastroso/MP zarza/S zarzagán/S zarzaganillo/S zarzahán/S zarzal/S zarzamora/S zarzaparrillar/S zarzo/S zarzoso/P zarzuela/S zarzuelero/P zarzuelista/S zas zascandil/S zascandilear/VX zascandileo/S zata/S zatara/S zatico/S zatillo/S zaya/S zeda/S zedilla/S zelandés/P zelote/S zendavesta/S zendo/P zenit zeta/S zeugma/S zigofiláceo/P zigoto/S zigzag zigzaguear/VX zinc zingiberáceo/P zipizape/S zoófago/P zoófito/S zoólatra/S zoólogo/P zoótropo/S zoantropía/S zoca/S zocato/P zoco/S zodíaco/S zodiacal/S zodiaco/S zofra/S zoizo/S zollipar/VX zollipo/S zolocho/P zoltaní zoma/S zompo/P zompopo/S zona/S zonal/S zoncería/S zoncera/S zonchiche/S zonificación/S zonificar/TVX zonote/S zoofilia/S zooftirio/S zoográfico/P zoografía/S zoológico/P zoolatría/S zoología/S zoomórfico/P zoomorfo/P zoonosis zooplancton zoospora/S zootécnico/P zootecnia/S zopenco/P zopetero/S zopilote/S zopisa/S zopitas zopo/S zoquete/S zoquetear/VX zoquetero/P zoquetudo/P zorcico/S zorito/P zoroástrico/P zoroastrismo/S zorollo/S zorongo/S zorrón/S zorrastrón/P zorrear/VX zorrería/S zorrero/P zorrillo/S zorro/P zorrocloco/S zorronglón/P zorruno/P zote/S zozobrar/VX zozobroso/P zuño/S zuavo/S zubia/S zuda/S zueco/S zuela/S zuindá/S zuizón/S zuiza/S zulú/S zulo/S zumbón/P zumba/S zumbador/P zumbar/VX zumbido/S zumillo/S zumo/S zumoso/P zunchar/TVX zuncho/S zurcido/P zurcidor/P zurcidura/S zurcir/TVX zurdería/S zurdera/S zurdo/P zurear/VX zureo/S zurito/P zuriza/S zuro/S zurrón/S zurra/S zurrado/P zurrador/P zurrapiento/P zurraposo/P zurrar/RTVX zurriagar/VX zurriagazo/S zurriago/P zurriar/VX zurribanda/S zurriburri zurrido/S zurrir/VX zurronada/S zurrumbera/S zurrusco/S zurubí zurupeto/S zutano/P </w:t>
      </w:r>
    </w:p>
    <w:p>
      <w:pPr>
        <w:pStyle w:val="TitleBold"/>
        <w:rPr>
          <w:rFonts w:eastAsia="Bookman Old Style"/>
        </w:rPr>
      </w:pPr>
      <w:r>
        <w:rPr>
          <w:rFonts w:eastAsia="Bookman Old Style"/>
        </w:rPr>
        <w:t xml:space="preserve"> </w:t>
      </w:r>
    </w:p>
    <w:sectPr>
      <w:footerReference w:type="default" r:id="rId2"/>
      <w:type w:val="nextPage"/>
      <w:pgSz w:w="12240" w:h="15840"/>
      <w:pgMar w:left="1152" w:right="864" w:gutter="0" w:header="0" w:top="720" w:footer="864" w:bottom="96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apítulo 9 - </w:t>
    </w:r>
    <w:r>
      <w:rPr>
        <w:lang w:val="es-ES_tradnl"/>
      </w:rPr>
      <w:t>Lista</w:t>
    </w:r>
    <w:r>
      <w:rPr/>
      <w:t xml:space="preserve"> de </w:t>
    </w:r>
    <w:r>
      <w:rPr>
        <w:lang w:val="es-ES_tradnl"/>
      </w:rPr>
      <w:t>palabra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sz w:val="28"/>
      <w:lang w:val="es-ES_tradnl"/>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color w:val="008000"/>
      <w:sz w:val="28"/>
    </w:rPr>
  </w:style>
  <w:style w:type="paragraph" w:styleId="Sender">
    <w:name w:val="Envelope Return"/>
    <w:basedOn w:val="Normal"/>
    <w:pPr/>
    <w:rPr>
      <w:rFonts w:ascii="Comic Sans MS" w:hAnsi="Comic Sans MS" w:cs="Comic Sans MS"/>
      <w:color w:val="0000FF"/>
      <w:sz w:val="22"/>
    </w:rPr>
  </w:style>
  <w:style w:type="paragraph" w:styleId="TimesBold">
    <w:name w:val="Times Bold"/>
    <w:basedOn w:val="Normal"/>
    <w:next w:val="Normal"/>
    <w:qFormat/>
    <w:pPr/>
    <w:rPr>
      <w:rFonts w:ascii="Times New Roman" w:hAnsi="Times New Roman" w:cs="Times New Roman"/>
      <w:b/>
      <w:sz w:val="28"/>
    </w:rPr>
  </w:style>
  <w:style w:type="paragraph" w:styleId="ListNumber">
    <w:name w:val="List Number"/>
    <w:basedOn w:val="Normal"/>
    <w:qFormat/>
    <w:pPr>
      <w:numPr>
        <w:ilvl w:val="0"/>
        <w:numId w:val="2"/>
      </w:numPr>
    </w:pPr>
    <w:rPr/>
  </w:style>
  <w:style w:type="paragraph" w:styleId="BodyText2">
    <w:name w:val="Body Text 2"/>
    <w:basedOn w:val="Normal"/>
    <w:qFormat/>
    <w:pPr>
      <w:jc w:val="center"/>
    </w:pPr>
    <w:rPr>
      <w:outline/>
      <w:sz w:val="72"/>
      <w:lang w:val="es-ES_tradn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9:52:00Z</dcterms:created>
  <dc:creator>Ralph Sutter</dc:creator>
  <dc:description/>
  <dc:language>en-US</dc:language>
  <cp:lastModifiedBy>Ralph Sutter</cp:lastModifiedBy>
  <cp:lastPrinted>2000-12-09T12:06:00Z</cp:lastPrinted>
  <dcterms:modified xsi:type="dcterms:W3CDTF">2005-05-20T19:54:00Z</dcterms:modified>
  <cp:revision>3</cp:revision>
  <dc:subject/>
  <dc:title>Lecturas</dc:title>
</cp:coreProperties>
</file>